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орядка предоставления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в малонаселенных и труднодоступных населенных пунктах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</w:t>
      </w:r>
      <w:r>
        <w:rPr>
          <w:szCs w:val="28"/>
        </w:rPr>
        <w:t xml:space="preserve">В целях создания условий для обеспечения жителей сельских населенных пункто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действует социально значимый магазин, продовольственными товарами, в соответствии  статьей 78 Бюджетного кодекса Российской Федерации, постановлением Правительства Российской Федерации от 23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», постановлением Правительства Вологодской области от 24.12.2019 № 1300 «О государственной программе «Экономическое развитие Вологодской области», муниципальной программой «Развитие малого и среднего предпринимательства  в Сокольском муниципальном округе на 2023-2027 годы», утвержденной постановлением Администрации Сокольского муниципального округа от 21.10.2022 №1128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порядок предоставления субсидии на возмещение части затрат организациям любых форм собственности, занимающимся доставкой продовольственных товаров в социально значимые магазины (далее – Порядок) согласно приложению 1 к настоящему постановлению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. Утвердить перечень малонаселенных и труднодоступных населенных пунктов Сокольского муниципального округа, в которых  осуществляют деятельность социально значимые магазины согласно приложению 2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состав комиссии по проведению отбора организаций любых форм собственности и индивидуальных предпринимателей, занимающихся доставкой  товаров в социально значимые магазины в малонаселенных и труднодоступных  населенных пунктах Сокольского муниципального округа (далее – Комиссия)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Контроль за выполнением постановления 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остановление вступает в силу с момента принятия и распространяется на правоотношения, возникшие с 01 апреля  2023 года, подлежит официальному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7:00Z</dcterms:created>
  <dc:creator>1</dc:creator>
  <dc:description/>
  <cp:keywords/>
  <dc:language>en-US</dc:language>
  <cp:lastModifiedBy>bobokina</cp:lastModifiedBy>
  <cp:lastPrinted>2023-06-20T15:15:00Z</cp:lastPrinted>
  <dcterms:modified xsi:type="dcterms:W3CDTF">2024-06-20T13:10:00Z</dcterms:modified>
  <cp:revision>38</cp:revision>
  <dc:subject/>
  <dc:title>№</dc:title>
</cp:coreProperties>
</file>