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бр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Муниципального Собрания Сокольского муниципального округа от 15 декабря 2022 года № 73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ессию 29 июня 2023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ение изменений в решение Муниципального Собрания Сокольского муниципального округа от 15 декабря 2022 года № 73 “О бюджете Сокольского муниципального округа Вологодской области на 2023 год и плановый период 2024 и 2025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несение изменений в текстовую часть решения, а также приложения: 1, 2, 3, 4, 5, 6, 7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уточненный бюджет Сокольского муниципального округа на 2023 год определен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доходам  в сумме 2 510 882,8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637 219,6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126 336,8 тыс. рублей, или 39,98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раметры бюджета (доходы, расходы, дефицит (профицит)) изменяются в 2024 году планового периода, а в 2025 году планового периода остаются неизменны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2024 года составляют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доходам  в сумме 2 800 058,4 тыс. рубле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расходам в сумме 2 800 058,4 тыс. рублей;</w:t>
      </w:r>
    </w:p>
    <w:p>
      <w:pPr>
        <w:pStyle w:val="ConsPlus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0,0 тыс. рублей, или 0,0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Проектом решения предполагается корректировка данных приложения 1 «Источники внутреннего финансирования дефицита бюджета округа на 2023 год и плановый период 2024 и 2025 годов», в связи с изменением параметров бюджета округа в 2023 году и плановом периоде 2024 и 2025 годов.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полагается корректировка  данных приложения 2 «Объем доходов бюджета округа, формируемый</w:t>
        <w:tab/>
        <w:t xml:space="preserve"> за счет налоговых и неналоговых доходов, а также безвозмездных поступлений на 2023 год и плановый период 2024 и 2025 годов», в связи с изменением сумм безвозмездных поступлений от других бюджетов бюджетной</w:t>
        <w:tab/>
        <w:t>системы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>
          <w:b/>
          <w:szCs w:val="28"/>
        </w:rPr>
        <w:t xml:space="preserve">          </w:t>
      </w:r>
      <w:r>
        <w:rPr/>
        <w:t xml:space="preserve">        </w:t>
      </w:r>
      <w:r>
        <w:rPr/>
        <w:t>Проектом решения предполагается внесение изменений в приложения 4-6 в связи с изменением параметров бюджета округа по расходам на 2023 год и 2024 год планового периода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>
          <w:szCs w:val="28"/>
        </w:rPr>
      </w:pPr>
      <w:r>
        <w:rPr/>
        <w:t>Проектом решения предполагается внесение изменений в приложение 7 «Объем доходов и распределение бюджетных ассигнований дорожного фонда Сокольского муниципального округа на 2023 год и плановый период 2024 и 2025 годов»,</w:t>
      </w:r>
      <w:r>
        <w:rPr>
          <w:sz w:val="18"/>
          <w:szCs w:val="18"/>
        </w:rPr>
        <w:t xml:space="preserve"> </w:t>
      </w:r>
      <w:r>
        <w:rPr>
          <w:szCs w:val="28"/>
        </w:rPr>
        <w:t xml:space="preserve">в связи с перераспределением в 2023 году объема бюджетных  ассигнований дорожного фонда, за счет средств дорожного фонда Сокольского муниципального округа, а также увеличением объема субсидий, предоставляемых из Дорожного фонда Вологодской области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решения предполагается внесение изменений в приложение 9 «Программа муниципальных внутренних заимствований на 2023 год и плановый период 2024 и 2025 годов», в связи с изменением </w:t>
      </w:r>
      <w:r>
        <w:rPr>
          <w:sz w:val="28"/>
          <w:szCs w:val="28"/>
        </w:rPr>
        <w:t>верхнего предела муниципального внутреннего долга округ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уточненный бюджет округа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на 2023 год составляет 2510882,8 тыс. рублей, произведена корректировка доходов за счет  безвозмездных поступлений от других бюджетов бюджетной системы. Предполагается уменьшение суммы доходов бюджета округа на сумму -104442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безвозмездных поступлений от других бюджетов бюджетной системы планируется уменьшение суммы доходов на -107 693,3 тыс. рублей, в том числе за сч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убсидии из областного бюджета, в сумме -105907,2 тыс. руб., из них: 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мероприятий по переселению граждан из аварийного жилищного фонда, в т.ч. за счет средств, поступивших от публично-правовой компании – Фонда развития территорий, областного бюджета, уменьшение в сумме -168 516,3 тыс. рублей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строительство (реконструкцию) автомобильных дорог общего пользования местного значения в целях реализации новых инвестиционных проектов, уменьшение в сумме -2900,0 тыс. руб.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увеличение в сумме +32610,1 тыс. руб.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предотвращению распространения сорного растения борщевик Сосновского, уменьшение в сумме -1012,3 тыс. руб.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, увеличение в сумме +36,1 тыс. рублей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, уменьшение в сумме -729,4 тыс. руб.;</w:t>
      </w:r>
    </w:p>
    <w:p>
      <w:pPr>
        <w:pStyle w:val="Heading"/>
        <w:ind w:left="720" w:hanging="0"/>
        <w:jc w:val="both"/>
        <w:rPr/>
      </w:pPr>
      <w:r>
        <w:rPr>
          <w:b w:val="false"/>
          <w:szCs w:val="28"/>
        </w:rPr>
        <w:t>- на реализацию мероприятий проекта «Народный бюджет», увеличение в сумме +34 604,6 тыс. руб.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средств субвенций из областного бюджета, в сумме -1882,1 тыс. рублей, их них: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дошкольного образования и общеобразовательного процесса в муниципальных образовательных организациях, увеличение в сумме +524,7 тыс. рублей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выполнение отдельных государственных полномочий по закону области от 17 декабря 2007 г. № 1719-ОЗ "О наделении органов местного самоуправления отдельными гос.полномочиями в сфере образования", уменьшение в сумме -3699,2 тыс. руб.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 на осуществление отдельных государственных полномочий в соответствии с законом области "О наделении органов местного самоуправления отдельными гос.полномочиями в сфере организации деятельности многофункциональных центров предоставления государственных и муниципальных услуг", увеличение в сумме +1304,0 тыс. руб.;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отдельных гос.полномочий в соотв. с законом обл. от 15 января 2013 г. № 2966-ОЗ  "О наделении органов местного самоуправления отдельными гос.полномочиями по организации мероприятий при осуществлении деятельности по обращению с животными без владельцев", уменьшение в сумме -11,6 тыс. руб.</w:t>
      </w:r>
    </w:p>
    <w:p>
      <w:pPr>
        <w:pStyle w:val="Heading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ведена соответствующая корректировка по разделам, подразделам бюджета.  Предусмотрены в необходимом объеме бюджетные ассигнования, для софинансирования расходных обязательств за счет средств субсидий из областного и федерального бюджетов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ектом решения предусматриваются безвозмездные поступления от денежных пожертвований, предоставляемых физическими и  юридическими лицами, индивидуальными предпринимателями для последующей реализации проекта «Народный бюджет» в сумме 3251,6 тыс. рублей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бюджет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на 2023 год составляет         </w:t>
      </w:r>
      <w:r>
        <w:rPr/>
        <w:t xml:space="preserve"> </w:t>
      </w:r>
      <w:r>
        <w:rPr>
          <w:sz w:val="28"/>
          <w:szCs w:val="28"/>
        </w:rPr>
        <w:t xml:space="preserve">2637219,6 тыс. рублей. Предполагается уменьшение расходов бюджета округа  на сумму – 111936,8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менение бюджетных ассигнований (с учетом заключенных соглашений, необходимого объема софинансирования расходных обязательств, расчетной потребности в средствах на 2023 год) в разрезе муниципальных программ составляет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образования в Сокольском муниципальном округе на 2023-2027 годы", уменьшены бюджетные ассигнования в сумме -3183,2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культуры, туризма, спорта и реализация молодежной политики на территории Сокольского муниципального округа на 2023 - 2027 годы", увеличены бюджетные ассигнования в сумме  +15444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топливно-энергетического комплекса и коммунальной инфраструктуры на территории Сокольского муниципального округа на 2023-2027 годы", увеличены бюджетные ассигнования в сумме +766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Формирование современной городской среды на территории Сокольского муниципального округа на 2023-2027 годы" увеличены бюджетные ассигнования в сумме +8767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Обеспечение законности, правопорядка и общественной безопасности в Сокольском муниципальном округе на 2023-2027 годы», уменьшены бюджетные ассигнования в сумме -4096,7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малого и среднего предпринимательства в Сокольском муниципальном округе на 2023-2027 годы»,  уменьшены бюджетные ассигнования в сумме -759,8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Совершенствование управления муниципальным имуществом и земельными ресурсами Сокольского муниципального округа на 2023-2027 годы", уменьшены бюджетные ассигнования -95,5 тыс.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информационного общества в Сокольском муниципальном округе на 2023-2027 годы", увеличены бюджетные ассигнования в сумме +1304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Сокольского муниципального округа на период 2023-2027 годы», уменьшены бюджетные ассигнования -295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Развитие системы муниципальной службы, кадрового обеспечения и социального партнерства в Сокольском муниципальном округе в 2023-2027 годах», увеличены бюджетные ассигнования в сумме +1436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 Комплексное развитие сельских территорий Сокольского муниципального округа Вологодской области на 2023-2027 годы",  уменьшены бюджетные ассигнования -1022,5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" Обеспечение населения Сокольского муниципального округа доступным жильем и создание благоприятных условий проживания на 2023-2027 годы", уменьшены бюджетные ассигнования в сумме -137101,7 тыс. руб.;</w:t>
      </w:r>
    </w:p>
    <w:sectPr>
      <w:type w:val="nextPage"/>
      <w:pgSz w:w="11906" w:h="16838"/>
      <w:pgMar w:left="1644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19:00Z</dcterms:created>
  <dc:creator>cena_2</dc:creator>
  <dc:description/>
  <cp:keywords/>
  <dc:language>en-US</dc:language>
  <cp:lastModifiedBy>bux_1</cp:lastModifiedBy>
  <cp:lastPrinted>2023-04-21T10:39:00Z</cp:lastPrinted>
  <dcterms:modified xsi:type="dcterms:W3CDTF">2023-06-22T06:12:00Z</dcterms:modified>
  <cp:revision>365</cp:revision>
  <dc:subject/>
  <dc:title>Пояснительная записка</dc:title>
</cp:coreProperties>
</file>