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C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C00000"/>
        </w:rPr>
        <w:t xml:space="preserve">                                                                                                                              </w:t>
      </w:r>
      <w:r>
        <w:rPr>
          <w:color w:val="C00000"/>
        </w:rPr>
        <w:t>Приложение 1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к постановлению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Администрации Сокольского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муниципального округа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от                      №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 Совете по защите прав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территории 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вет по защите прав потребителей на территории Сокольского муниципального округа  (далее – Совет) является совещательным органом и создается в целях обеспечения взаимодействия Администрации Сокольского муниципального округа, с территориальными органами федеральных органов исполнительной власти, общественными объединениями потребителей по вопросам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Российской Федерации от 07.02.1992 № 2300-1 «О защите прав потребителей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воей деятельности Совет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Вологодской области и Сокольского муниципального округа Вологодской области, а также настоящим Положение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сональный состав Совета утверждается и изменяется постановлением Администрации  Сокольского муниципального округа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дачи Совета 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2.1. Координация и обеспечение согласованных действий органов местного самоуправления с территориальными органами федеральных органов исполнительной власти, органами исполнительной власти области при реализации законодательства о защите прав потребителей на территории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ие в осуществлении мер по созданию механизма реализации законодательства Российской Федерации о защите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мен опытом работы между всеми участниками системы защиты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зработка предложений по повышению эффективности и совершенствованию деятельности организаций, предприятий потребительского рынка Сокольского муниципального округа.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боты Совета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ет возглавляет председатель Совета. В отсутствие председателя Совета</w:t>
      </w:r>
      <w:r>
        <w:rPr>
          <w:spacing w:val="-6"/>
          <w:sz w:val="28"/>
          <w:szCs w:val="28"/>
        </w:rPr>
        <w:t xml:space="preserve"> его обязанности выполняет заместитель председателя  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2.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Председатель Совета (а в случае его отсутствия –</w:t>
      </w:r>
      <w:r>
        <w:rPr>
          <w:sz w:val="28"/>
          <w:szCs w:val="28"/>
        </w:rPr>
        <w:t xml:space="preserve"> заместитель председателя Совета) руководит деятельностью Совета, председательствует на  заседаниях, планирует  работу, осуществляет  контроль за реализацией, принятых Советом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Секретарь Совета, назначается из числа сотрудников отдела потребительского рынка товаров услуг и защиты прав потребителей Администрации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я Совета проводятся по мере необходимости, но не реже двух раз в год. Время и место заседаний Совета определяет председатель Совета. Внеочередное заседание Совета созывается по инициативе председателя Совета, а также по письменному предложению любо члена Совета.  Секретарь Совета  не позднее, чем за 5 рабочих дней до даты заседания  оповещает членов комиссии о сроке проведения заседания и перечне рассматриваемых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е Совета считается правомочным, если на нем присутствует не менее половины ее членов. Члены Совета лично участвуют в заседании Совета. В случае если член Совета по каким-либо причинам не может присутствовать на заседании, он обязан известить об этом секретаря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Совета принимается простым большинством голосов</w:t>
      </w:r>
      <w:r>
        <w:rPr>
          <w:spacing w:val="-4"/>
          <w:sz w:val="28"/>
          <w:szCs w:val="28"/>
        </w:rPr>
        <w:t xml:space="preserve"> присутствующих на заседании членов Совета</w:t>
      </w:r>
      <w:r>
        <w:rPr>
          <w:sz w:val="28"/>
          <w:szCs w:val="28"/>
        </w:rPr>
        <w:t xml:space="preserve"> путем открытого голосования. В случае равенства голосов решающим является голос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7. Решение  Совета  в  течение 3 рабочих  дней после проведения заседания Совета оформляется протоколом, который подписывает председатель и секретарь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рашивать и получать от организаций,</w:t>
      </w:r>
      <w:r>
        <w:rPr>
          <w:spacing w:val="-10"/>
          <w:sz w:val="28"/>
          <w:szCs w:val="28"/>
        </w:rPr>
        <w:t xml:space="preserve"> общественных объединений потребителей, хозяйствующих</w:t>
      </w:r>
      <w:r>
        <w:rPr>
          <w:sz w:val="28"/>
          <w:szCs w:val="28"/>
        </w:rPr>
        <w:t xml:space="preserve"> субъектов, органов местного самоуправления - документы, материалы и информацию, необходимые для выполнения возложенных  задач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.2. Приглашать на свои заседания представителей федеральных органов государственной</w:t>
      </w:r>
      <w:r>
        <w:rPr>
          <w:sz w:val="28"/>
          <w:szCs w:val="28"/>
        </w:rPr>
        <w:t xml:space="preserve"> власти, органов местного самоуправления, общественных объединений потребителей, хозяйствующих су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осить предложения по совершенствованию законодательства и по обеспечению мер в области защиты прав потребите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                        </w:t>
      </w:r>
      <w:r>
        <w:rPr>
          <w:color w:val="C00000"/>
        </w:rPr>
        <w:t>Приложение 2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к постановлению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Администрации Сокольского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муниципального округа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</w:t>
      </w:r>
      <w:r>
        <w:rPr>
          <w:color w:val="C00000"/>
        </w:rPr>
        <w:t>от                      №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color w:val="C00000"/>
        </w:rPr>
      </w:pPr>
      <w:r>
        <w:rPr>
          <w:color w:val="C00000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а по защите прав потребителе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Сокольского муниципального округ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09"/>
        <w:gridCol w:w="5749"/>
      </w:tblGrid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 округа, </w:t>
            </w:r>
            <w:r>
              <w:rPr>
                <w:spacing w:val="-1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к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ведующий </w:t>
            </w:r>
            <w:r>
              <w:rPr>
                <w:spacing w:val="-2"/>
                <w:sz w:val="28"/>
                <w:szCs w:val="28"/>
              </w:rPr>
              <w:t>отделом потребительского рынка товаров услуг и защиты прав потребителей Администрации Сокольского МО,</w:t>
            </w:r>
            <w:r>
              <w:rPr>
                <w:sz w:val="28"/>
                <w:szCs w:val="28"/>
              </w:rPr>
              <w:t xml:space="preserve"> заместитель председателя 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сультант отдела потребительского рынка товаров услуг и защиты прав потребителей Администрации Сокольского МО, секретарь 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лены Совет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ыш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рман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кольского территориального отдела  управления Федеральной службы Роспотребнадзора по Вологодской области</w:t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ск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филиала БУВ В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кольскаярайСББЖ»</w:t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осударственный инспекто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АЗ  МО МВД России «Сокольский»</w:t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ич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Евгень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 Администрации Сокольского МО</w:t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Альберт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Сокольской районной общественной организации «Совет Промышленников и Предпринимателей»</w:t>
            </w:r>
          </w:p>
        </w:tc>
      </w:tr>
      <w:tr>
        <w:trPr>
          <w:trHeight w:val="23" w:hRule="atLeast"/>
        </w:trPr>
        <w:tc>
          <w:tcPr>
            <w:tcW w:w="31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кольского межрайонного отдела филиала ФГБУ «Россельхоз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9500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6:00Z</dcterms:created>
  <dc:creator>bobokina</dc:creator>
  <dc:description/>
  <cp:keywords/>
  <dc:language>en-US</dc:language>
  <cp:lastModifiedBy>bobokina</cp:lastModifiedBy>
  <cp:lastPrinted>2023-11-03T11:26:00Z</cp:lastPrinted>
  <dcterms:modified xsi:type="dcterms:W3CDTF">2023-11-03T11:55:00Z</dcterms:modified>
  <cp:revision>24</cp:revision>
  <dc:subject/>
  <dc:title>                                                                                                               Приложение 1</dc:title>
</cp:coreProperties>
</file>