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Совете по вопросам защиты прав потребителей на территории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 xml:space="preserve">В целях обеспечения осуществления мер по защите прав потребителей, руководствуясь статьей 44 Закона Российской Федерации от 07.02.1992 №2300-1 «О защите прав потребителей», Федеральным законом от 06.10.2003 №131-ФЗ «Об общих принципах организации местного самоуправления в Российской Федерации», Уставом Сокольского муниципального округа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оздать Совет по вопросам защиты прав потребителей на территории Сокольского муниципального округа Вологод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Утвердить положение о Совете по вопросам защиты прав потребителей на территории Сокольского муниципального округа Вологодской области, Приложение 1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состав Совета по вопросам защиты прав потребителей на территории Сокольского муниципального округа Вологодской области,  Приложение 2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остановление вступает в силу с момента принятия и подлежит официальному 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Контроль за выполнением постановления  возложить на первого заместителя главы Сокольского муниципального округа С.А. Рябинина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7:00Z</dcterms:created>
  <dc:creator>1</dc:creator>
  <dc:description/>
  <cp:keywords/>
  <dc:language>en-US</dc:language>
  <cp:lastModifiedBy>bobokina</cp:lastModifiedBy>
  <cp:lastPrinted>2023-11-03T12:01:00Z</cp:lastPrinted>
  <dcterms:modified xsi:type="dcterms:W3CDTF">2023-11-03T09:01:00Z</dcterms:modified>
  <cp:revision>27</cp:revision>
  <dc:subject/>
  <dc:title>№</dc:title>
</cp:coreProperties>
</file>