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перечне 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органах местного самоуправления Сокольского муниципального округа, в течение двух лет после увольнения с которых при заключении трудовых или гражданско-правовых договоров на выполнение работ (оказание услуг) обязаны сообщить работодателю сведения о послед-нем месте своей службы, и порядке обращения о даче согласия комиссии по соблюдению общих требований к служебному поведению муниципальных служащих и урегулированию конфликта интересов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Ефремова Юлия Александровна, главны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52:00Z</dcterms:created>
  <dc:creator>1</dc:creator>
  <dc:description/>
  <cp:keywords/>
  <dc:language>en-US</dc:language>
  <cp:lastModifiedBy>sokol</cp:lastModifiedBy>
  <cp:lastPrinted>2023-10-30T08:48:00Z</cp:lastPrinted>
  <dcterms:modified xsi:type="dcterms:W3CDTF">2023-10-30T05:48:00Z</dcterms:modified>
  <cp:revision>3</cp:revision>
  <dc:subject/>
  <dc:title>№</dc:title>
</cp:coreProperties>
</file>