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 xml:space="preserve"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б установлении </w:t>
      </w:r>
      <w:r>
        <w:rPr>
          <w:szCs w:val="28"/>
        </w:rPr>
        <w:t>Порядка осуществления контроля за исполнением эксплуатационных обязательств в отношении приватизированных муниципальных сетей газораспределения, сетей газопотребления и объектов таких сетей, используемых для газоснабжения потребителей газа</w:t>
      </w:r>
      <w:r>
        <w:rPr/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3-10-06T06:46:00Z</dcterms:modified>
  <cp:revision>24</cp:revision>
  <dc:subject/>
  <dc:title>№</dc:title>
</cp:coreProperties>
</file>