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, утвержденную постановлением 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Сокольского муниципального района от 10.11.2022 № 1193</w:t>
      </w:r>
      <w:r>
        <w:rPr>
          <w:szCs w:val="28"/>
          <w:lang w:val="ru-RU"/>
        </w:rPr>
        <w:t xml:space="preserve"> (с последующими измене-ниями), </w:t>
      </w:r>
      <w:r>
        <w:rPr>
          <w:szCs w:val="28"/>
        </w:rPr>
        <w:t>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ы округа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Приложение</w:t>
            </w:r>
          </w:p>
          <w:p>
            <w:pPr>
              <w:pStyle w:val="Style18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right"/>
              <w:rPr/>
            </w:pPr>
            <w:r>
              <w:rPr/>
              <w:t xml:space="preserve">от    №  </w:t>
            </w:r>
          </w:p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/>
      </w:pPr>
      <w:r>
        <w:rPr/>
        <w:t>Паспорт муниципальной программы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 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9877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302937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969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48970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99949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3657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83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054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3564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208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4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, до 88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  <w:r>
              <w:rPr>
                <w:szCs w:val="28"/>
                <w:lang w:eastAsia="en-US"/>
              </w:rPr>
              <w:tab/>
            </w:r>
          </w:p>
        </w:tc>
      </w:tr>
    </w:tbl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кольском муниципальном округе природный газ доступен потребителям четырех населенных пунктов (город Сокол, город Кадников, село Архангельское, деревня Василево, деревня Медведево). Остальные </w:t>
      </w:r>
      <w:r>
        <w:rPr>
          <w:color w:val="000000"/>
          <w:sz w:val="28"/>
          <w:szCs w:val="28"/>
        </w:rPr>
        <w:t>392</w:t>
      </w:r>
      <w:r>
        <w:rPr>
          <w:sz w:val="28"/>
          <w:szCs w:val="28"/>
        </w:rPr>
        <w:t xml:space="preserve"> населенных пункта не газифицированы природным газом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 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муниципальной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муниципальной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муниципальной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муниципальной 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муниципально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муниципальной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 о показателях (индикаторах) муниципальной программы представлены в таблице 1 к муниципальной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муниципальной программы приведены в таблице 2 к муниципальной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муниципальной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6065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3684"/>
        <w:gridCol w:w="1134"/>
        <w:gridCol w:w="3401"/>
        <w:gridCol w:w="851"/>
        <w:gridCol w:w="992"/>
        <w:gridCol w:w="1134"/>
        <w:gridCol w:w="850"/>
        <w:gridCol w:w="851"/>
        <w:gridCol w:w="850"/>
        <w:gridCol w:w="993"/>
        <w:gridCol w:w="850"/>
      </w:tblGrid>
      <w:tr>
        <w:trPr/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</w:tr>
      <w:tr>
        <w:trPr>
          <w:trHeight w:val="7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муниципальной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Ведомственная отчетность от АО «Газпром газораспределение Вологда» 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муниципальной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Подпрограмма 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9127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302687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719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48720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99199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3632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58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029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3564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208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4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данного мероприятия предусматривается выполнение работ по подготовке объектов теплоэнергетики, находящиеся в муниципальной собственности, к работе в осенне-зимний период, государственной программы «Развитие топливно-энергетического комплекса и коммунальной инфраструктуры на территории Вологодской области на 2021 - 2025 годы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 систем теплоснабжения, водоснабжения и водоотевд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67"/>
        <w:gridCol w:w="992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местного бюджета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7,2 км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385 домовладений (114 квартир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 «Газопровод низкого и высокого давления                     (г. Сокол, ул. Восточная; 1-я Западная; 2-я Западная; Заводская; Клубная; Луковецкая; Майская; Маяковского; Проходная; пер. Узкий; Южная; Череповецкая; Водников; 1-я Глушицкая; 2-я Глушицкая; 3-я Глушицкая; 4-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-я Лентьевская; 2-я Лентьевская; Махренга; Новокуземкинская, пер. Новокуземкинский)»;</w:t>
      </w:r>
    </w:p>
    <w:p>
      <w:pPr>
        <w:sectPr>
          <w:headerReference w:type="default" r:id="rId9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0:00Z</dcterms:created>
  <dc:creator>1</dc:creator>
  <dc:description/>
  <cp:keywords/>
  <dc:language>en-US</dc:language>
  <cp:lastModifiedBy>Admin</cp:lastModifiedBy>
  <cp:lastPrinted>2023-09-11T16:47:00Z</cp:lastPrinted>
  <dcterms:modified xsi:type="dcterms:W3CDTF">2023-10-23T08:48:00Z</dcterms:modified>
  <cp:revision>40</cp:revision>
  <dc:subject/>
  <dc:title>№</dc:title>
</cp:coreProperties>
</file>