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Изменения вносятся в соответствии с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28.09.2023 № 178, в части увеличения на 500,0 тыс. руб. объема финансовых средств на реализацию мероприятия 1.1.2</w:t>
        <w:tab/>
        <w:t>«Опубликование информации о деятельности органов местного самоуправления Сокольского муниципального округа в газете «Сокольская правда» за счет средств бюджета округа с 2000,0</w:t>
      </w:r>
      <w:r>
        <w:rPr/>
        <w:t xml:space="preserve"> </w:t>
      </w:r>
      <w:r>
        <w:rPr>
          <w:color w:val="000000"/>
        </w:rPr>
        <w:t>тыс. руб. до 2500,0 тыс. руб. в 2023 год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иных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2-02-14T14:10:00Z</cp:lastPrinted>
  <dcterms:modified xsi:type="dcterms:W3CDTF">2023-10-19T06:40:00Z</dcterms:modified>
  <cp:revision>19</cp:revision>
  <dc:subject/>
  <dc:title> </dc:title>
</cp:coreProperties>
</file>