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>О внесении изменений в Порядок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0.10.2023 по 26.10.2023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3-10-19T07:54:00Z</dcterms:modified>
  <cp:revision>50</cp:revision>
  <dc:subject/>
  <dc:title>Объявление</dc:title>
</cp:coreProperties>
</file>