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О признании утратившими силу некоторых муниципальных правовых актов в сфере закупок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3-10-02T13:44:00Z</dcterms:modified>
  <cp:revision>25</cp:revision>
  <dc:subject/>
  <dc:title>№</dc:title>
</cp:coreProperties>
</file>