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меньшении размера арендной платы по договорам аренды недвижимого имущества, находящегося в муниципальной собственности Сокольского муниципального округа (за исключением земельных участков и жилых помещений)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В целях исполнения подпункта «ж» пункта 1 Указа Президента Российской Федерации от 16 марта 2022 года № 121 «О мерах по обеспечению социально-экономической стабильности и защиты населения в Российской Федерации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1. Предоставить арендаторам – организациям, индивидуальным предпринимателям, самозанятым гражданам (далее – Арендаторы) на основании их обращений уменьшение арендной платы по действующим на 1 октября 2023 года договорам аренды недвижимого имущества (далее – договоры), за исключением земельных участков и жилых помещени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договорам аренды зданий, сооружений, нежилых помещений, находящихся в муниципальной собственности Сокольского муниципального округа и составляющих казну Сокольского муниципального округ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договорам аренды зданий, сооружений, нежилых помещений, находящихся в собственности Сокольского муниципального округа и закрепленных за муниципальными организациями Сокольского муниципального округа на праве хозяйственного ведения или оперативного управ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 Уменьшение размера арендной платы осуществляется с 1 октября 2023 года сроком на 6 месяцев в размере 50% соответствующего ежемесячного платежа при условии отсутствия задолженности по арендной плате на дату обращения с заявлением об уменьшении размера арендной пла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3. Поручить заключение дополнительных соглашений к договорам в течение 7 рабочих дней со дня поступления соответствующего обращения Арендатора с учетом положений пункта 2 настоящего постанвол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Комитету по управлению муниципальным имуществом Сокольского муниципального округа в отношении договоров, в которых арендодателем выступает Комитет по управлению муниципальным имуществом Сокольского муниципального округ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органам местного самоуправления Сокольского муниципального округа, территориальным органам Администрации Сокольского муниципального округа, муниципальным предприятиям и учреждениям в отношении договоров, заключенных указанными организациями в отношении закрепленного за ними на праве хозяйственного ведения и оперативного управления недвижимого имущества, находящегося в собственности Сокольского муниципального округа (с представлением копий заключенных дополнительных соглашений к договорам в Комитет по управлению муниципальным имуществом Сокольского муниципального округа в двухнедельный срок с даты заключения)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4. Установить, что обращения об уменьшении арендной платы, предусмотренные пунктом 1 настоящего постановления, направляются Арендаторами лично, посредством электронной почты либо посредством почтовой связи по форме согласно приложению к настоящему постановл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5. Уведомлением Арендаторов о возможности заключения дополнительного соглашения об уменьшении размера арендной платы является размещение информации на официальных сайтах в информационно-телекоммуникационной сети «Интернет» не позднее 3 рабочих дней со дня опубликования настоящего постанов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6. Администрации Сокольского муниципального округа, руководителям органов местного самоуправления Сокольского муниципального округа, территориальным органам Администрации Сокольского муниципального округа довести настоящее постановление до подведомственных организаций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7. Признать утратившим силу постановление Администрации Сокольского муниципального района от 04.04.2022 №361 «Об уменьшении размера арендной платы по договорам аренды недвижимого имущества, находящегося в муниципальной собственности Сокольского муниципального района»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8. Настоящее постановление вступает в силу с момента подписания и распространяется на правоотношения, возникшие с 1 октября 2023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134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круга от __.__.2023 № ___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Cs w:val="28"/>
        </w:rPr>
        <w:t>Форма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2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  <w:gridCol w:w="5386"/>
        <w:gridCol w:w="5386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HTML1"/>
              <w:tabs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70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Комитета по управлению муниципальным имуществом Сокольского муниципального округа (руководителю организации)</w:t>
            </w:r>
          </w:p>
          <w:p>
            <w:pPr>
              <w:pStyle w:val="HTML1"/>
              <w:rPr>
                <w:rFonts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HTML1"/>
              <w:rPr>
                <w:rFonts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 руководителя)</w:t>
            </w:r>
          </w:p>
        </w:tc>
        <w:tc>
          <w:tcPr>
            <w:tcW w:w="5386" w:type="dxa"/>
            <w:tcBorders/>
          </w:tcPr>
          <w:p>
            <w:pPr>
              <w:pStyle w:val="HTML1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TML1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организационно-правовая форма, ОГРН, ИНН, почтовый и юридический адрес, адрес электронной почты, телефон - для юридического лиц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фамилия, имя, отчество (при наличии), ИНН адрес места жительства (пребывания), почтовый адрес, адрес электронной почты, телефон, (при наличии) – для физического лица)                                                                           </w:t>
            </w:r>
          </w:p>
          <w:p>
            <w:pPr>
              <w:pStyle w:val="HTML1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  <w:tc>
          <w:tcPr>
            <w:tcW w:w="5386" w:type="dxa"/>
            <w:tcBorders/>
          </w:tcPr>
          <w:p>
            <w:pPr>
              <w:pStyle w:val="HTML1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TML1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057"/>
      <w:bookmarkStart w:id="1" w:name="p2057"/>
      <w:bookmarkEnd w:id="1"/>
    </w:p>
    <w:p>
      <w:pPr>
        <w:pStyle w:val="HTML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TML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меньшении размера арендной платы</w:t>
      </w:r>
    </w:p>
    <w:p>
      <w:pPr>
        <w:pStyle w:val="HTM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7"/>
      </w:tblGrid>
      <w:tr>
        <w:trPr/>
        <w:tc>
          <w:tcPr>
            <w:tcW w:w="9337" w:type="dxa"/>
            <w:tcBorders/>
          </w:tcPr>
          <w:p>
            <w:pPr>
              <w:pStyle w:val="Normal"/>
              <w:ind w:firstLine="689"/>
              <w:jc w:val="both"/>
              <w:rPr>
                <w:szCs w:val="28"/>
              </w:rPr>
            </w:pPr>
            <w:r>
              <w:rPr>
                <w:szCs w:val="28"/>
              </w:rPr>
              <w:t>Прошу уменьшить размер арендной платы по договору аренды недвижимого имущества, находящегося в муниципальной собственности Сокольского муниципального округа, _________________________________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, номер договора)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ind w:hanging="20"/>
              <w:jc w:val="both"/>
              <w:rPr>
                <w:szCs w:val="28"/>
              </w:rPr>
            </w:pPr>
            <w:r>
              <w:rPr>
                <w:szCs w:val="28"/>
              </w:rPr>
              <w:t>в размере 50% соответствующего ежемесячного платежа сроком на 6 месяцев с 1 октября 2023 года.</w:t>
            </w:r>
          </w:p>
          <w:p>
            <w:pPr>
              <w:pStyle w:val="Normal"/>
              <w:ind w:first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_________________  _______________________________________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                        (расшифровка подписи) </w:t>
      </w:r>
    </w:p>
    <w:p>
      <w:pPr>
        <w:pStyle w:val="HTML1"/>
        <w:ind w:right="-1" w:hanging="0"/>
        <w:jc w:val="both"/>
        <w:rPr/>
      </w:pPr>
      <w:r>
        <w:rPr>
          <w:sz w:val="24"/>
          <w:szCs w:val="24"/>
        </w:rPr>
        <w:t> </w:t>
      </w: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.П. (для юридического лица (при наличии))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заявителя:</w:t>
      </w:r>
    </w:p>
    <w:p>
      <w:pPr>
        <w:pStyle w:val="HTML1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ind w:right="-1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представителя заявителя, контактный телефон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____________</w:t>
      </w:r>
    </w:p>
    <w:p>
      <w:pPr>
        <w:pStyle w:val="HTML1"/>
        <w:ind w:right="-1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(расшифровка подписи)</w:t>
      </w:r>
    </w:p>
    <w:p>
      <w:pPr>
        <w:pStyle w:val="HTML1"/>
        <w:ind w:right="-1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sz w:val="24"/>
      <w:lang w:val="de-DE" w:eastAsia="ja-JP" w:bidi="fa-IR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00:00Z</dcterms:created>
  <dc:creator>1</dc:creator>
  <dc:description/>
  <cp:keywords/>
  <dc:language>en-US</dc:language>
  <cp:lastModifiedBy>Admin</cp:lastModifiedBy>
  <cp:lastPrinted>2023-10-05T11:51:00Z</cp:lastPrinted>
  <dcterms:modified xsi:type="dcterms:W3CDTF">2023-10-05T08:51:00Z</dcterms:modified>
  <cp:revision>13</cp:revision>
  <dc:subject/>
  <dc:title>№</dc:title>
</cp:coreProperties>
</file>