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Вологодской области информирует о разработке проекта постановления Сокольского муниципального округа «Об уменьшении размера арендной платы по договорам аренды недвижимого имущества, находящегося в муниципальной собственности Сокольского муниципального округа (за исключением земельных участков и жилых помещений)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Вологодской области по адресу: ул. Советская, д. 73, г. Сокол, Вологодская обл., 162130, по электронной почте: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размещения проекта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6:00Z</dcterms:created>
  <dc:creator>1</dc:creator>
  <dc:description/>
  <cp:keywords/>
  <dc:language>en-US</dc:language>
  <cp:lastModifiedBy>Admin</cp:lastModifiedBy>
  <cp:lastPrinted>2021-02-02T13:36:00Z</cp:lastPrinted>
  <dcterms:modified xsi:type="dcterms:W3CDTF">2023-10-05T09:08:00Z</dcterms:modified>
  <cp:revision>13</cp:revision>
  <dc:subject/>
  <dc:title>Объявление</dc:title>
</cp:coreProperties>
</file>