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 xml:space="preserve">« Об установлении нормативов  состава сточных вод, сбрасываемых абонентами в централизованную систему водоотведения с.Биряково, д.Воробьево, д.Чекшино, д.Марковское, д.Обросово, д.Литега, д.Васютино, д.Чучково, д.Горбово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</w:t>
      </w:r>
      <w:r>
        <w:rPr/>
        <w:t xml:space="preserve">«Об установлении нормативов  состава сточных вод, сбрасываемых абонентами в централизованную систему водоотведения с.Биряково, д.Воробьево, д.Чекшино, д.Марковское, д.Обросово, д.Литега, д.Васютино, д.Чучково, д.Горбово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guseva</cp:lastModifiedBy>
  <cp:lastPrinted>2023-05-02T12:20:00Z</cp:lastPrinted>
  <dcterms:modified xsi:type="dcterms:W3CDTF">2023-05-03T13:54:00Z</dcterms:modified>
  <cp:revision>20</cp:revision>
  <dc:subject/>
  <dc:title>№</dc:title>
</cp:coreProperties>
</file>