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240"/>
        <w:gridCol w:w="1496"/>
        <w:gridCol w:w="374"/>
        <w:gridCol w:w="1769"/>
        <w:gridCol w:w="114"/>
        <w:gridCol w:w="5223"/>
      </w:tblGrid>
      <w:tr>
        <w:trPr>
          <w:trHeight w:val="71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91100</wp:posOffset>
                      </wp:positionH>
                      <wp:positionV relativeFrom="paragraph">
                        <wp:posOffset>29210</wp:posOffset>
                      </wp:positionV>
                      <wp:extent cx="902335" cy="3149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33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05pt;height:24.8pt;mso-wrap-distance-left:9.05pt;mso-wrap-distance-right:9.05pt;mso-wrap-distance-top:0pt;mso-wrap-distance-bottom:0pt;margin-top:2.3pt;mso-position-vertical-relative:text;margin-left:39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  <w:lang w:val="ru-RU" w:eastAsia="ru-RU"/>
              </w:rPr>
            </w:pPr>
            <w:r>
              <w:rPr>
                <w:lang w:val="ru-RU" w:eastAsia="ru-RU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  <w:lang w:val="ru-RU" w:eastAsia="ru-RU"/>
              </w:rPr>
            </w:pPr>
            <w:r>
              <w:rPr>
                <w:b/>
                <w:bCs/>
                <w:spacing w:val="60"/>
                <w:sz w:val="40"/>
                <w:lang w:val="ru-RU" w:eastAsia="ru-RU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94" w:hanging="0"/>
              <w:jc w:val="both"/>
              <w:rPr/>
            </w:pPr>
            <w:r>
              <w:rPr/>
              <w:t xml:space="preserve">Об установлении нормативов  состава сточных вод, сбрасываемых абонентами в централизованную систему водоотведения с.Биряково, д.Воробьево, д.Чекшино, д.Марковское, д.Обросово, д.Литега, д.Васютино, д.Чучково, д.Горбово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В соответствии со статьей 16 </w:t>
      </w:r>
      <w:r>
        <w:fldChar w:fldCharType="begin"/>
      </w:r>
      <w:r>
        <w:rPr>
          <w:rStyle w:val="InternetLink"/>
          <w:szCs w:val="28"/>
        </w:rPr>
        <w:instrText xml:space="preserve"> HYPERLINK "http://docs.cntd.ru/document/901876063" \l "7D20K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» (с последующими изменениями), </w:t>
      </w:r>
      <w:r>
        <w:fldChar w:fldCharType="begin"/>
      </w:r>
      <w:r>
        <w:rPr>
          <w:rStyle w:val="InternetLink"/>
          <w:szCs w:val="28"/>
        </w:rPr>
        <w:instrText xml:space="preserve"> HYPERLINK "http://docs.cntd.ru/document/902316140" \l "7D20K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Федеральным законом от 07.12.2011 № 416-ФЗ «О водоснабжении и водоотведении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» (с последующими изменениями), </w:t>
      </w:r>
      <w:r>
        <w:fldChar w:fldCharType="begin"/>
      </w:r>
      <w:r>
        <w:rPr>
          <w:rStyle w:val="InternetLink"/>
          <w:szCs w:val="28"/>
        </w:rPr>
        <w:instrText xml:space="preserve"> HYPERLINK "http://docs.cntd.ru/document/564962821" \l "7D20K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становлением Правительства Российской Федерации от 22.05.2020 № 728 «Об утверждении Правил осуществления контроля состава и свойств сточных вод и о внесении изменений и признании утратившими силу некоторых актов Правительства Российской Федерации»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, постановлением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, постановлением Администрации Сокольского муниципального района от 23.01.2020 № 67 «Об утверждении единой теплоснабжающей организации, об определении гарантирующей организации по водоотведению и водоснабжению на территории сельских поселений, входящих в состав Сокольского муниципального района», </w:t>
      </w:r>
      <w:r>
        <w:rPr>
          <w:b/>
          <w:szCs w:val="28"/>
        </w:rPr>
        <w:t>АДМИНИСТРАЦИЯ ПОСТАНОВЛЯЕТ</w:t>
      </w:r>
      <w:r>
        <w:rPr>
          <w:szCs w:val="28"/>
        </w:rPr>
        <w:t>:</w:t>
      </w:r>
    </w:p>
    <w:p>
      <w:pPr>
        <w:pStyle w:val="Style17"/>
        <w:ind w:firstLine="709"/>
        <w:jc w:val="both"/>
        <w:rPr/>
      </w:pPr>
      <w:r>
        <w:rPr/>
        <w:t>1. Установить норматив состава сточных вод, сбрасываемых абонентами в централизованную систему водоотведения с.Биряково, д.Воробьево, д.Чекшино, д.Марковское, д.Обросово, д.Литега, д.Васютино, д.Чучково, д.Горбово, согласно приложению к настоящему постановлению.</w:t>
      </w:r>
    </w:p>
    <w:p>
      <w:pPr>
        <w:pStyle w:val="Style17"/>
        <w:ind w:firstLine="709"/>
        <w:jc w:val="both"/>
        <w:rPr/>
      </w:pPr>
      <w:r>
        <w:rPr/>
        <w:t>2. Контроль за соблюдением состава и свойств сточных вод, сбрасываемых абонентами в централизованную систему водоотведения возложить на муниципальное унитарное предприятие жилищно-коммунального хозяйства «Перспектива».</w:t>
      </w:r>
    </w:p>
    <w:p>
      <w:pPr>
        <w:pStyle w:val="Style17"/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 правда» и размещению на официальном сайте Сокольского муниципального округа в информационно-телекомму-никационной сети «Интернет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главы Сокольского муниципального округа А.В. Лемехова.</w:t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руга                                                                                      Ю.А. Васин</w:t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круга от ___________ № _____</w:t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 состава сточных вод, сбрасываемых абонентами в централизованную систему водоотведения с.Биряково, д.Воробьево, д.Чекшино, д.Марковское, д.Обросово, д.Литега, д.Васютино, д.Чучково, д.Горбово </w:t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97" w:type="dxa"/>
        <w:jc w:val="left"/>
        <w:tblInd w:w="-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"/>
        <w:gridCol w:w="4402"/>
        <w:gridCol w:w="1465"/>
        <w:gridCol w:w="263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Загрязняющее веще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Единицы измер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Норматив состава сточных во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Аммоний-ио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г/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АПА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г/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0,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БПК 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г/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Взвешенные веще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г/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16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Нефтепродук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г/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Сульфат-анио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г/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Фосфат-ио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г/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Хлорид-анио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г/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181 Правил, утвержденных Постановлением                Правительства Российской Федерации 28.07.2013 № 644, при сбросе сточных вод через централизованные системы водоотведения поселений нормативы состава сточных вод в отношении нитрат-аммиака  не устанавливаются.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737" w:gutter="0" w:header="454" w:top="1140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985" w:right="737" w:gutter="0" w:header="454" w:top="1140" w:footer="0" w:bottom="56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07:00Z</dcterms:created>
  <dc:creator>1</dc:creator>
  <dc:description/>
  <cp:keywords/>
  <dc:language>en-US</dc:language>
  <cp:lastModifiedBy>Admin</cp:lastModifiedBy>
  <cp:lastPrinted>2019-05-24T11:15:00Z</cp:lastPrinted>
  <dcterms:modified xsi:type="dcterms:W3CDTF">2023-05-02T08:47:00Z</dcterms:modified>
  <cp:revision>50</cp:revision>
  <dc:subject/>
  <dc:title>№</dc:title>
</cp:coreProperties>
</file>