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 внесении изменений в краткосрочный план проведения капитального ремонта общего имущества в многоквартирных домах, расположенных на территории Сокольского муниципального округа, на 2022-2024 годы»  и размещает его на официальном сайте Сокольского муниципального округа для проведения независимой антикоррупционной экспертизы. Ознакомиться с поступившими замечаниями по проекту можно по адресу: 162130, Вологодская область, г. Сокол, ул. Советская, д. 73, кабинет 113, а также по телефону (81733) 2 47 57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ozimi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 Контактное лицо – Корешкова Ири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mi_soko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43:00Z</dcterms:created>
  <dc:creator>1</dc:creator>
  <dc:description/>
  <cp:keywords/>
  <dc:language>en-US</dc:language>
  <cp:lastModifiedBy>I. Koreshkova</cp:lastModifiedBy>
  <cp:lastPrinted>2022-10-12T11:37:00Z</cp:lastPrinted>
  <dcterms:modified xsi:type="dcterms:W3CDTF">2023-05-11T08:09:00Z</dcterms:modified>
  <cp:revision>3</cp:revision>
  <dc:subject/>
  <dc:title>№</dc:title>
</cp:coreProperties>
</file>