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орядке и условиях предоставления дополнительной меры социальной поддержки в виде единовременной денежной выплаты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3-09-27T10:29:00Z</dcterms:modified>
  <cp:revision>23</cp:revision>
  <dc:subject/>
  <dc:title>№</dc:title>
</cp:coreProperties>
</file>