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70940</wp:posOffset>
                </wp:positionH>
                <wp:positionV relativeFrom="page">
                  <wp:posOffset>252730</wp:posOffset>
                </wp:positionV>
                <wp:extent cx="5942330" cy="317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jc w:val="center"/>
                                    <w:outlineLvl w:val="1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б утверждении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Поряд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 осуществления ведомственного контроля в сфере закупок товаров, работ, услуг для обеспечения муниципальных нужд Соколь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49.85pt;mso-wrap-distance-left:9.05pt;mso-wrap-distance-right:9.05pt;mso-wrap-distance-top:0pt;mso-wrap-distance-bottom:0pt;margin-top:19.9pt;mso-position-vertical-relative:page;margin-left:92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 утверждении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Поряд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>ка осуществления ведомственного контроля в сфере закупок товаров, работ, услуг для обеспечения муниципальных нужд Сокольского муниципального округ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sz w:val="28"/>
            <w:szCs w:val="28"/>
          </w:rPr>
          <w:t>статьей 100</w:t>
        </w:r>
      </w:hyperlink>
      <w:r>
        <w:rPr>
          <w:sz w:val="28"/>
          <w:szCs w:val="28"/>
        </w:rPr>
        <w:t xml:space="preserve"> Федерального закона от 05.02.2013 №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ведомственного контроля в сфере закупок товаров, работ, услуг для обеспечения муниципальных нужд Сокольского муниципального округа (далее - Порядо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2. Признать утратившими силу постановления Администрации Соколь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04.02.2014 №20 "Об утверждении Порядка осуществления ведомственного контроля в сфере закупок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31.08.2016 № 730 "О внесении дополнений в Порядок осуществления ведомственного контроля в сфере закупок"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31.08.2016 № 730 "О внесении изменений в постановление Администрации района от 04.02.2014 №20"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3. Настоящее постановление вступает в силу с момента подписания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5910" w:leader="none"/>
        </w:tabs>
        <w:rPr>
          <w:b w:val="false"/>
          <w:b w:val="false"/>
        </w:rPr>
      </w:pPr>
      <w:bookmarkStart w:id="1" w:name="Par7"/>
      <w:bookmarkEnd w:id="1"/>
      <w:r>
        <w:rPr>
          <w:b w:val="false"/>
        </w:rPr>
        <w:t>Глава округа</w:t>
        <w:tab/>
        <w:t xml:space="preserve">                                  Ю.А.Вас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круг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от   № </w:t>
      </w:r>
    </w:p>
    <w:p>
      <w:pPr>
        <w:pStyle w:val="ConsPlusTitle"/>
        <w:widowControl/>
        <w:numPr>
          <w:ilvl w:val="0"/>
          <w:numId w:val="0"/>
        </w:numPr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 w:val="false"/>
          <w:b w:val="false"/>
        </w:rPr>
      </w:pPr>
      <w:hyperlink r:id="rId8">
        <w:r>
          <w:rPr>
            <w:rStyle w:val="InternetLink"/>
            <w:b w:val="false"/>
          </w:rPr>
          <w:t>Порядок</w:t>
        </w:r>
      </w:hyperlink>
      <w:r>
        <w:rPr>
          <w:b w:val="false"/>
        </w:rPr>
        <w:t xml:space="preserve"> осуществления ведомственного контроля в сфере закупок товаров, работ, услуг для обеспечения муниципальных нужд Сокольского муниципального округа</w:t>
      </w:r>
    </w:p>
    <w:p>
      <w:pPr>
        <w:pStyle w:val="ConsPlusNormal"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осуществления органами местного самоуправления Сокольского муниципального округа и территориальными органами Администрации Сокольского муниципального округа, осуществляющим функции и полномочия учредителя муниципальных учреждений, (далее - Орган ведомственного контроля) ведомственного контроля в сфере закупок товаров, работ, услуг для обеспечения муниципальных нужд Сокольского муниципального округа (далее –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едметом ведомственного контроля является соблюдение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autoSpaceDE w:val="false"/>
        <w:ind w:firstLine="567"/>
        <w:jc w:val="both"/>
        <w:rPr/>
      </w:pPr>
      <w:bookmarkStart w:id="2" w:name="Par5"/>
      <w:bookmarkEnd w:id="2"/>
      <w:r>
        <w:rPr>
          <w:sz w:val="28"/>
          <w:szCs w:val="28"/>
        </w:rPr>
        <w:t>3. При осуществлении ведомственного контроля осуществляется проверка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людения требований о нормировании в сфере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ответствия информации об идентификационных кодах закупок и не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и закупок, с которыми заключаются контракты, в реестре контрактов, заключенных заказчик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редоставления учреждениям и предприятиям уголовно-исполнительной системы, организациям инвалидов преимущества в отношении предлагаемых ими цены контракта, суммы цен единиц товара, работы,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облюдения требований по определению поставщика (подрядчика, исполнител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едомственный контроль осуществляется путем проведения проверок. Проверки могут быть выездные или документарны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Решение о проведении проверки принимается руководителем (заместителем руководителя) органа ведомственного контроля и оформляется приказом (распоряжением) органа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Решение о проведении проверки должно содержать следующую информацию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бъекта проверк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вид проверки (выездная или документарная) и  метод  проверки (комплексная или тематическа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) тема проверки (проверяемые вопросы)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г) период времени, за который проверяется деятельность объекта проверк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дата начала и дата окончания проведения провер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остав проверочной группы (комиссии) или в случае невозможности формирования проверочной группы уполномоченное на проведение контрольного мероприятия должностное лиц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несение изменений в решение о проведении проверки может осуществляться по решению руководителя (заместителя руководителя) органа ведомственного контроля в форме приказа (распоряжения) органа ведомственного контроля на основании мотивированного обращения руководителя проверочной группы (комиссии) или уполномоченного на проведение контрольного мероприятия должностного лица (далее - руководитель контрольного мероприятия) в отношен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става проверочной группы или уполномоченного на проведение контрольного мероприятия должностного лиц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ня вопросов, подлежащих изучению в ходе проведения проверк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ряемого период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а проведения проверк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проведения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 проведении проверки комплексного характера осуществляется ведомственный контроль соблюдения всех норм и требований в соответствии с </w:t>
      </w:r>
      <w:hyperlink w:anchor="Par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рки также могут носить тематический характер: в рамках одного контрольного мероприятия может быть проверено один или  несколько вопросов, указанных в </w:t>
      </w:r>
      <w:hyperlink r:id="rId9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рка проводится сплошным или выборочным способ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выборки данных из совокупности документов, информации и материалов, проверяемой при осуществлении контрольного мероприятия выборочным способом осуществляется руководителем проверочной группы (комиссии) или уполномоченным на проведение проверки 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1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2. Уведомление должно содержать следующую информацию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заказчика, которому адресовано уведомл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б) тема проверки ведомственного контроля (проверяемые вопросы)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) вид проверки (выездная или документарная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г) дата начала и дата окончания проведения проверк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д) состав проверочной группы (комиссии) или в случае невозможности формирования проверочной группы уполномоченное на проведение контрольного мероприятия должностное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е) запрос о предоставлении документов и информации, необходимых для осуществления мероприятия ведомственного контро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о необходимости обеспечения условий для проведения выездной проверки, в том числе о предоставлении помещения для работы, средств связи и иных необходимых средств и оборудования для проведения контрольного меро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Уведомление направляется в адрес объекта контроля не позднее чем за 5 рабочих дней до даты начала проведения провер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ведомление о проведении плановых (внеплановых) проверок и направление документов, составленных по результатам таких проверок, осуществляется посредством почтовой или факсимильной связи либо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До начала проведения проверки руководитель контрольного мероприятия представляет для ознакомления объекту контроля оригинал приказа (распоряжения) о проведении плановой (внеплановой) проверки или его заверенную коп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рок проведения проверки не может составлять более чем 15 рабочих дней и может быть продлен только один раз не более чем на 15 рабочих дней по решению руководителя органа ведомственного контроля или лица, его замещающего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7. При проведении мероприятий ведомственного контроля должностные лица, уполномоченные на проведение проверок, имеют право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а) в случае осуществления выездной проверки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б) на истребование необходимых для проведения проверки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лановые проверки осуществляются на основании плана проверок, утверждаемого руководителем органа ведомствен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лан проверок должен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Органа ведомственного контроля осуществляющего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) тема проверки (проверяемые вопросы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есяц начала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0. </w:t>
      </w:r>
      <w:bookmarkStart w:id="3" w:name="Par32"/>
      <w:bookmarkEnd w:id="3"/>
      <w:r>
        <w:rPr>
          <w:sz w:val="28"/>
          <w:szCs w:val="28"/>
        </w:rPr>
        <w:t>Внесение изменений в план проведения плановых проверок допускается по решению руководителя Органа ведомственного контроля не позднее чем за 10 рабочих дней до начала проведения плановой проверки, в отношении которой вносятся такие из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 План проверок утверждается до начала очередного финансового года и должен быть размещен не позднее пяти рабочих дней со дня его утверждения на официальном сайте Органа ведомственного контроля, осуществляющего ведомственный контроль в сфере закупок, в сети Интернет, а в случае его отсутствия - на официальном </w:t>
      </w:r>
      <w:hyperlink r:id="rId10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Сокольского муниципального округа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2. Плановые проверки в отношении каждого объекта контроля проводятся не реже одного раза в три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большого количества подведомственных объектов контроля определение предельного количества контрольных мероприятий в проекте плана контрольных мероприятий на год учитывается исходя из обеспеченности Органа ведомственного контроля кадровыми, материально-техническими и финансовыми ресурсами в очередном финансовом год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ведомственного контроля вправе разработать ведомственный порядок составления проекта плана контрольных мероприятий с применением риск-ориентированного подхода, устанавливающий категорий риска, присваиваемых объекту контроля и предмету контрол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. Основанием для проведения внеплановой проверки является поступление информации из правоохранительных органов, других государственных органов и организаций, органов местного самоуправления, от общественных объединений, юридических и физических лиц, участников закупки, указывающей на признаки нарушения объектом контроля законодательства Российской Федерации о контрактной системе в сфере закуп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Результаты плановой проверки оформляются актом о результатах проведения плановой проверки не позднее 10 рабочих дней со дня окончания плановой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по результатам проведения внеплановой проверки изготавливается в срок, не превышающий 3 рабочих дней со дня оконча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Акт проверки состоит из вводной, мотивировочной и резолютивной част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водная часть акта проверки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мер, дату и место составления 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ату и номер решения о проведени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снования и тему проверки (проверяемые вопросы) с указанием вида, метода и способа ее проведения, сроки осуществления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ериод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фамилии, имена, отчества (при наличии), наименования должностей членов проверочной группы (комиссии) или уполномоченного на проведение контрольного мероприятия должностн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наименование, адрес местонахождения подведомственного заказчик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мотивировочной части акта проверки должны быть указан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оложения законодательства Российской Федерации о контрактной системе в сфере закупок, которыми проверяющие руководствовались при проведении проверк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обстоятельства, установленные при проведении мероприятия ведомственного контро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иные сведения, установленные при проведении мероприятия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золютивная часть акта проверки должна содержать  выводы проверочной группы (должностного лица, уполномоченного на проведение проверки) о наличии (отсутствии) со стороны лиц, действия (бездействие) которых проверяются, нарушений законодательства о контрактной системе в сфере закупок товаров, работ, услуг для обеспечения государственных и муниципальных нужд со ссылками на конкретные нормы законодательства о контрактной системе в сфере закупок товаров, работ, услуг для обеспечения государственных и муниципальных нужд, нарушение которых было установлено в результате проведения провер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6. Акт проверки составляется и подписывается руководителем контрольного мероприятия в двух экземплярах, один из которых направляется объекту контроля одним из способов, указанных в </w:t>
      </w:r>
      <w:hyperlink r:id="rId11">
        <w:r>
          <w:rPr>
            <w:rStyle w:val="InternetLink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При наличии возражений по акту проверки руководитель объекта ведомственного контроля или иное лицо, уполномоченное руководителем, в течение 5 рабочих дней со дня вручения акта вправе представить в Орган ведомственного контроля в письменной форме свои возражения (пояснения) со ссылками на конкретные пункты акта проверки. К направляемым возражениям (пояснениям) прикладываются материалы, подтверждающие обоснованность этих возражений (пояснений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Руководитель контрольного мероприятия  в срок до 5 рабочих дней со дня получения письменных возражений по акту рассматривает их обоснованность и дает по ним письменное заключение, которое после его утверждения руководителем Органа ведомственного контроля направляется руководителю заказчика и приобщается к материалам выездного мероприят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9. При выявлении нарушений по результатам проверки руководителем контрольного мероприятия  разрабатываются и представляются на утверждение руководителю Органа ведомственного контроля предложения по устранению заказчиками выявленных нарушений, включая сроки устранения выявленных наруш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0. Информация о выполнении мероприятий по устранению выявленных нарушений представляется заказчиками в сроки, установленные Органом ведомствен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В случае выявления по результатам проверки действий (бездействия), содержащих признаки административного правонарушения, материалы проверки подлежат направлению в соответствующий орган исполнительной государственной власти об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2. Материалы по результатам мероприятий ведомственного контроля, в том числе материалы по устранению выявленных нарушений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6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Par62"/>
      <w:bookmarkStart w:id="5" w:name="Par62"/>
      <w:bookmarkEnd w:id="5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66"/>
      <w:bookmarkStart w:id="7" w:name="Par66"/>
      <w:bookmarkEnd w:id="7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05" w:gutter="0" w:header="0" w:top="7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C19AD19781DEAF4C0C397B60AC2D7C805173ED2BABDCAD0AD1085C8F1506AD56971B211250F0AE9FE42F47D3785A9C09747EEAB8541E25FC6F9AE1b075M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1EC19AD19781DEAF4C0C397B60AC2D7C805173ED2BABDCAD0AD1085C8F1506AD56971B211250F0AE9FE42F47D3785A9C09747EEAB8541E25FC6F9AE1b075M" TargetMode="External"/><Relationship Id="rId6" Type="http://schemas.openxmlformats.org/officeDocument/2006/relationships/hyperlink" Target="consultantplus://offline/ref=EBF6CDC5214FBD4CB3AC50B2724D79DE061C7DF2BAB3BE04FDFE149C3D34A68D9C167233892DA3B70959905FCB8C0B4CD80FECC2609EC7C6r8FFM" TargetMode="External"/><Relationship Id="rId7" Type="http://schemas.openxmlformats.org/officeDocument/2006/relationships/hyperlink" Target="consultantplus://offline/ref=1EC19AD19781DEAF4C0C397B60AC2D7C805173ED2BABDCAD0AD1085C8F1506AD56971B211250F0AE9FE42F47D3785A9C09747EEAB8541E25FC6F9AE1b075M" TargetMode="External"/><Relationship Id="rId8" Type="http://schemas.openxmlformats.org/officeDocument/2006/relationships/hyperlink" Target="consultantplus://offline/ref=1EC19AD19781DEAF4C0C397B60AC2D7C805173ED2BABDCAD0AD1085C8F1506AD56971B211250F0AE9FE42F47D3785A9C09747EEAB8541E25FC6F9AE1b075M" TargetMode="External"/><Relationship Id="rId9" Type="http://schemas.openxmlformats.org/officeDocument/2006/relationships/hyperlink" Target="consultantplus://offline/ref=ACAFA8E857663D8CC3BED118D492CA3525DF3AE0DA58C70CEFF1BBDECC1B5782E0B3F904F450B60BA4D2F6C18780573EBC004101BF28ACDAR9U1H" TargetMode="External"/><Relationship Id="rId10" Type="http://schemas.openxmlformats.org/officeDocument/2006/relationships/hyperlink" Target="consultantplus://offline/ref=04D88ED6FA2AEF56FABBC2D4C9BFDFFEEA5BDC0767DE49B543D9A0E25A766D6941E7AE195F0E05914137FDD1ED82C926B0B3586F92CD56D5652EE2EA36A3N" TargetMode="External"/><Relationship Id="rId11" Type="http://schemas.openxmlformats.org/officeDocument/2006/relationships/hyperlink" Target="consultantplus://offline/ref=25DD9FECF989D64AF9A46E9C72F406F5C60ABB55B892FC407F81624495EA2404C58C90DBBF2817E2475F887ABC943200D6297602AFA2CAD1r45E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55:00Z</dcterms:created>
  <dc:creator>fonx_2</dc:creator>
  <dc:description/>
  <cp:keywords/>
  <dc:language>en-US</dc:language>
  <cp:lastModifiedBy>fonh_4</cp:lastModifiedBy>
  <cp:lastPrinted>2023-09-19T14:22:00Z</cp:lastPrinted>
  <dcterms:modified xsi:type="dcterms:W3CDTF">2023-09-20T06:40:00Z</dcterms:modified>
  <cp:revision>126</cp:revision>
  <dc:subject/>
  <dc:title> </dc:title>
</cp:coreProperties>
</file>