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29210</wp:posOffset>
                      </wp:positionV>
                      <wp:extent cx="902335" cy="314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24.8pt;mso-wrap-distance-left:9.05pt;mso-wrap-distance-right:9.05pt;mso-wrap-distance-top:0pt;mso-wrap-distance-bottom:0pt;margin-top:2.3pt;mso-position-vertical-relative:text;margin-left:3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становлении нормативов  состава сточных вод, сбрасываемых абонентами в централизованную систему водоотведения г.Сокола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В соответствии со статьей 16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1876063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 (с последующими изменениями),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2316140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ым законом от 07.12.2011 № 416-ФЗ «О водоснабжении и водоотведен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» (с последующими изменениями), 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Style17"/>
        <w:ind w:firstLine="709"/>
        <w:jc w:val="both"/>
        <w:rPr/>
      </w:pPr>
      <w:r>
        <w:rPr/>
        <w:t>1. Установить норматив состава сточных вод, сбрасываемых абонентами в централизованную систему водоотведения г.Сокола, согласно приложению к настоящему постановлению.</w:t>
      </w:r>
    </w:p>
    <w:p>
      <w:pPr>
        <w:pStyle w:val="Style17"/>
        <w:ind w:firstLine="709"/>
        <w:jc w:val="both"/>
        <w:rPr/>
      </w:pPr>
      <w:r>
        <w:rPr/>
        <w:t>2. Контроль за соблюдением состава и свойств сточных вод, сбрасываемых абонентами в централизованную систему водоотведения г.Сокола, возложить на муниципальное унитарное предприятие «Коммунальные             системы».</w:t>
      </w:r>
    </w:p>
    <w:p>
      <w:pPr>
        <w:pStyle w:val="Style17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 правда» и размещению на официальном сайте Сокольского муниципального округа в информационно-телекомму-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руга от ___________ № _____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состава сточных вод, сбрасываемых абонентами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ализованную систему водоотведения г.Сокола 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16"/>
        <w:gridCol w:w="1170"/>
        <w:gridCol w:w="1389"/>
        <w:gridCol w:w="1669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грязняющее вещ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8"/>
              </w:rPr>
              <w:t>состава сточных в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Норматив состава сточных вод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8"/>
              </w:rPr>
              <w:t>округление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вешенные веще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ПК пол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,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моний-ио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но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но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альдег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гносульфонат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лигносульфонаты натрия и кальци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фтепродук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2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2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сфат-ио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9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СПА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мг/д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0,1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18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37" w:gutter="0" w:header="454" w:top="114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985" w:right="737" w:gutter="0" w:header="454" w:top="1140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7:00Z</dcterms:created>
  <dc:creator>1</dc:creator>
  <dc:description/>
  <cp:keywords/>
  <dc:language>en-US</dc:language>
  <cp:lastModifiedBy>Admin</cp:lastModifiedBy>
  <cp:lastPrinted>2023-05-02T12:04:00Z</cp:lastPrinted>
  <dcterms:modified xsi:type="dcterms:W3CDTF">2023-05-02T10:50:00Z</dcterms:modified>
  <cp:revision>54</cp:revision>
  <dc:subject/>
  <dc:title>№</dc:title>
</cp:coreProperties>
</file>