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 xml:space="preserve">«Об установлении нормативов  состава сточных вод, сбрасываемых абонентами в централизованную систему водоотведения г.Сокола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 xml:space="preserve">«Об установлении нормативов  состава сточных вод, сбрасываемых абонентами в централизованную систему водоотведения г.Сокола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3-05-02T12:03:00Z</cp:lastPrinted>
  <dcterms:modified xsi:type="dcterms:W3CDTF">2023-05-03T13:52:00Z</dcterms:modified>
  <cp:revision>21</cp:revision>
  <dc:subject/>
  <dc:title>№</dc:title>
</cp:coreProperties>
</file>