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района от 30.12.2022 № 1431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Конституцией Российской Федерации, постановлением Конституционного суда Российской Федерации от 15.06.2023 № 32-П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регулирования оплаты труда муниципальных служащих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Десятый абзац пункта 6.5 раздела 6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 случае принятия непосредственным руководителем решения о лишении муниципального служащего ежемесячного денежного поощрения, допустимо снижение его размера не более чем на 20 процентов. В случае применения к муниципальному служащему дисциплинарного взыскания за совершение дисциплинарного проступка лишение муниципального служащего ежемесячного денежного поощрения производится только в период, когда данное дисциплинарное взыскание применено. В заключении непосредственный руководитель такого служащего указывает причины, послужившие основанием для частичного лишения ежемесячного денежного поощрения. Корректировка размера ежемесячного денежного поощрения производится в следующем месяце.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нести в Порядок регулирования оплаты труда лиц, замещающих должности, не отнесенные к муниципальным должностям и должностям муниципальной службы, органов местного самоуправления Сокольского муниципального округа Вологодской области, территориальных органов Администрации Сокольского муниципального округа Вологодской области, утвержденный постановлением Администрации Сокольского муниципального района от 30.12.2022 № 1431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Третий абзац подпункта 2.4.4 пункта 2.4 раздела 2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 случае частичного невыполнения показателей, указанных в подпункте 2.4.2, допустимо снижение размера ежемесячной премии не более, чем на 20 процентов. Корректировка размера ежемесячной премии производится в следующем месяце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Третий абзац подпункта 3.6.4 пункта 3.6 раздела 3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 случае частичного невыполнения показателей, указанных в подпункте 3.6.2, допустимо снижение размера ежемесячной премии не более, чем на 20 процентов. Корректировка размера ежемесячной премии производится в следующем месяце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3-09-08T10:08:00Z</cp:lastPrinted>
  <dcterms:modified xsi:type="dcterms:W3CDTF">2023-09-08T07:08:00Z</dcterms:modified>
  <cp:revision>44</cp:revision>
  <dc:subject/>
  <dc:title>№</dc:title>
</cp:coreProperties>
</file>