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остановление Администрации района от 30.12.2022 № 1431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распоряж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Кузнецова НВ</cp:lastModifiedBy>
  <cp:lastPrinted>2023-09-07T16:07:00Z</cp:lastPrinted>
  <dcterms:modified xsi:type="dcterms:W3CDTF">2023-09-07T13:07:00Z</dcterms:modified>
  <cp:revision>38</cp:revision>
  <dc:subject/>
  <dc:title>№</dc:title>
</cp:coreProperties>
</file>