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Изменения вносятся в соответствии со ст.179 Бюджетного кодекса РФ,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и в соответствии с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решением Муниципального Собрания Сокольского муниципального округа от 29.06.2023 № 157, в части уточнения финансовых средств, направляемых на финансирование реализации программы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 объем финансовых средств на реализацию мероприятия 2.2.2</w:t>
        <w:tab/>
        <w:t>«Финансирование расходов, связанных с  содержанием МКУ СМО «МФЦ» за счет средств областного бюджета с 10313,0</w:t>
      </w:r>
      <w:r>
        <w:rPr/>
        <w:t xml:space="preserve"> </w:t>
      </w:r>
      <w:r>
        <w:rPr>
          <w:color w:val="000000"/>
        </w:rPr>
        <w:t>тыс. руб. до 11617,0 тыс. руб. в 2023 год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данными, полученными в результате оценки реализации в 1-ом полугодии 2023 года муниципальной программы «Развитие информационного общества в Сокольском муниципальном районе на 2023-2027 годы», уточнены плановые значения по показателям на 2023, 2024, 2025, 2026, 2027 год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материалов, размещенных в разделе «Новости» официального сайта Сокольского муниципального округа в сети «Интернет» в течение года, увеличение с 1700 до 2500 ед. ежегод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2-02-14T14:10:00Z</cp:lastPrinted>
  <dcterms:modified xsi:type="dcterms:W3CDTF">2023-08-16T08:55:00Z</dcterms:modified>
  <cp:revision>18</cp:revision>
  <dc:subject/>
  <dc:title> </dc:title>
</cp:coreProperties>
</file>