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о внесении изменений в муниципальную программу  «Формирование современной городской среды на территории Сокольского муниципального округа на 2023-2027 годы» 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, «Формирование современной городской среды на территории Сокольского муниципального округа на 2023-2027 годы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Булыгина Светлана Алексее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50:00Z</dcterms:created>
  <dc:creator>1</dc:creator>
  <dc:description/>
  <dc:language>en-US</dc:language>
  <cp:lastModifiedBy>Admin</cp:lastModifiedBy>
  <cp:lastPrinted>2022-10-12T11:37:00Z</cp:lastPrinted>
  <dcterms:modified xsi:type="dcterms:W3CDTF">2023-03-17T05:50:00Z</dcterms:modified>
  <cp:revision>2</cp:revision>
  <dc:subject/>
  <dc:title>№</dc:title>
</cp:coreProperties>
</file>