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Cs w:val="28"/>
              </w:rPr>
              <w:t>Об утверждении Порядка ведения реестра муниципаль-ных служащих органов местного самоуправления Сокольского муниципального округ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оответствии с</w:t>
      </w:r>
      <w:r>
        <w:rPr>
          <w:color w:val="000000"/>
          <w:szCs w:val="28"/>
        </w:rPr>
        <w:t xml:space="preserve"> частью 4 статьи 31 Федерального закона от 02.03.2007  </w:t>
      </w:r>
      <w:hyperlink r:id="rId3" w:tgtFrame="_blank">
        <w:r>
          <w:rPr>
            <w:rStyle w:val="InternetLink"/>
            <w:color w:val="000000"/>
            <w:szCs w:val="28"/>
          </w:rPr>
          <w:t>№ 25-ФЗ</w:t>
        </w:r>
      </w:hyperlink>
      <w:r>
        <w:rPr>
          <w:color w:val="000000"/>
          <w:szCs w:val="28"/>
        </w:rPr>
        <w:t xml:space="preserve"> «О муниципальной службе в Российской Федерации», законом Вологодской области от 09.10.2007 № 1663-ОЗ «О регулировании некоторых вопросов муниципальной службы в Вологодской области», руководствуясь Уставом Сокольского муниципального округа,</w:t>
      </w:r>
      <w:r>
        <w:rPr/>
        <w:t xml:space="preserve"> </w:t>
      </w:r>
      <w:r>
        <w:rPr>
          <w:b/>
        </w:rPr>
        <w:t>ПОСТАНОВЛЯЮ</w:t>
      </w:r>
      <w:r>
        <w:rPr/>
        <w:t>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ведения реестра муниципальных служащих органов местного самоуправления Сокольского муниципального округа (прилагается)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2. Управлению делами Администрации Сокольского муниципального округа (Л.В. Устинова) в месячный срок ознакомить с данным Порядком муниципальных служащих Администрации Сокольского муниципального округа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3. Руководителям территориальных органов Администрации Сокольского муниципального округа в месячный срок ознакомить с данным Порядком муниципальных служащих территориальных органов Администрации Сокольского муниципального округа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4. Руководителям органов местного самоуправления Сокольского муниципального округа в месячный срок ознакомить с данным Порядком муниципальных служащих органов местного самоуправления Сокольского муниципального округ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. Признать утратившими силу постановление главы Сокольского муниципального района от 06.11.2007 № 1492 «О реестре муниципальных служащих органов местного самоуправления Сокольского муниципального района», постановления Администрации Сокольского муниципального района от 10.03.2009 № 338 «О внесении изменений в постановление главы района от 06.11.2007 № 1492», от 30.03.2016 № 154 «О внесении изменений в постановление главы района от 06.11.2007 № 1492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6.  Настоящее постановление вступает в силу со </w:t>
      </w:r>
      <w:r>
        <w:rPr>
          <w:szCs w:val="28"/>
        </w:rPr>
        <w:t xml:space="preserve">дня его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szCs w:val="28"/>
        </w:rPr>
        <w:t xml:space="preserve">Глава округа                                                                                           Ю.А. Васин  </w:t>
      </w:r>
      <w:r>
        <w:br w:type="page"/>
      </w:r>
    </w:p>
    <w:p>
      <w:pPr>
        <w:pStyle w:val="Normal"/>
        <w:tabs>
          <w:tab w:val="clear" w:pos="708"/>
          <w:tab w:val="left" w:pos="7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tabs>
          <w:tab w:val="clear" w:pos="708"/>
          <w:tab w:val="left" w:pos="7710" w:leader="none"/>
        </w:tabs>
        <w:ind w:left="5984" w:hanging="0"/>
        <w:rPr>
          <w:szCs w:val="28"/>
        </w:rPr>
      </w:pPr>
      <w:r>
        <w:rPr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7710" w:leader="none"/>
        </w:tabs>
        <w:ind w:left="5984" w:hanging="0"/>
        <w:rPr>
          <w:szCs w:val="28"/>
        </w:rPr>
      </w:pPr>
      <w:r>
        <w:rPr>
          <w:szCs w:val="28"/>
        </w:rPr>
        <w:t>главы округа</w:t>
      </w:r>
    </w:p>
    <w:p>
      <w:pPr>
        <w:pStyle w:val="Normal"/>
        <w:tabs>
          <w:tab w:val="clear" w:pos="708"/>
          <w:tab w:val="left" w:pos="7710" w:leader="none"/>
        </w:tabs>
        <w:ind w:left="5984" w:hanging="0"/>
        <w:rPr>
          <w:szCs w:val="28"/>
        </w:rPr>
      </w:pPr>
      <w:r>
        <w:rPr>
          <w:szCs w:val="28"/>
        </w:rPr>
        <w:t xml:space="preserve">от              № </w:t>
      </w:r>
    </w:p>
    <w:p>
      <w:pPr>
        <w:pStyle w:val="Normal"/>
        <w:tabs>
          <w:tab w:val="clear" w:pos="708"/>
          <w:tab w:val="left" w:pos="7710" w:leader="none"/>
        </w:tabs>
        <w:ind w:left="598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ind w:left="598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ind w:left="5984" w:hanging="0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ведения реестра муниципальных служащих органов местного самоуправления Сокольского муниципального округа</w:t>
      </w:r>
    </w:p>
    <w:p>
      <w:pPr>
        <w:pStyle w:val="Style15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Порядок)</w:t>
      </w:r>
    </w:p>
    <w:p>
      <w:pPr>
        <w:pStyle w:val="Style15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стоящий Порядок устанавливает правила формирования и ведения реестра муниципальных служащих органов местного самоуправления Сокольского муниципального округа (далее – Реестр)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2.  Реестр – сводный перечень сведений о муниципальных служащих, замещающих должности муниципальной службы в органах местного самоуправления Сокольского муниципального округа, удостоверяющий факт прохождения лицом муниципальной службы в соответствующей должност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Реестр составляется на основании данных, занесенных в личное дело муниципальных служащих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Совокупность сведений о муниципальных служащих, внесенных в Реестр, относится к информационным ресурсам ограниченного распространения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5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Реестра</w:t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Реестр состоит из следующих разделов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служащие, замещающие должности муниципальной службы в Администрации Сокольского муниципального округа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служащие, замещающие должности муниципальной службы в территориальном органе Администрации Сокольского муниципального округа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служащие, замещающие должности муниципальной службы в органе местного самоуправления Сокольского муниципального округа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рхив Реестр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5"/>
        </w:numPr>
        <w:spacing w:before="0" w:after="0"/>
        <w:jc w:val="center"/>
        <w:rPr/>
      </w:pPr>
      <w:r>
        <w:rPr>
          <w:color w:val="000000"/>
          <w:sz w:val="28"/>
          <w:szCs w:val="28"/>
        </w:rPr>
        <w:t>Порядок формирования Реестра</w:t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. Формирование и ведение реестра осуществляется отделом организационной и кадровой работы управления делами Администрации Сокольского муниципального округа в соответствии с приложением к данному Порядку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2. Ведение Реестра включает в себя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вод новых данных в Реестр и корректировку имеющихся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рхивирование данных, исключаемых из Реестра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ормирование выписок из Реестра в соответствии с запросами лиц и организаций, имеющих доступ к запрашиваемой информ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3. Сведения из Реестра готовятся соответствующими территориальными органами Администрации Сокольского муниципального округа, органами местного самоуправления Сокольского муниципального округа на основании личных дел муниципальных служащих и передаются ими в отдел организационной и кадровой работы управления делами Администрации Сокольского муниципального округа на электронном носителе по форме согласно приложению к настоящему Порядку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Сведения представляются 2 раза в год по состоянию на 1 января и</w:t>
        <w:br/>
        <w:t>1 июля текущего года и не позднее 15 января и 15 июля соответствующего год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5. В ходе приема сведений на электронных носителях отделом организационной и кадровой работы управления делами Администрации Сокольского муниципального округа осуществляется проверка представленной информации на соответствие утвержденной форме. В случае несоответствия представленных сведений указанной форме - сведения считаются непредставленными. Повторное представление сведений осуществляется в срок не позднее пяти рабочих дней с даты первичного представления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Реестр содержит следующие сведения о муниципальном служащем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фамилия, имя, отчество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дата (число, месяц, год) и место рождения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Cs w:val="28"/>
        </w:rPr>
        <w:t>наименование замещаемой должности муниципальной службы (с указанием наименования территориального органа Администрации Сокольского муниципального округа, органа местного самоуправления Сокольского муниципального округа)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группа должностей муниципальной службы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дата назначения на муниципальную службу, дата и номер правового акта представителя нанимателя (работодателя) о назначении на должность муниципальной службы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дата и причина увольнения с муниципальной службы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щий стаж работы на 1 января текущего года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Cs w:val="28"/>
        </w:rPr>
        <w:t>стаж муниципальной службы на 1 января текущего года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сведения о профессиональном образовании (уровень профессионального образования, наименование образовательного учреждения, год окончания, специальность по диплому)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дополнительное профессиональное образование по программе повышения квалификации, профессиональная переподготовка, стажировка (наименование образовательной организации, дата прохождения)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Cs w:val="28"/>
        </w:rPr>
        <w:t xml:space="preserve">сведения о прохождении аттестации (дата проведения аттестации, решение аттестационной комиссии);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получение поощрений и наград. 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3.7. Включение либо изменение сведений о муниципальном служащем в Реестре осуществляется в течение 5 рабочих дней со дня наступления события, подтвержденного соответствующими документам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8. При увольнении, в случае смерти (гибели) муниципального служащего в период прохождения муниципальной службы либо признания его безвестно отсутствующим или объявления его умершим решением суда, вступившим в законную силу, в архив Реестра переносятся следующие сведе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менование территориального органа, органа местного самоуправления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рожде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та увольнения (исключения из Реестра)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должности на дату увольнения (исключения из Реестра)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руппа должностей на дату увольнения (исключения из Реестра)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 увольнения с муниципальной службы (пункт и статья Трудового кодекса Российской Федерации)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ж муниципальной службы по закону Вологодской области</w:t>
        <w:br/>
        <w:t>от 2 апреля 1997 года № 144-ОЗ «О периодах трудовой деятельности, включаемых в стаж замещения государственной должности области, государственной гражданской и муниципальной службы в Вологодской области»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00"/>
          <w:sz w:val="28"/>
          <w:szCs w:val="28"/>
        </w:rPr>
        <w:t>4. Организация работы с Реестром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1. Основанием для включения муниципального служащего в Реестр является назначение его на должность муниципальной службы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2. Информация о муниципальном служащем, уволенном с муниципальной службы, исключается из Реестра с даты увольнения на основании данных, представленных соответствующим территориальным органом Администрации Сокольского муниципального округа, органом местного самоуправления Сокольского муниципального округа в отдел организационной и кадровой работы управления делами Администрации Сокольского муниципального округа, и переносится в раздел «архив Реестра»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3. В случае смерти (гибели) муниципального служащего в период прохождения муниципальной службы либо признания его безвестно отсутствующим или объявления его умершим решением суда, вступившим в законную силу, муниципальный служащий исключается из Реестра с даты, следующей за днем смерти (гибели), или даты вступления в законную силу решения суд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Реестр ведется в электронном виде и хранится на электронном носителе с соблюдением мер, препятствующих несанкционированному доступу к информ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5. Данные, содержащиеся в Реестре, являются персональными данными и подлежат защите в соответствии с законодательством Российской Федерации.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4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ведений из Реестра муниципальных служащих </w:t>
        <w:br/>
        <w:t>органов местного самоуправления Сокольского муниципального округа</w:t>
      </w:r>
    </w:p>
    <w:p>
      <w:pPr>
        <w:pStyle w:val="Style16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4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ведений о муниципальных служащих, содержащихся в Реестре,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от 27.07.2006 № 152-ФЗ «О персональных данных» и иными нормативными правовыми актами.</w:t>
      </w:r>
    </w:p>
    <w:p>
      <w:pPr>
        <w:pStyle w:val="Style16"/>
        <w:numPr>
          <w:ilvl w:val="1"/>
          <w:numId w:val="4"/>
        </w:numPr>
        <w:suppressAutoHyphens w:val="tru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из Реестра предоставляются Администрацией Сокольского муниципального округа в виде выписок в соответствии с запросами лиц и организаций, имеющих доступ к запрашиваемой информации, и (или) на основании соответствующего распоряжения главы Сокольского муниципального округа.</w:t>
      </w:r>
    </w:p>
    <w:p>
      <w:pPr>
        <w:pStyle w:val="Style16"/>
        <w:numPr>
          <w:ilvl w:val="1"/>
          <w:numId w:val="4"/>
        </w:numPr>
        <w:suppressAutoHyphens w:val="tru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нформации из Реестра третьим лицам не допускается без письменного согласия муниципального служащего, за исключением случаев, установленных действующим законодательством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6. Ответственность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1. Руководитель и специалисты отдела организационной и кадровой работы управления делами Администрации Сокольского муниципального округа несут дисциплинарную и иную предусмотренную законодательством ответственность за недостоверное и несвоевременное формирование и ведение Реестра, а также за несоблюдение требований законодательства по защите информации, содержащей персональные данные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34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0" w:hanging="5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Гиперссылка1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Listparagraph0">
    <w:name w:val="listparagraph0"/>
    <w:basedOn w:val="Normal"/>
    <w:qFormat/>
    <w:pPr>
      <w:spacing w:before="280" w:after="280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avo-search.minjust.ru/bigs/showDocument.html?id=BBF89570-6239-4CFB-BDBA-5B454C14E32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20:00Z</dcterms:created>
  <dc:creator>Шохина ОА</dc:creator>
  <dc:description/>
  <cp:keywords/>
  <dc:language>en-US</dc:language>
  <cp:lastModifiedBy>Кузнецова НВ</cp:lastModifiedBy>
  <cp:lastPrinted>2023-07-31T11:07:00Z</cp:lastPrinted>
  <dcterms:modified xsi:type="dcterms:W3CDTF">2023-07-31T08:08:00Z</dcterms:modified>
  <cp:revision>68</cp:revision>
  <dc:subject/>
  <dc:title> </dc:title>
</cp:coreProperties>
</file>