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овещение о проведении общественных обсужден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 На общественные обсуждения, проводимые в срок с 08.08.2023 по 18.08.2023, выносится </w:t>
      </w:r>
      <w:r>
        <w:rPr>
          <w:sz w:val="26"/>
          <w:szCs w:val="26"/>
        </w:rPr>
        <w:t xml:space="preserve">проект генерального плана Сокольского муниципального округа Вологодской области на часть территории в отношении земельного участка с кадастровым номером 35:26:0102030:227 и следующие информационные материалы к проекту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фическая часть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Схема  проектных  предложений  развития  территории 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основной чертеж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Схема  современного  использования  и  комплексной  оценки  территор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еления (опорный план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Схема транспортной и инженерной инфраструктуры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виницкое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Схема  границ  территорий  подверженных  риску  возникновения  ЧС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родного и техногенного характер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бщественные обсуждения по проекту и информационным материалам к нему проводятся в порядке</w:t>
      </w:r>
      <w:r>
        <w:rPr>
          <w:sz w:val="28"/>
          <w:szCs w:val="28"/>
        </w:rPr>
        <w:t xml:space="preserve">, установленном требованиями Градостроительного кодекса Российской Феде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 период проведения общественных обсуждений открывается экспозиция по проекту, подлежащему рассмотрению на общественных обсуждения, и информационным материалам к нему, по адресу: </w:t>
      </w:r>
      <w:r>
        <w:rPr>
          <w:sz w:val="28"/>
          <w:szCs w:val="28"/>
          <w:u w:val="single"/>
        </w:rPr>
        <w:t>Вологодская область, г. Сокол, ул. Советская, д. 73, каб. 218.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Экспозиция открыта с </w:t>
      </w:r>
      <w:r>
        <w:rPr>
          <w:sz w:val="28"/>
          <w:szCs w:val="28"/>
          <w:u w:val="single"/>
        </w:rPr>
        <w:t>08.08.2023 г.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u w:val="single"/>
        </w:rPr>
        <w:t>18.08.2023 г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>(дата открытия)              (дата закрыт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ремя работы экспозиции: </w:t>
      </w:r>
      <w:r>
        <w:rPr>
          <w:sz w:val="28"/>
          <w:szCs w:val="28"/>
          <w:u w:val="single"/>
        </w:rPr>
        <w:t>понедельник – пятница с 09.00 до 15.00 (перерыв на обед с 12:30 до 13:30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>(указать дни и часы рабо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 время работы экспозиции представителями управления архитектуры и градостроительства Администрации Соколь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консультирование посетителей экспозиции по теме общественных обсужд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Дата и время осуществления консультирования:  </w:t>
      </w:r>
      <w:r>
        <w:rPr>
          <w:sz w:val="28"/>
          <w:szCs w:val="28"/>
          <w:u w:val="single"/>
        </w:rPr>
        <w:t>понедельник – пятница с 09.00 до 15.00 (перерыв на обед с 12:30 до 13:30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течение всего периода проведения общественных обсуждений участники общественных обсуждений имеют право вносить предложения и замечания, касающиеся проекта, подлежащего рассмотрению на общественных обсуждениях, и информационных материалов к н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официального сайта Сокольского муниципального округа в информационно-телекоммуникационной сети «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исьменной форме или в форме электронного документооборота в адрес </w:t>
      </w:r>
      <w:r>
        <w:rPr>
          <w:sz w:val="28"/>
          <w:szCs w:val="28"/>
          <w:u w:val="single"/>
        </w:rPr>
        <w:t xml:space="preserve">управления архитектуры и градостроительства Администрации Сокольского муниципального округа по адресу: Вологодская область, г. Сокол, ул. Советская, д. 73, кааб. 218, </w:t>
      </w:r>
      <w:r>
        <w:rPr>
          <w:sz w:val="28"/>
          <w:szCs w:val="28"/>
          <w:u w:val="single"/>
          <w:lang w:val="en-US"/>
        </w:rPr>
        <w:t>soko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rch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по проекту и информационным материалам к нему, направленные в установленном порядке, подлежат регистрации и обязательному рассмотрению представителями управления архитектуры и градостроительства Администрации Сокольского муниципального округа. </w:t>
      </w:r>
    </w:p>
    <w:p>
      <w:pPr>
        <w:pStyle w:val="Normal"/>
        <w:jc w:val="both"/>
        <w:rPr/>
      </w:pPr>
      <w:r>
        <w:rPr>
          <w:sz w:val="28"/>
          <w:szCs w:val="28"/>
        </w:rPr>
        <w:t>8. Проект, подлежащий рассмотрению на общественных обсуждениях, и информационные материалы к нему размещены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8:05:00Z</dcterms:created>
  <dc:creator>user</dc:creator>
  <dc:description/>
  <cp:keywords/>
  <dc:language>en-US</dc:language>
  <cp:lastModifiedBy>user</cp:lastModifiedBy>
  <cp:lastPrinted>2023-07-27T12:38:00Z</cp:lastPrinted>
  <dcterms:modified xsi:type="dcterms:W3CDTF">2023-07-27T09:39:00Z</dcterms:modified>
  <cp:revision>7</cp:revision>
  <dc:subject/>
  <dc:title>Оповещение о проведении публичных слушаний</dc:title>
</cp:coreProperties>
</file>