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рядка предоставления мер социальной поддержки для отдельных категорий граждан, проживающих и работающих в сельских населенных пунктах на территор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jc w:val="both"/>
        <w:rPr>
          <w:szCs w:val="28"/>
        </w:rPr>
      </w:pPr>
      <w:r>
        <w:rPr>
          <w:szCs w:val="28"/>
        </w:rPr>
        <w:t xml:space="preserve">Гражданам и иным заинтересованным лицам направлять свои предложения по проекту постановления в Финансово-экономическое управление Сокольского муниципального района по адресу: 162130 Вологодская область, г.Сокол,  ул. Советская, д.73, кабинет 419,  а также по телефону 8(817–33)2-57-97, на адрес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тактное лицо – Капитонова Елена Викторовна, главный специалист сводного бюджетного отдела ФЭУСМ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49:00Z</dcterms:created>
  <dc:creator>fonh_4</dc:creator>
  <dc:description/>
  <cp:keywords/>
  <dc:language>en-US</dc:language>
  <cp:lastModifiedBy>bud_2</cp:lastModifiedBy>
  <cp:lastPrinted>2020-05-13T16:33:00Z</cp:lastPrinted>
  <dcterms:modified xsi:type="dcterms:W3CDTF">2023-07-14T12:51:00Z</dcterms:modified>
  <cp:revision>4</cp:revision>
  <dc:subject/>
  <dc:title>Объявление</dc:title>
</cp:coreProperties>
</file>