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953"/>
      </w:tblGrid>
      <w:tr>
        <w:trPr/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округ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      2023 №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 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77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993"/>
        <w:gridCol w:w="1843"/>
        <w:gridCol w:w="997"/>
        <w:gridCol w:w="1843"/>
        <w:gridCol w:w="1134"/>
        <w:gridCol w:w="992"/>
        <w:gridCol w:w="1276"/>
        <w:gridCol w:w="1413"/>
        <w:gridCol w:w="1275"/>
        <w:gridCol w:w="993"/>
        <w:gridCol w:w="992"/>
        <w:gridCol w:w="850"/>
        <w:gridCol w:w="70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мер в реестре имуществ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(местоположение) объекта</w:t>
            </w:r>
          </w:p>
        </w:tc>
        <w:tc>
          <w:tcPr>
            <w:tcW w:w="12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35" w:leader="none"/>
                <w:tab w:val="right" w:pos="114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Структурированный адрес объекта</w:t>
              <w:tab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субъекта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го района/городского округа/внутригородского округа территории города федер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городского поселения/сельского поселения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игородского района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аселенного пун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населенного пунк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элемента планировочной 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элемента планировочной 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элемента улично-дорожной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элемента улично-дорожной се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мер дома (включая литеру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п и номер корпуса, строения, владения </w:t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/05-2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логодская область, Сокольский р-н, г. Сокол, ул. Шатенево, д.47, пом. 69 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тене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/05-1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,  г. Сокол, ул. Бумажников, д. 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маж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1100037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,  г. Сокол, ул. Бумажников, д. 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маж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05-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, г. Сокол, ул. Суворова, 18б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</w:t>
            </w:r>
          </w:p>
        </w:tc>
      </w:tr>
      <w:tr>
        <w:trPr>
          <w:trHeight w:val="7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1100037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, г. Сокол, ул. Суворова, 18б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</w:t>
              <w:br/>
              <w:t>район, г. Сокол, ул. Суворова, д. 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вор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/05-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</w:t>
              <w:br/>
              <w:t>район, г. Сокол, ул. Шатенево, д. 6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тене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</w:t>
              <w:br/>
              <w:t>район, г. Сокол, ул. Советский проспект, д. 43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спе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тс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</w:t>
              <w:br/>
              <w:t>район, г. Сокол, ул. Советский проспект, д. 43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спе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тс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Ярмарочный домик по адресу: Вологодская область, г. Сокол, ул. Советская, д. 71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т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Ярмарочный домик по адресу: Вологодская область, г. Сокол, ул. Советская, д. 71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т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Ярмарочный домик по адресу: Вологодская область, г. Сокол, ул. Советская, д. 71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т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Ярмарочный домик по адресу: Вологодская область, г. Сокол, ул. Советская, д. 71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т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Ярмарочный домик по адресу: Вологодская область, г. Сокол, ул. Советская, д. 71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т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Ярмарочный домик по адресу: Вологодская область, г. Сокол, ул. Советская, д. 71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т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логод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Кадников, ул. Красная, д. 3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ни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, д. Замошье, ул. Школьная, д. 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ре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ошь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о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логодская область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Кадников, ул. Октябрьская, д. 3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ни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тябрь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логодская область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Кадников, ул. Октябрьская, д. 3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ни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тябрь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логодская область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Кадников, ул. Октябрьская, д. 3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ни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тябрь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логодская область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Кадников, ул. Октябрьская, д. 3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ни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тябрь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Ярмарочный домик по адресу: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г. Кадников</w:t>
            </w: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ни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Ярмарочный домик по адресу: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г. Кадников</w:t>
            </w: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ни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Ярмарочный домик по адресу: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г. Кадников</w:t>
            </w: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ни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Ярмарочный домик по адресу: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г. Кадников</w:t>
            </w: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ни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Ярмарочный домик по адресу: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г. Кадников</w:t>
            </w: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ни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Ярмарочный домик по адресу: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г. Кадников</w:t>
            </w: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ни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Ярмарочный домик по адресу: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г. Кадников</w:t>
            </w: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ни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Ярмарочный домик по адресу: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г. Кадников</w:t>
            </w: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ни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Ярмарочный домик по адресу: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г. Кадников</w:t>
            </w:r>
            <w:r>
              <w:rPr>
                <w:rFonts w:cs="Times New Roman" w:ascii="Times New Roman" w:hAnsi="Times New Roman"/>
                <w:color w:val="000008"/>
                <w:sz w:val="20"/>
                <w:szCs w:val="20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ни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, д. Василево, д. 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ре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силе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, д. Грибцово, д. 3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ре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ибцо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, с. В.Двор, ул. Центральная, д. 3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кий Двор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,  с. В.Двор, ул. Центральная, д. 4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кий Двор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, д. Морженга, ул. Центральная, д.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ре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рженг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, д. Нестерово, д. 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ре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теро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, Двиницкий с/с,д.Чекшино,ул. Первомайская, д. 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виниц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ре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кшин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омай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, д. Марковское, д. 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ре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рковско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, д. Марковское, ул. Центральная, д.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ре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рковско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, д. Марковское, ул. Центральная, д.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ре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рковско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, д. Обросово, д. 6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ре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осо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, д. Оларево, д. 4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ре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ларе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, д. Оларево, д. 4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ре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ларе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, д. Оларево, д. 4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ре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ларе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, д. Оларево, д. 4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ре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ларе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, д. Оларево, д. 4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ре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ларе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, д. Оларево, д. 4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ре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ларе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, д. Обросово, д. 6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ре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осо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,д. Огарово, д. 2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учков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ре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гаро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учков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учков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учков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учков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учков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учков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учков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, Сокольский район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учков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938" w:type="dxa"/>
        <w:jc w:val="left"/>
        <w:tblInd w:w="-10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40"/>
        <w:gridCol w:w="2184"/>
        <w:gridCol w:w="1333"/>
        <w:gridCol w:w="1676"/>
        <w:gridCol w:w="2381"/>
        <w:gridCol w:w="1974"/>
        <w:gridCol w:w="1928"/>
        <w:gridCol w:w="3022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 недвижим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вижимое имущество </w:t>
            </w:r>
          </w:p>
        </w:tc>
        <w:tc>
          <w:tcPr>
            <w:tcW w:w="14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недвижимом имуществе или его части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дастровый номер 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мер части объекта недвижимости согласно сведениям государственного кадастра недвижимости </w:t>
            </w:r>
          </w:p>
        </w:tc>
        <w:tc>
          <w:tcPr>
            <w:tcW w:w="6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ая характеристика объекта недвижимости 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объекта учета </w:t>
            </w:r>
          </w:p>
        </w:tc>
      </w:tr>
      <w:tr>
        <w:trPr>
          <w:trHeight w:val="23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(площадь – для земельных участков, зданий, помещений; протяженность, объем, площадь, глубина залегания – для сооружений; протяженность, объем, площадь, глубина залегания согласно проектной документации – для объектов незавершенного строительства)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ическое значение/Проектируемое значение (для объектов незавершенного строительства)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 (для площади – кв. м; для протяженности – м; для глубины залегания – м; для объема – куб. м)</w:t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(кадастровый, условный, устаревший)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106015:121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,5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 № 69</w:t>
            </w:r>
          </w:p>
        </w:tc>
      </w:tr>
      <w:tr>
        <w:trPr>
          <w:trHeight w:val="99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203009:54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,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203009:3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,  категория земель: земли населенных пунктов, вид разрешенного использования:  для общего пользования (уличная сеть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202015:2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2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 слесарной мастерско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202015: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, категория земель: земли населенных пунктов, вид разрешенного использования: под котельную, мастерскую, КНС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202019:38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,3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106015:12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9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ть здани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4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здания гараже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ть здани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9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здания гараже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зда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7,9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склад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зда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402005:20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5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электрокотельно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зда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107010:1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9,8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гараж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зда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107010:1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2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прачечно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е зда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107010:10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овощехранилищ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107010: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49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, категория земель: земли населенных пунктов, вид разрешенного использования: для производственного строительств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103023:23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,8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103001:1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ДК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104004:15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,7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ДК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104004:15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,9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ое зда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106001:10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,9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ДК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101021:38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9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102027:41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7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 дома-кардон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402031:52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,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 бан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402031:53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,8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тивное зда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402031:5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3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 котельно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105021:2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,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 бан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401008:26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401008:41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401008:41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9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401008:41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4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401008:41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401008:4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8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ть помеще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:26:0404028:16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,2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 сельского клуб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494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992"/>
        <w:gridCol w:w="1134"/>
        <w:gridCol w:w="850"/>
        <w:gridCol w:w="851"/>
        <w:gridCol w:w="992"/>
        <w:gridCol w:w="709"/>
        <w:gridCol w:w="567"/>
        <w:gridCol w:w="567"/>
        <w:gridCol w:w="850"/>
        <w:gridCol w:w="851"/>
        <w:gridCol w:w="1417"/>
        <w:gridCol w:w="1134"/>
        <w:gridCol w:w="993"/>
        <w:gridCol w:w="992"/>
        <w:gridCol w:w="992"/>
      </w:tblGrid>
      <w:tr>
        <w:trPr>
          <w:trHeight w:val="468" w:hRule="atLeast"/>
        </w:trPr>
        <w:tc>
          <w:tcPr>
            <w:tcW w:w="587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87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о движимом имуществе </w:t>
            </w:r>
          </w:p>
        </w:tc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о праве аренды или безвозмездного пользования имуществом </w:t>
            </w:r>
          </w:p>
        </w:tc>
      </w:tr>
      <w:tr>
        <w:trPr/>
        <w:tc>
          <w:tcPr>
            <w:tcW w:w="58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и, образующей инфраструктуру поддержки субъектов малого и среднего предпринимательства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ъекта малого и среднего предпринимательства,самозанятого</w:t>
            </w:r>
          </w:p>
        </w:tc>
      </w:tr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: оборудование, машины, механизмы, установки, транспортные средства, инвентарь, инструменты, ино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-венный регистра-ционный знак (при наличи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-нование объекта уче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ка, мод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28" w:right="-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 выпус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астро-вый номер объекта недвижи-мого имущест-ва, в том числе земельного участка, в (на) котором располо-жен объект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обладател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 основание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обладате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 основание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ое наиме-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ГР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заключе-ния догов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оконча-ния действия догов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ое 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ГР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заключе-ния догов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87" w:right="222" w:hanging="56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487" w:right="222" w:hanging="56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ончани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487" w:right="222" w:hanging="56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487" w:right="222" w:hanging="56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говора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нохин Андрей Никола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2700012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09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09.2027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нохин Андрей Никола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2700012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09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09.2027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"Соколсервис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35370002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27045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12.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месяцев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О ЦТО "Хладо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35024924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270086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.1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месяцев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П Зайцев В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353709100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27001219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5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4.2024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П Дуткина С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4353701600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2700064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.11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.11.2024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вент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лки для скандинавской ходь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C X-TO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вент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лки для скандинавской ходь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C X-TO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вент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лки для скандинавской ходь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C X-TO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вент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лки для скандинавской ходь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C X-TO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вент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лки для скандинавской ходь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C X-TO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вент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лки для скандинавской ходь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C X-TO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вент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лки для скандинавской ходь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C X-TO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7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вент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лки для скандинавской ходь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C X-TO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440" w:right="536" w:gutter="0" w:header="0" w:top="1140" w:footer="0" w:bottom="24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4883" w:type="dxa"/>
        <w:jc w:val="left"/>
        <w:tblInd w:w="4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6095"/>
        <w:gridCol w:w="2268"/>
        <w:gridCol w:w="1701"/>
        <w:gridCol w:w="2551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азать одно из значений: в перечне (изменениях в перечни) </w:t>
            </w:r>
          </w:p>
        </w:tc>
        <w:tc>
          <w:tcPr>
            <w:tcW w:w="12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правовом акте, в соответствии с которым имущество включено в перечень (изменены сведения об имуществе в перечне)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а, принявшего докумен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окумент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визиты документ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коль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  <w:color w:val="FFFFFF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>».</w:t>
      </w:r>
    </w:p>
    <w:sectPr>
      <w:headerReference w:type="default" r:id="rId3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8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5:41:00Z</dcterms:created>
  <dc:creator>Админ</dc:creator>
  <dc:description/>
  <cp:keywords/>
  <dc:language>en-US</dc:language>
  <cp:lastModifiedBy>Admin</cp:lastModifiedBy>
  <cp:lastPrinted>2020-10-28T11:10:00Z</cp:lastPrinted>
  <dcterms:modified xsi:type="dcterms:W3CDTF">2023-07-18T10:45:00Z</dcterms:modified>
  <cp:revision>53</cp:revision>
  <dc:subject/>
  <dc:title/>
</cp:coreProperties>
</file>