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490" w:right="14" w:hanging="0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Приложение 2</w:t>
      </w:r>
    </w:p>
    <w:p>
      <w:pPr>
        <w:pStyle w:val="Normal"/>
        <w:spacing w:lineRule="exact" w:line="240"/>
        <w:ind w:left="10490" w:right="-284" w:hanging="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к постановлению главы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Сокольского муниципального округа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 xml:space="preserve">от            № 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Основные виды разрешенного использования земельных участков и объектов капитального строительства, а также предельные параметры разрешенного строительства, реконструкции, которые могут быть выбраны при реализации комплексного развития незастроенной территории юго-восточной части города Сокола Сокольского муниципального округа в районе улиц Калинина и Молодежн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78"/>
        <w:gridCol w:w="2098"/>
        <w:gridCol w:w="4138"/>
        <w:gridCol w:w="2594"/>
        <w:gridCol w:w="2050"/>
        <w:gridCol w:w="7"/>
      </w:tblGrid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параметры разрешенного строительства, реконструкции, которые могут быть выбраны при реализации комплексного развития незастроенной территории</w:t>
            </w:r>
          </w:p>
        </w:tc>
      </w:tr>
      <w:tr>
        <w:trPr>
          <w:trHeight w:val="4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вида разрешенного использования земельного участка (код (числовое обозначение) вида разрешенного использования земельного участк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и максимальные размеры земельных участков, в том числе их площадь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ind w:firstLine="100"/>
              <w:jc w:val="both"/>
              <w:rPr/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78"/>
        <w:gridCol w:w="2098"/>
        <w:gridCol w:w="4138"/>
        <w:gridCol w:w="2594"/>
        <w:gridCol w:w="205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авливаются проектом межевания территории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минимальный отступ от границы  земельного участка, за исключением границы участка между совмещенными домами – 3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стороны улицы – 5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стороны проезда – 3 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8 надземных этаж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>
          <w:trHeight w:val="19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-(2.1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авливаются проектом межевания территории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минимальный отступ от границы  земельного участка, за исключением границы участка между совмещенными домами – 3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стороны улицы – 5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стороны проезда – 3 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4 надземных этаж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>
          <w:trHeight w:val="9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-(2.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мальны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кв.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ы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600 кв.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минимальный отступ от границы  земельного участка, за исключением границы участка между совмещенными домами – 3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стороны улицы – 5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 стороны проезда – 3 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адземных этаж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>
          <w:trHeight w:val="13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>
          <w:trHeight w:val="1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Размещение гаражей для собственных нужд (2.7.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редоставление коммунальных услуг (3.1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(3.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оциального обслуживания (3.2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 населению (3.2.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связи (3.2.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я (3.2.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, в том числе с противопожарными, санитарно-гигиеническими норм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, в том числе с противопожарными, санитарно-гигиеническими норм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, в том числе с противопожарными, санитарно-гигиеническими норм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 (3.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(3.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ое обслуживание (3.4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 (3.4.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ы культурно-досуговой деятельности (3.6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ки культуры и отдыха (3.6.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(3.8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 (3.10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 (4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(4.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(4.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щественное питание (4.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 (4.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кательные мероприятия (4.8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гаражи (4.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</w:t>
            </w:r>
            <w:r>
              <w:rPr>
                <w:bCs/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мойки (4.9.1.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Заправка транспортных средств (4.9.1.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ей (4.9.1.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ий спортом в помещениях (5.1.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занятий спортом(5.1.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о расчету в соответствии с действующими нормативами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длежит установлению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длежит установлению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длежит установле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длежит установлению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* Размеры земельных участков устанавливаются в соответствии с требования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jc w:val="both"/>
        <w:rPr/>
      </w:pPr>
      <w:r>
        <w:rPr>
          <w:szCs w:val="28"/>
        </w:rPr>
        <w:t>- Постановление Правительства РФ от 02.09.2009 N 717 «О нормах отвода земель для размещения автомобильных дорог и (или) объектов дорожного сервис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Федеральный закон от 22 июля 2008 г. N 123-ФЗ «Технический регламент о требованиях пожарной безопасност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шение Совета города Сокола от 17.12.2021 № 216 «Об утверждении местных нормативов градостроительного проектирования городского поселения город Сокол Сокольского муниципального района Вологодской област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кольского муниципального округа                                                                                                            С.А. Рябинин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899" w:right="1270" w:gutter="0" w:header="0" w:top="899" w:footer="0" w:bottom="76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13:00Z</dcterms:created>
  <dc:creator>user</dc:creator>
  <dc:description/>
  <cp:keywords/>
  <dc:language>en-US</dc:language>
  <cp:lastModifiedBy>user</cp:lastModifiedBy>
  <cp:lastPrinted>2023-06-28T11:46:00Z</cp:lastPrinted>
  <dcterms:modified xsi:type="dcterms:W3CDTF">2023-06-28T08:48:00Z</dcterms:modified>
  <cp:revision>5</cp:revision>
  <dc:subject/>
  <dc:title>Приложение 2</dc:title>
</cp:coreProperties>
</file>