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/>
      </w:pPr>
      <w:r>
        <w:rPr>
          <w:sz w:val="28"/>
          <w:szCs w:val="28"/>
        </w:rPr>
        <w:t>Управление архитектуры и градостроительства Администрации Сокольского муниципального круга информирует о разработке проекта постановления главы Сокольского муниципального округа «О комплексном развитии незастроенной территории расположенной в  юго-восточной части  города Сокола Сокольского муниципального округа Вологодской области в районе улиц Калинина и Молодежная» и размещает его на официальном сайте Сокольского муниципального округа для проведения общественного обсуждения и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архитектуры и градостроительства Администрации Сокольского муниципального округа по адресу: 162130, Вологодская область, г. Сокол, ул. Советская, д. 73, а также по телефону (817-33) 2-26-16, на адрес  электронной почты </w:t>
      </w:r>
      <w:r>
        <w:rPr/>
        <w:t>33Sokolskij@r27.gov35.ru</w:t>
      </w:r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ое лицо – Тихомирова Татьяна Михайловна консультант управления архитектуры и градостроительства Администрации Сокольского муниципального округа. 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218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календарных дней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17:00Z</dcterms:created>
  <dc:creator>1</dc:creator>
  <dc:description/>
  <cp:keywords/>
  <dc:language>en-US</dc:language>
  <cp:lastModifiedBy>user</cp:lastModifiedBy>
  <cp:lastPrinted>2017-04-27T13:29:00Z</cp:lastPrinted>
  <dcterms:modified xsi:type="dcterms:W3CDTF">2023-06-28T09:17:00Z</dcterms:modified>
  <cp:revision>2</cp:revision>
  <dc:subject/>
  <dc:title>№</dc:title>
</cp:coreProperties>
</file>