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575"/>
        <w:gridCol w:w="142"/>
        <w:gridCol w:w="5389"/>
      </w:tblGrid>
      <w:tr>
        <w:trPr>
          <w:trHeight w:val="737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7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38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38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Перечень автомобильных дорог местного значения на терри-тории Сокольского муници-пального округа</w:t>
            </w:r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связи с включением в собственность Сокольского муниципального округа Вологодской области автомобильных дорог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1. Внести изменения в Перечень автомобильных дорог местного значения на территории Сокольского муниципального округа, утвержденный постановлением Администрации Сокольского муниципального округа от 07.02.2024 № 158, изложив его в новой редакции (прилагаетс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2. </w:t>
      </w:r>
      <w:r>
        <w:rPr/>
        <w:t>Настоящее постановление вступает в силу с момента принятия, распространяется на правоотношения, возникшие с даты регистрации права собственности с 16.06.2025, и подлежит размещению на официальном сайте Сокольского муниципального округа в информационно-телекоммуни-кационной сети «Интернет».</w:t>
      </w:r>
    </w:p>
    <w:p>
      <w:pPr>
        <w:pStyle w:val="Normal"/>
        <w:shd w:fill="FFFFFF" w:val="clear"/>
        <w:autoSpaceDE w:val="false"/>
        <w:ind w:firstLine="70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t>Глава округа                                                                                         В.А. Носков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46:00Z</dcterms:created>
  <dc:creator>1</dc:creator>
  <dc:description/>
  <cp:keywords/>
  <dc:language>en-US</dc:language>
  <cp:lastModifiedBy>User</cp:lastModifiedBy>
  <cp:lastPrinted>2025-06-30T16:26:00Z</cp:lastPrinted>
  <dcterms:modified xsi:type="dcterms:W3CDTF">2025-07-02T06:46:00Z</dcterms:modified>
  <cp:revision>2</cp:revision>
  <dc:subject/>
  <dc:title>№</dc:title>
</cp:coreProperties>
</file>