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округа</w:t>
      </w:r>
    </w:p>
    <w:p>
      <w:pPr>
        <w:pStyle w:val="Normal"/>
        <w:ind w:left="10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 постановлением Администрации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46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358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6.8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358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711700</wp:posOffset>
                </wp:positionH>
                <wp:positionV relativeFrom="paragraph">
                  <wp:posOffset>-2620010</wp:posOffset>
                </wp:positionV>
                <wp:extent cx="1043305" cy="305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4.05pt;mso-wrap-distance-left:9.05pt;mso-wrap-distance-right:9.05pt;mso-wrap-distance-top:0pt;mso-wrap-distance-bottom:0pt;margin-top:-206.3pt;mso-position-vertical-relative:text;margin-left:3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22 № 1363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ечень муниципальных программ Сокольского муниципального округ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59"/>
        <w:gridCol w:w="2736"/>
        <w:gridCol w:w="3879"/>
        <w:gridCol w:w="4467"/>
      </w:tblGrid>
      <w:tr>
        <w:trPr>
          <w:tblHeader w:val="true"/>
          <w:trHeight w:val="71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райо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(разработчик программы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сновные направления реализации (цели)</w:t>
            </w:r>
          </w:p>
        </w:tc>
      </w:tr>
      <w:tr>
        <w:trPr>
          <w:tblHeader w:val="true"/>
          <w:trHeight w:val="28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образования </w:t>
            </w:r>
            <w:r>
              <w:rPr>
                <w:sz w:val="28"/>
                <w:szCs w:val="28"/>
              </w:rPr>
              <w:t xml:space="preserve">в Сокольском муниципальном округе </w:t>
            </w:r>
            <w:r>
              <w:rPr>
                <w:bCs/>
                <w:sz w:val="28"/>
                <w:szCs w:val="28"/>
              </w:rPr>
              <w:t>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Сокольского муниципального округ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Сокольского муниципального округа «Центр обеспечения деятельности образовательных организаций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доступности и равных возможностей получения качественного образования для формирования успешной, социально активной и профессионально подготовленной личности, отвечающей требованиям современного общества и экономики района.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, туризма, спорта и реализация молодежной политики на территории Сокольского муниципального округа на 2023-2027 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, молодежной политики и туризма Администрации Сокольского муниципального </w:t>
            </w:r>
            <w:r>
              <w:rPr>
                <w:bCs/>
                <w:strike/>
                <w:sz w:val="28"/>
                <w:szCs w:val="28"/>
                <w:highlight w:val="yellow"/>
              </w:rPr>
              <w:t xml:space="preserve"> </w:t>
            </w:r>
            <w:r>
              <w:rPr>
                <w:bCs/>
                <w:sz w:val="28"/>
                <w:szCs w:val="28"/>
              </w:rPr>
              <w:t>округ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прав жителей Сокольского муниципального округа на участие в культурной жизни и пользование учреждениями культуры, доступ к культурным ценностям и информации, в том числе с привлечением информационно-телекоммуникационн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оздание условий для сохранения, устойчивого развития и эффективного использования историко-культурного наследия и туристско-рекреационного потенциала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eastAsia="TimesNewRomanPSMT;Times New Roman"/>
                <w:sz w:val="28"/>
                <w:szCs w:val="28"/>
              </w:rPr>
              <w:t>сохранение и укрепление здоровья населения Сокольского муниципального округа посредством вовлечения людей  в систематические заняти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4. содействие успешной социализации и эффективной самореализации молодёжи.</w:t>
            </w:r>
          </w:p>
        </w:tc>
      </w:tr>
      <w:tr>
        <w:trPr>
          <w:trHeight w:val="9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законности, правопорядка и общественной безопасности в Сокольском муниципальном округе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Администрация Сокольского муниципального округ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комиссия по делам несовершеннолетних и защите их прав Администрации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промышленности, природопользования и сельского хозяйства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МКУ СМО «Управление строительства и ЖКХ»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(по согласованию); 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 xml:space="preserve">- МО МВД России «Сокольский» (по согласованию); 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- БУЗ ВО «Сокольская ЦРБ» (по согласованию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3"/>
                <w:sz w:val="28"/>
                <w:szCs w:val="28"/>
              </w:rPr>
              <w:t>Повышение общего уровня общественной безопасности, правопорядка и безопасности среды обитания</w:t>
            </w:r>
            <w:r>
              <w:rPr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>
          <w:trHeight w:val="9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муниципальной службы, кадрового обеспечения и социального партнерства в Сокольском муниципальном округе 2023-2027 годах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кольского муниципального округа Вологодской област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местного самоуправления Сокольского муниципального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З ВО «Сокольская ЦРБ» (по согласованию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СМО «Управление строительства и ЖКХ» (по согласованию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и совершенствование муниципальной службы в округе, повышение эффективности деятельности лиц, замещающих должности муниципальной служб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лечение медицинских работников для работы в БУЗ ВО «Сокольская ЦРБ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влечение молодых педагогических кадров в общеобразовательные организации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деятельности социально ориентированных некоммерческих организаций в Сокольском муниципальном округе.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ыми финансами Сокольского муниципального округа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управление Сокольского муниципального округа Вологодской област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Сокольского муниципального района «Центр бухгалтерского учета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округа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Ж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малого и среднего предпринимательства в Сокольском муниципальном округе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Комитет по управлению муниципальным имуществом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Отдел потребительского рынка товаров, услуг и защиты прав потребителей Администрации Сокольского муниципального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ординационный Совет по развитию малого и среднего предпринимательства Сокольского муниципального округ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устойчивого развития предпринимательства,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 поддержка социальн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жителей малонаселенных, отдаленных и труднодоступных населенных пунктов округа социально значимыми товар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иление рыночных позиций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еспечение доступности транспортного обслуживания населения на муниципальных маршрутах регулярных перевозок в границах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ого муниципального округа по регулируемым тарифам.</w:t>
            </w:r>
          </w:p>
        </w:tc>
      </w:tr>
      <w:tr>
        <w:trPr>
          <w:trHeight w:val="1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Экологическая программа по предотвращению загрязнения окружающей среды на территории Сокольского муниципального округа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.</w:t>
            </w:r>
          </w:p>
        </w:tc>
      </w:tr>
      <w:tr>
        <w:trPr>
          <w:trHeight w:val="4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информационного общества в Сокольском муниципальном округе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Сокольского муниципального округ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открытости Администрации Сокольского муниципального округ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получения гражданами государственных и муниципальных услуг.</w:t>
            </w:r>
          </w:p>
        </w:tc>
      </w:tr>
      <w:tr>
        <w:trPr>
          <w:trHeight w:val="3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управления муниципальным имуществом и земельными ресурсами Сокольского муниципального округа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Сокольского муниципального округ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илищного коммунального хозяйства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– «Город Сокол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– «Город Кадников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ым имуществом и земельными ресурсами Сокольского муниципального округа, направленное на сокращение расходов и увеличение доходов бюджета округа, увеличение количества населенных пунктов, сведения о границах которых внесены в Единый государственный реестр недвижимости в виде координатного описания, а также пополнение федерального фонда пространственных данных, обеспечивающего индивидуализацию и идентификацию объектов недвижимости на территории Сокольского муниципального округа</w:t>
            </w:r>
          </w:p>
        </w:tc>
      </w:tr>
      <w:tr>
        <w:trPr>
          <w:trHeight w:val="1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Ф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ное развитие сельских территорий Сокольского муниципального округа Вологодской области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правление промышленности, природопользования и сельского хозяйства Сокольского муниципальн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bCs/>
                <w:sz w:val="28"/>
                <w:szCs w:val="28"/>
              </w:rPr>
              <w:t xml:space="preserve"> Вологодской област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СМР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территориальный орган «город Сокол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риториальный орган «город Кадников»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беспечение комплексного развития сельских территорий Сокольского муниципального округ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недопущения распространения сорного растения борщевик Сосновского и сокращения площадей распространения сорного растения борщевик Сосновского на территории Сокольского муниципального округа.</w:t>
            </w:r>
          </w:p>
        </w:tc>
      </w:tr>
      <w:tr>
        <w:trPr>
          <w:trHeight w:val="221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населения Сокольского муниципального округа доступным жильем и создание благоприятных условий проживания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окольского муниципального округа,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Кадников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жилья для отдельных категорий населения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непригодного для проживания жилищного фонда округ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проживания граждан на территории Сокольского муниципального округа.</w:t>
            </w:r>
          </w:p>
        </w:tc>
      </w:tr>
      <w:tr>
        <w:trPr>
          <w:trHeight w:val="3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окольского муниципального округа,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Кадников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требности округа в топливно-энергетических ресурсах</w:t>
            </w:r>
          </w:p>
        </w:tc>
      </w:tr>
      <w:tr>
        <w:trPr>
          <w:trHeight w:val="3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Сокольского муниципального округа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Сокольского муниципального округа в лице МКУ СМО «Управление строительства и ЖКХ»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рриториальный орган Администрации Сокольского муниципального округа «Город Сокол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Город Кадников»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Создание современной, комфортной городской среды на территории города Сокола, города Кадникова (далее – г. Сокол, г. Кадников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повышение уровня благоустройства территорий г. Сокола, г. Кадникова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* в соответствии с кодом целевой статьи расходов бюджета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Style12">
    <w:name w:val=" Знак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z w:val="26"/>
      <w:szCs w:val="2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57:00Z</dcterms:created>
  <dc:creator>User</dc:creator>
  <dc:description/>
  <cp:keywords/>
  <dc:language>en-US</dc:language>
  <cp:lastModifiedBy>econ2</cp:lastModifiedBy>
  <cp:lastPrinted>2022-12-22T14:02:00Z</cp:lastPrinted>
  <dcterms:modified xsi:type="dcterms:W3CDTF">2023-06-29T07:05:00Z</dcterms:modified>
  <cp:revision>8</cp:revision>
  <dc:subject/>
  <dc:title>Утвержден</dc:title>
</cp:coreProperties>
</file>