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б утверждении Административного регламента предоставления муниципальной услуги «Предоставление разрешения на осуществление земельных работ» и размещает его на официальном сайте Сокольского муниципального округа для проведения независимой антикоррупционной экспертизы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МКУ СМО «Управление строительства и ЖКХ» по адресу: 162130, Вологодская область, г. Сокол,                ул. Советская, д. 73, кабинет 221, а также по телефону (81733) 2-52-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Контактное лицо – Горева Ирина Юрьевна, профконсультант МКУ СМО «Управление строительства и ЖКХ»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08:00Z</dcterms:created>
  <dc:creator>1</dc:creator>
  <dc:description/>
  <dc:language>en-US</dc:language>
  <cp:lastModifiedBy>admin</cp:lastModifiedBy>
  <cp:lastPrinted>2025-06-24T15:49:00Z</cp:lastPrinted>
  <dcterms:modified xsi:type="dcterms:W3CDTF">2025-06-25T13:08:00Z</dcterms:modified>
  <cp:revision>2</cp:revision>
  <dc:subject/>
  <dc:title>№</dc:title>
</cp:coreProperties>
</file>