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17"/>
        <w:gridCol w:w="142"/>
        <w:gridCol w:w="5247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Со-вершенствование управления муниципальным имуществом и земельными ресурсами Соколь-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»</w:t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szCs w:val="28"/>
        </w:rPr>
        <w:t xml:space="preserve">, утвержденным постановлением Администрации Сокольского муниципального округа от 14.06.2024 № 62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 округа», утвержденную постановлением Администрации Сокольского муниципального округа от 30.09.2024 № 996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 округа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от 04.06.2025 № 718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/>
      </w:pPr>
      <w:r>
        <w:rPr>
          <w:szCs w:val="28"/>
        </w:rPr>
        <w:t>«УТВЕРЖДЕН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от 30.09.2024 № 996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szCs w:val="28"/>
        </w:rPr>
        <w:t>«Совершенствование управления муниципальным имуществом и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земельными ресурсами Сокольского муниципального округа»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TextBody"/>
        <w:spacing w:before="0" w:after="0"/>
        <w:ind w:left="102" w:right="102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 Приоритеты государственной политики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ражданск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Земельного </w:t>
      </w:r>
      <w:hyperlink r:id="rId3">
        <w:r>
          <w:rPr>
            <w:rStyle w:val="InternetLink"/>
            <w:rFonts w:cs="XO Thames;Times New Roman" w:ascii="XO Thames;Times New Roman" w:hAnsi="XO Thames;Times New Roman"/>
          </w:rPr>
          <w:t>кодекса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26 июля 2006 года № 135-ФЗ «О защите конкурен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Государственной программы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</w:rPr>
          <w:t>программы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социально-экономического развития Вологодской области на период до 2030 года, одобренной постановлением Правительства области от 17 октября 2016 года № 92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 декабря 2018 года № 24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 xml:space="preserve">2. Приоритетом государственной политики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является </w:t>
      </w:r>
      <w:r>
        <w:rPr>
          <w:szCs w:val="28"/>
        </w:rPr>
        <w:t xml:space="preserve">уменьшение доли имущества казны </w:t>
      </w:r>
      <w:r>
        <w:rPr/>
        <w:t>Сокольского муниципального округа</w:t>
      </w:r>
      <w:r>
        <w:rPr>
          <w:szCs w:val="28"/>
        </w:rPr>
        <w:t xml:space="preserve"> и сокращение неэффективных расходов местного бюджета, в том числе путем приватизации и передачи имущества на иной уровень собств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 </w:t>
      </w:r>
      <w:r>
        <w:rPr>
          <w:szCs w:val="28"/>
        </w:rPr>
        <w:t xml:space="preserve">в муниципальную программу включено Положение 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к программе).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>3. В рамках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на достижение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направлен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комплекс процессных мероприятий «Повышение эффективности управления и распоряжения земельно-имущественным комплексом Сокольского муниципального округа»; 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 процессных мероприятий «Обеспечение деятельности Комитета по управлению муниципальным имуществом Сокольского муниципального округа».</w:t>
      </w:r>
    </w:p>
    <w:p>
      <w:pPr>
        <w:pStyle w:val="Normal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аспорт муниципальной программы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атор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Шумилова Галина Ивановна, за-меститель главы округа, начальник Финансово-экономического управ-ления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муни-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-ципальным имуществом Сокольского муниципального округа Вологодской области (далее - Комитет по управ-лению муниципальным имуществом Сокольского муниципального округ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КУ СМО «Управление строите-льства и жилищно-коммунального хозяйства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Город Сокол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Город Кадников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Архангельский»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Пельшемски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реализаци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450" w:leader="none"/>
                <w:tab w:val="left" w:pos="5169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вышение эффективности </w:t>
            </w:r>
            <w:r>
              <w:rPr>
                <w:spacing w:val="-1"/>
                <w:sz w:val="28"/>
                <w:lang w:val="ru-RU"/>
              </w:rPr>
              <w:t xml:space="preserve">управ-ления </w:t>
            </w:r>
            <w:r>
              <w:rPr>
                <w:sz w:val="28"/>
                <w:lang w:val="ru-RU"/>
              </w:rPr>
              <w:t>муниципальным имуществом и земельными ресурсами Сокольского муниципального округа, направлен-ное на сокращение расходов и увеличение доходов бюджет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(подпрограм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национальными целями раз-вития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ение населения, укрепление здоровья и повышение благополучия людей, поддержка семьи»</w:t>
            </w:r>
          </w:p>
          <w:p>
            <w:pPr>
              <w:pStyle w:val="Normal"/>
              <w:jc w:val="both"/>
              <w:rPr/>
            </w:pPr>
            <w:r>
              <w:rPr/>
              <w:t>«Устойчивая и динамичная эко-номик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Государственная программа Российс-кой Федерации «Социальная под-держка 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программ</w:t>
              </w:r>
            </w:hyperlink>
            <w:r>
              <w:rPr>
                <w:rFonts w:cs="XO Thames;Times New Roman" w:ascii="XO Thames;Times New Roman" w:hAnsi="XO Thames;Times New Roman"/>
              </w:rPr>
              <w:t>а Российс-кой Федерации «Национальная сис-тема пространственных данных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Вологод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Социальная под-держка граждан в Волог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Экономическое развит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925"/>
        <w:gridCol w:w="1633"/>
        <w:gridCol w:w="1292"/>
        <w:gridCol w:w="983"/>
        <w:gridCol w:w="761"/>
        <w:gridCol w:w="683"/>
        <w:gridCol w:w="135"/>
        <w:gridCol w:w="653"/>
        <w:gridCol w:w="30"/>
        <w:gridCol w:w="821"/>
        <w:gridCol w:w="115"/>
        <w:gridCol w:w="782"/>
        <w:gridCol w:w="23"/>
        <w:gridCol w:w="809"/>
        <w:gridCol w:w="28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«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Сокольского муниципального округ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 недви-жимости в кадастровых кварталах, в отно-шении которых прове-дены комплексные ка-дастровые работы, к общему количеству объектов, в отношении которых комплексные кадастровые работы запланирова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редоставленных единовременных де-нежных выплат взамен предоставления зе-мельных участков гражданам, имеющим трех и более де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4528"/>
        <w:gridCol w:w="2730"/>
        <w:gridCol w:w="2703"/>
        <w:gridCol w:w="427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(год начала - год оконча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-зация проведения комплексных кадастровых работ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-вые работы на территории Со-кольского муниципального округа, не менее 1200 единиц к 2030 году.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Повы-шение эффективности управления и распоряжения имуществом и зе-мельными ресурсами Сокольского муниципального округа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-равления и распоряжения зе-мельно-имущественным комп-лексом Сокольского муници-пального округа.</w:t>
            </w:r>
          </w:p>
        </w:tc>
      </w:tr>
      <w:tr>
        <w:trPr>
          <w:trHeight w:val="7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оми-тета по управлению муниципальным имуществом Сокольского муници-пальн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ое обеспечение муниципальной 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Доля объектов недвижимости в кадастровых кварталах, в отношении которых проведены комплексные кадастровые работы, к общему количеству объектов, в отношении которых комплексные кадастровые работы запланированы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б.н. </w:t>
      </w:r>
      <w:r>
        <w:rPr>
          <w:rFonts w:eastAsia="Calibri"/>
          <w:iCs/>
          <w:szCs w:val="28"/>
        </w:rPr>
        <w:t xml:space="preserve">= К / К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К – количество </w:t>
      </w:r>
      <w:r>
        <w:rPr>
          <w:szCs w:val="28"/>
        </w:rPr>
        <w:t>объектов недвижимости в кадастровых кварталах, в отношении которых проведены комплексные кадастровые работы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общее количество </w:t>
      </w:r>
      <w:r>
        <w:rPr>
          <w:szCs w:val="28"/>
        </w:rPr>
        <w:t>объектов недвижимости, в отношении которых комплексные кадастровые работы запланированы,</w:t>
      </w:r>
      <w:r>
        <w:rPr>
          <w:rFonts w:eastAsia="Calibri"/>
          <w:szCs w:val="28"/>
        </w:rPr>
        <w:t xml:space="preserve"> в отчетн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ля предоставленных единовременных денежных выплат взамен предоставления земельных участков гражданам, имеющим трех и более детей, рассчитывается в процентах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16"/>
          <w:szCs w:val="16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х 100 %, 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едоставленных единовременных денежных выплат взамен предоставления земельных участков гражданам, имеющим трех и более де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– общее количество единовременных денежных выплат взамен предоставления земельных участков гражданам, имеющим трех и более детей, запланированных предоставлению в отчетном перио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имуществу Комитета по управлению муниципальным имуществом Соколь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2 паспорту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омплексных кадастровых работ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сновные положения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«Организация проведения комплексных кадастровых работ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.А. Колыгина, начальник управления земельных ресурсов и землеполь-зования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не менее 1200 единиц к 2030 год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/>
            </w:pPr>
            <w:r>
              <w:rPr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Мероприятия (результаты) проек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</w:rPr>
      </w:pPr>
      <w:r>
        <w:rPr>
          <w:rFonts w:cs="XO Thames;Times New Roman" w:ascii="XO Thames;Times New Roman" w:hAnsi="XO Thames;Times New Roman"/>
          <w:b/>
        </w:rPr>
      </w:r>
    </w:p>
    <w:tbl>
      <w:tblPr>
        <w:tblW w:w="154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45"/>
        <w:gridCol w:w="1268"/>
        <w:gridCol w:w="1698"/>
        <w:gridCol w:w="1902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9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Задача: 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 до 1200 единиц к 2030 году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ие комплексных кадастровых работ Комитетом по управлению муниципальным имуществом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ие комплексных кадастровых работ Территориальным органом Администрации Сокольского муниципального округа «Город Сокол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ие комплексных кадастровых работ,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b/>
          <w:b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b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 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единицы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ределяется как количество объектов недвижимости, в отношении которых проведены комплексные кадастровые работы и внесены сведения в Единый государственный реестр недвижимости, за отчетный период.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ложение 2</w:t>
      </w:r>
    </w:p>
    <w:p>
      <w:pPr>
        <w:pStyle w:val="Normal"/>
        <w:ind w:left="10773" w:hanging="0"/>
        <w:jc w:val="right"/>
        <w:rPr/>
      </w:pP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>муниципального проекта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 xml:space="preserve">«Повышение эффективности управления и распоряжения </w:t>
        <w:br/>
        <w:t>имуществом и земельными ресурсами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3"/>
        </w:numPr>
        <w:jc w:val="center"/>
        <w:outlineLvl w:val="1"/>
        <w:rPr/>
      </w:pPr>
      <w:r>
        <w:rPr>
          <w:rFonts w:cs="XO Thames;Times New Roman" w:ascii="XO Thames;Times New Roman" w:hAnsi="XO Thames;Times New Roman"/>
        </w:rPr>
        <w:t>Основны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«Повышение эффективности управления и распоряжения </w:t>
              <w:br/>
              <w:t>имуществом и земельными ресурсами Сокольского муниципального округа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Т.С. Добрякова, заместитель начальника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землеустройству и оценке рыночной стоимости имущества, земель-ных участков, пра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Доля оплаченных взносов на капитальный ремо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Мероприятия по предоставлению единов-ременной денежной выплаты взамен предоставления земельного участка граж-данам, имеющим трех и более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личество проведенных проверок в отношении рекламных конструкций, расположенных на территории Сокольского муниципального ок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кадастровому учету жилых и нежилых помещений, автомобильных доро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Доля выполненных мероприятий по содержанию муниципального имуще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я (результаты) проек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5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1928"/>
        <w:gridCol w:w="1268"/>
        <w:gridCol w:w="1935"/>
        <w:gridCol w:w="1819"/>
        <w:gridCol w:w="2671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7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Мероприятия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межевые планы, отчеты оценки рыночной стоимости имущества, земельных участков, прав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оплате взносов на капитальный ремон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плате взносов на капитальный ремо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взносов на капитальный ремон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единовременные денежные выплаты взамен предоставления земельного участка гражданам, имеющим трех и более дет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 (КВР 32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демонтажу и хранению рекламных конструкци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демонтажу и хранению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 Комитетом по управлению муниципальным имуществом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2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 МКУ СМО «Управление строительства и жилищно-коммунального хозяйства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 Территориальным органом Администрации Сокольского муниципального округа «Город Сокол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Комитетом по управлению муниципальным имуществом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Город Кадников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Архангельск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Пельшемск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МКУ СМО «Управление строительства и жилищно-коммунального хозяйств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1. Мероприятия по землеустройству и оценке рыночной стоимости имущества, земельных участков, прав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межевых планов, отчетов об оценке рыночной стоимости на объекты, находящиеся в собственност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szCs w:val="28"/>
        </w:rPr>
        <w:t xml:space="preserve">2. Доля </w:t>
      </w:r>
      <w:r>
        <w:rPr>
          <w:szCs w:val="28"/>
        </w:rPr>
        <w:t>оплаченных взносов на капитальный ремонт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в. к. р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3. Мероприятия по предоставлению единовременной денежной выплаты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Количество предоставленных за отчетный период </w:t>
      </w:r>
      <w:r>
        <w:rPr>
          <w:szCs w:val="28"/>
        </w:rPr>
        <w:t>единовременных денежных выплат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 xml:space="preserve">4. </w:t>
      </w:r>
      <w:r>
        <w:rPr>
          <w:rFonts w:cs="XO Thames;Times New Roman" w:ascii="XO Thames;Times New Roman" w:hAnsi="XO Thames;Times New Roman"/>
          <w:szCs w:val="28"/>
        </w:rPr>
        <w:t>Количество проведенных проверок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>Количество проведенных проверок, выданных предписаний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 xml:space="preserve">5. </w:t>
      </w:r>
      <w:r>
        <w:rPr>
          <w:rFonts w:cs="XO Thames;Times New Roman" w:ascii="XO Thames;Times New Roman" w:hAnsi="XO Thames;Times New Roman"/>
          <w:szCs w:val="28"/>
        </w:rPr>
        <w:t xml:space="preserve">Мероприятия по кадастровому учету жилых и нежилых помещений, автомобильных дорог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технических планов (паспортов), актов обследования объектов недвижимости, расположенных на территории Сокольского муниципального округа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  <w:tab/>
        <w:tab/>
        <w:tab/>
        <w:t xml:space="preserve">6. </w:t>
      </w:r>
      <w:r>
        <w:rPr>
          <w:rFonts w:cs="XO Thames;Times New Roman" w:ascii="XO Thames;Times New Roman" w:hAnsi="XO Thames;Times New Roman"/>
          <w:szCs w:val="28"/>
        </w:rPr>
        <w:t>Доля выполненных мероприятий по содержанию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с. им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sz w:val="28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right"/>
        <w:rPr/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 xml:space="preserve">Приложение 3 </w:t>
      </w:r>
    </w:p>
    <w:p>
      <w:pPr>
        <w:pStyle w:val="Normal"/>
        <w:jc w:val="right"/>
        <w:rPr>
          <w:rFonts w:ascii="XO Thames;Times New Roman" w:hAnsi="XO Thames;Times New Roman" w:cs="XO Thames;Times New Roman"/>
        </w:rPr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комплекса процессных мероприятий </w:t>
        <w:br/>
        <w:t>«Обеспечение деятельности Комитета по управлению муниципальным имуществом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митет по управлению муниципальным имуществом Сокольского муниципального округа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Комитет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Комитета по управлению муниципальным имуществом Сокольского муниципального округа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567" w:gutter="0" w:header="454" w:top="1134" w:footer="0" w:bottom="1134"/>
          <w:pgNumType w:start="5" w:fmt="decimal"/>
          <w:formProt w:val="false"/>
          <w:titlePg/>
          <w:textDirection w:val="lrTb"/>
          <w:docGrid w:type="default" w:linePitch="254" w:charSpace="0"/>
        </w:sect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нимательства и </w:t>
      </w:r>
      <w:r>
        <w:rPr>
          <w:b w:val="false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ежи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 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Налог на профессиональный доход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стоящее Положение определяет порядок и условия предоставления субъектам малого и среднего предпринимательства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</w:t>
      </w:r>
      <w:r>
        <w:rPr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, </w:t>
      </w:r>
      <w:r>
        <w:rPr>
          <w:color w:val="000000"/>
          <w:szCs w:val="28"/>
        </w:rPr>
        <w:t>сформированный в соответствии с решением Муниципального Собрания Сокольского муниципального района от 29.04.2021 № 16 «</w:t>
      </w:r>
      <w:r>
        <w:rPr>
          <w:szCs w:val="28"/>
        </w:rPr>
        <w:t>Об утверждении Положения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(далее – Перечень имущества), в целях оказания им имущественной поддержки, а также порядок и условия предоставления льгот по внесению арендной платы субъектами малого и среднего предпринимательства, получающими имущественную поддержк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 Порядок и условия предоставления во владение и (или) пользование муниципального имущества, не включенного в Перечень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 Имущественная поддержка субъектов малого и среднего предпринимательства и </w:t>
      </w:r>
      <w:r>
        <w:rPr>
          <w:szCs w:val="28"/>
        </w:rPr>
        <w:t>физических лиц, не являющих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далее - субъекты МСП), соответствующих условиям, установленным </w:t>
      </w:r>
      <w:hyperlink r:id="rId16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color w:val="000000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- Закон о развитии предпринимательства), с учетом положений </w:t>
      </w:r>
      <w:hyperlink r:id="rId17">
        <w:r>
          <w:rPr>
            <w:rStyle w:val="InternetLink"/>
            <w:color w:val="000000"/>
            <w:szCs w:val="28"/>
          </w:rPr>
          <w:t>части 3 статьи 14</w:t>
        </w:r>
      </w:hyperlink>
      <w:r>
        <w:rPr>
          <w:color w:val="000000"/>
          <w:szCs w:val="28"/>
        </w:rPr>
        <w:t xml:space="preserve"> Закона о развитии предпринимательства осуществляется Комитетом по управлению муниципальным имуществом Сокольского муниципального округа, уполномоченным на управление и распоряжение муниципальным имуществом (далее - Комитет) в виде передачи во владение и (или) пользование муниципального имущества казны округа, не включенного в Перечень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</w:t>
      </w:r>
      <w:r>
        <w:rPr>
          <w:szCs w:val="28"/>
        </w:rPr>
        <w:t>за исключением муниципального имущества, переданного на праве безвозмездного пользования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СП, соответствующих условиям и требованиям, установленным Законом о развитии предпринимательства, осуществляется муниципаль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ми, муниципальными учреждениями Сокольского муниципального округа, органами местного самоуправления Сокольского муниципального округа, территориальными органами Администрации Сокольского муниципального округа (далее - муниципальная организация), в отношении муниципального имущества, закрепленного за ними на праве хозяйственного ведения, праве оперативного управления или праве безвозмездного пользования, с соблюдением требовани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ода № 135-ФЗ «О защите конкуренции», 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и во владение и (или) пользование </w:t>
      </w:r>
      <w:r>
        <w:rPr>
          <w:rFonts w:cs="Times New Roman" w:ascii="Times New Roman" w:hAnsi="Times New Roman"/>
          <w:sz w:val="28"/>
          <w:szCs w:val="28"/>
        </w:rPr>
        <w:t>субъектам М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имущества, не включенного в Перечень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зданий, строений, сооружений, нежилых помещений, оборудования, машин, механизмов, установок, транспортных средств, инвентаря, инстр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2. Основанием для предоставления во владение и (или) пользование муниципального имущества, не включенного в Перечень имущества, является договор аренды, заключенный в соответствии с гражданским законодательством Российской Федерации с соблюдением требований, установленных Федеральным </w:t>
      </w:r>
      <w:hyperlink r:id="rId1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6.07.2006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3. Условия предоставления во владение и (или) пользование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оответствие лица, заинтересованного в оказании имущественной поддержки, условиям, изложенным в пункте 2.1.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деятельности на территории Сокольского муниципального округа и состоящим на учете в налоговых органах на территории Волог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во владение и (или) пользование на пять лет, если в направленном в соответствии с подпунктом 2.5. настоящего раздела обращении лица, заинтересованного в оказании имущественной поддержки, не указан меньший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тсутствие задолженности лица, заинтересованного в оказании имущественной поддержки, по налогам и иным обязательным платежам в бюджеты бюджетной системы Российской Федерации, а также по арендной плате в местный бюджет по действующим и прекращенным договорам на дату обращения за оказанием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для использования исключительно по целевому назначению только лицу, которому оказывается имущественная поддерж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лицом, заинтересованным в оказании имущественной поддержки, приоритетных видов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не является лицом, признанным в соответствии с законодательством Российской Федерации иностранным агентом, на дату подачи заявления об оказании имуществе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4. В качестве приоритетных видов деятельности устанавливаются следующие виды деятельности субъектов МСП, дающие право на получение имущественной поддержки путем передачи в аренду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услуг населению и организациям в сфере жилищно-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ытов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едоставление услуг в сфере образования, включая проведение занятий с детьми и дополнительное образование детей и взрослы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досуга детей и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уги в сфере здравоохран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уск инновационной и наукоемкой продукци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пуск периодических печатных изданий, а также книжной продукции, связанной с образованием, наукой и культурой, в соответствии с </w:t>
      </w:r>
      <w:hyperlink r:id="rId20">
        <w:r>
          <w:rPr>
            <w:rStyle w:val="InternetLink"/>
            <w:color w:val="000000"/>
            <w:szCs w:val="28"/>
          </w:rPr>
          <w:t>Перечн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 процентов</w:t>
      </w:r>
      <w:r>
        <w:rPr>
          <w:color w:val="000000"/>
          <w:szCs w:val="28"/>
        </w:rPr>
        <w:t>, утвержденным постановлением Правительства Российской Федерации от 23.01.2003 № 41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о и переработка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оизводство продовольственных и промышленных товаров, включая продукцию льняного комплекса, товаров народного потребления, лекарственных средств и изделий медицинск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утренний и въездной туризм, развитие туристской индуст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троительство и реконструкция объектов социального назначения, производство строитель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звитие народных художественных промысл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месленная деятельнос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предоставление услуг в сфере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илизация и переработка отходов производства и потребления</w:t>
      </w:r>
      <w:r>
        <w:rPr>
          <w:bCs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убъекты МСП, заинтересованные в получении имущественной поддержки (далее – Заявители), направляют в Комитет (муниципальную организацию), заявление об оказании имущественной поддержки путем передачи имущества во владение и (или) пользование, составленное по форме согласно приложению к настоящему Положению,</w:t>
      </w:r>
      <w:r>
        <w:rPr>
          <w:szCs w:val="28"/>
        </w:rPr>
        <w:t xml:space="preserve"> с указанием срока аренды и целевого назначения использования имущества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временно с заявлением об оказании имущественной поддержки в Комитет (муниципальную организацию) предста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копии учредительных документов Заявителя (для юридических ли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копии документа, удостоверяющего личность (для индивидуального предпринимателя, физического лица, применяющего специальный налоговый режим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5.3. </w:t>
      </w:r>
      <w:r>
        <w:rPr>
          <w:color w:val="000000"/>
          <w:szCs w:val="28"/>
        </w:rPr>
        <w:t>справку налогового органа о постановке на учет физического лица в качестве налогоплательщика налога на профессиональный доход (</w:t>
      </w:r>
      <w:r>
        <w:rPr>
          <w:szCs w:val="28"/>
        </w:rPr>
        <w:t>для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 документ, подтверждающий полномочия представителя Заявителя (в случае обращения 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заверенная нотариально (в случае обращения представителя индивидуального предпринимателя,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, подписанная уполномоченным должностным лицом организации и заверенная печатью (при наличии), либо копия решения о назначении или об избрании, либо приказа (распоряжения)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представителя юрид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5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ответствии вновь созданного юридического лица и вновь зарегистрированного индивидуального предпринимателя, сведения о которых внесены в единый реестр субъектов малого и среднего предпринимательства, условиям отнесения к субъектам малого и среднего предпринимательства, установлен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витии предпринимательства, по форме, утвержденной приказом Минэкономразвития России от 10 марта 2016 года № 113 (для вновь созданных юридических лиц и вновь зарегистрированных индивидуальных предпринимателей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Для получения имущественной поддержки субъект МСП вправе представить с заявлением в Комитет (муниципальную организацию)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ведения из единого реестра субъектов малого и среднего предпринимательства (при предоставлении заявления об оказании имущественной поддержки субъектом МСП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правку налогового органа, подтверждающую отсутствие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 на первое число месяца подачи заявления об оказании имущественной поддержки;</w:t>
      </w:r>
    </w:p>
    <w:p>
      <w:pPr>
        <w:pStyle w:val="ConsPlusNormal1"/>
        <w:ind w:firstLine="709"/>
        <w:jc w:val="both"/>
        <w:rPr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авку соци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нда </w:t>
      </w:r>
      <w:r>
        <w:rPr>
          <w:rFonts w:cs="Times New Roman" w:ascii="Times New Roman" w:hAnsi="Times New Roman"/>
          <w:sz w:val="28"/>
          <w:szCs w:val="28"/>
        </w:rPr>
        <w:t>об отсутствии задолж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7. Для оказания имущественной поддержки субъектам МСП, заинтересованным в использовании муниципального имущества, закрепленного на праве хозяйственного ведения, праве оперативного управления, безвозмездного пользования, муниципальные организации для получения согласования передачи в аренду в рамках оказания имущественной поддержки субъекту МСП, направляют в Комит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документов, предусмотренные пунктом 2.5., 2.6. По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исьменное обращение владельца муниципального имущества о согласовании оказания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письменное согласие органа местного самоуправления округа, осуществляющего функции и полномочия учредителя муниципального учреждения округа, об оказании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обоснование необходимости совершения предлагаемого юридически значимого действия, в том числе информация о прогнозе влияния результатов действия на повышение эффективности деятельности муниципальной организации округа в разрезе производственных и финансов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проект соответствующего договора, предусматривающий переход прав владения и (или) пользования в отношении муниципального имущества (содержащий указание на все существенные условия совершаемой сделк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копии документов технического учета, копии технического плана на объект недвижимос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ж) справку о принадлежности недвижимого имущества к объектам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з) сведения об обременениях недвижимого имущества (при наличии таковых) с приложением копий соответствующи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) справку об отсутствии у заявителя задолженности по арендной плате по действующим и прекращенным договорам аренды имущества, закрепленного за муниципальной организацией, на дату подачи заявления об оказании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) копию оценки последствий передачи имущества во владение и (или) пользование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еденная органом местного самоуправления округа, осуществляющим функции и полномочия учредителя муниципального учреждения округа, являющегося объектом социальной инфраструктуры дл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л) предложения руководителя автономного учреждения округа и рекомендации наблюдательного совета автономного учреждения округа о совершении сделки по распоряжению имуществом автоном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 В случаях, если субъект МСП по собственной инициативе не представил документы, указанные в пункте 2.6. настоящего Положения, Комитет (муниципальная организация) запрашивает самостоятельно вышеуказанные документы в соответствующих государственных органах (учреждениях), в распоряжении которых находятся необходи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При принятии решения об оказании субъекту МСП имущественной поддержки путем передачи во владение и (или) пользование муниципального имущества учитывается мнение координационного (совещательного) органа в области развития малого и среднего предпринимательства (далее – координационный орг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ние координационного органа запрашивается Комитетом в течение 7 рабочих дней со дня поступления заявления об оказании имущественной поддержки и носит рекомендательный характе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мнения координационного органа в Комитет в течение 10 рабочих дней считается, что у координационного органа предложения и замечания при принятии решения об оказании имущественной поддержки путем передачи в аренду муниципального имущества, включенного в Перечень, без проведения торгов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 Комитет в отношении заявления, поступившего в соответствии с пунктами 2.5., 2.7. настоящего Положения, в течение 30 дней со дня его поступления готовит проект решения Комит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1. об оказании субъекту МСП имущественной поддержки или о согласовании муниципальной организации передачи в аренду муниципального имущества в рамках оказания имущественной поддержки субъекту МСП в виде передачи во владение и (или) пользование муниципального имущества, не включенного в Перечень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2. об отказе в оказании имущественной поддержки или отказе в согласовании муниципальной организации передачи в аренду муниципального имущества в рамках оказания имущественной поддержки по основаниям, указанным в пунктах 2.12.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принятии Комитетом решения об оказании субъекту МСП имущественной поддержки или при согласовании муниципальной организации передачи в аренду муниципального имущества в рамках оказания имущественной поддержки, в соответствии с Федеральным законом от 29 июля 1998 года № 135-ФЗ «Об оценочной деятельности» мероприятия по подготовке отчета независимого оценщика об определении рыночной стоимости размера арендной платы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ом в отношении объекта, находящегося в казне округа, за исключением имущества, закрепленного на праве безвозмездного пользова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ей в отношении объекта, закрепленного за муниципальной организацией на праве хозяйственного ведения, оператив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2. Решение об отказе в оказании имущественной поддержки приним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пределенных в </w:t>
      </w:r>
      <w:hyperlink r:id="rId23">
        <w:r>
          <w:rPr>
            <w:rStyle w:val="InternetLink"/>
            <w:szCs w:val="28"/>
          </w:rPr>
          <w:t>части 5 статьи 14</w:t>
        </w:r>
      </w:hyperlink>
      <w:r>
        <w:rPr>
          <w:szCs w:val="28"/>
        </w:rPr>
        <w:t xml:space="preserve"> Закона о развитии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путем передачи муниципального имущества, в отношении которого на рассмотрении в суде находится спор по использованию этого имущества либо признанию прав на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в виде передачи во владение и (или) пользование муниципального имущества, находящегося во владении и (или) пользовании по соответствующему договор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3. При принятии решения об отказе в оказании имущественной поддержки Комитет (муниципальная организация) осуществляет организацию и проведение торгов на право заключения договора аренды муниципального имущества, не включенного в Перечень имущества,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упления двух и более обращений от субъектов МСП об оказании имущественной поддержки в отношении одного и того же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обращения об оказании имущественной поддержки в виде передачи муниципального имущества, находящегося во владении и (или) пользовании по соответствующему договору, и до истечения срока действия соответствующего договора остается не более четырех месяцев и не менее двух месяцев при наличии обращения лица, владеющего муниципальным имуществом по указанному договору, о его заинтересованности в дальнейшем использовани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Проведение торгов на право заключения договора аренды муниципального имущества осуществляется в соответствии с </w:t>
      </w:r>
      <w:hyperlink r:id="rId24">
        <w:r>
          <w:rPr>
            <w:rStyle w:val="InternetLink"/>
          </w:rPr>
          <w:t>порядком</w:t>
        </w:r>
      </w:hyperlink>
      <w:r>
        <w:rPr/>
        <w:t>, утвержденным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 О решении, принятом в соответствии с пунктом 2.10. настоящего Положения, Комитет уведомляет в письменной форме лицо, направившее обращение, либо муниципальную организацию, в течение пяти дней со дня принятия э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5. Договор, заключенный в целях оказания имущественной поддержки субъектов МСП, Комитетом или муниципальной организацией, подлежит прекращению в случае использования имущества не по целевому назначению и (или) с нарушением запретов и ограничений, установленных </w:t>
      </w:r>
      <w:hyperlink r:id="rId25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Закона о развитии предпринимательства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3. Порядок и условия предоставления льгот по арендной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лате субъектам МСП, получающим имущественную поддержку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1. В период действия договора аренды муниципального имущества субъектом МСП, выступающим арендатором по договору аренды, арендная плата вносится в порядке и размере, устанавливаемом муниципальными правовыми актами Соколь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Решение по предоставлению субъекту МСП указанной в пункте 3.1. настоящего раздела льготы принимается одновременно с принятием решения об оказании имущественной поддержки субъектам МСП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882"/>
      </w:tblGrid>
      <w:tr>
        <w:trPr>
          <w:trHeight w:val="719" w:hRule="atLeast"/>
        </w:trPr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к Положени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Форма 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ind w:left="31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</w:t>
      </w:r>
    </w:p>
    <w:p>
      <w:pPr>
        <w:pStyle w:val="ConsPlusNonformat"/>
        <w:ind w:left="311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119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ConsPlusNormal1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в соответствии с учредительными документами; Ф.И.О. индивидуального предпринимателя; Ф.И.О. физического лица, не являющегося индивидуальным предпринимателем и применяющего специальный налоговый режим "Налог на профессиональный доход")</w:t>
      </w:r>
    </w:p>
    <w:p>
      <w:pPr>
        <w:pStyle w:val="ConsPlusNonformat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, регистрации)</w:t>
      </w:r>
    </w:p>
    <w:p>
      <w:pPr>
        <w:pStyle w:val="ConsPlusNonformat"/>
        <w:widowControl/>
        <w:ind w:left="3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ИНН, ОГРН, телефон, адрес электронной почты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имуществен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9"/>
          <w:tab w:val="left" w:pos="18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оказать 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лное наименование юридического лица либо Ф.И.О. индивидуального предпринимателя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либо физического лица, не являющегося индивидуальным предпринимателем и применяющего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ый налоговый режим "Налог на профессиональный доход"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ую поддержку в виде передачи в аренду муниципального имущества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кадастровый номер, его адрес, площадь, перечень движимого иму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_________________ для использования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рок арен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целевое назначение)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зрешения (лицензии и т.п.), подтверждающие право на осуществление указанных видов деятельности (*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ывается наименование документа и органа, выдавшего его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___ документов на _____ л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680"/>
        <w:gridCol w:w="1134"/>
        <w:gridCol w:w="340"/>
        <w:gridCol w:w="340"/>
        <w:gridCol w:w="794"/>
        <w:gridCol w:w="340"/>
        <w:gridCol w:w="4195"/>
      </w:tblGrid>
      <w:tr>
        <w:trPr>
          <w:trHeight w:val="23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84" w:hRule="atLeast"/>
        </w:trPr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  <w:tr>
        <w:trPr>
          <w:trHeight w:val="229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заявителя:</w:t>
            </w:r>
          </w:p>
        </w:tc>
      </w:tr>
      <w:tr>
        <w:trPr>
          <w:trHeight w:val="1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редставителя заявителя, контактный телефон)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*) Информация представляется в случае, если в соответствии с законодательством Российской Федерации данные документы требуются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985" w:right="567" w:gutter="0" w:header="454" w:top="1140" w:footer="454" w:bottom="1134"/>
      <w:pgNumType w:start="2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5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5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caps/>
      <w:color w:val="000000"/>
      <w:sz w:val="40"/>
    </w:rPr>
  </w:style>
  <w:style w:type="character" w:styleId="211">
    <w:name w:val="Заголовок 2 Знак1"/>
    <w:qFormat/>
    <w:rPr>
      <w:spacing w:val="60"/>
      <w:sz w:val="40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14pt">
    <w:name w:val="Основной текст + 14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spacing w:lineRule="auto" w:line="264" w:before="0" w:after="160"/>
      <w:ind w:left="720" w:hanging="0"/>
      <w:contextualSpacing/>
    </w:pPr>
    <w:rPr>
      <w:rFonts w:ascii="Calibri" w:hAnsi="Calibri" w:cs="Calibri"/>
      <w:color w:val="000000"/>
      <w:sz w:val="22"/>
      <w:szCs w:val="20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5">
    <w:name w:val="Замещающий текст1"/>
    <w:basedOn w:val="14"/>
    <w:qFormat/>
    <w:pPr/>
    <w:rPr>
      <w:color w:val="808080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Endnote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4">
    <w:name w:val="Основной шрифт абзац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42">
    <w:name w:val="Гиперссылка4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5">
    <w:name w:val="Гиперссылка3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812&amp;date=13.03.2024" TargetMode="External"/><Relationship Id="rId4" Type="http://schemas.openxmlformats.org/officeDocument/2006/relationships/hyperlink" Target="https://login.consultant.ru/link/?req=doc&amp;base=LAW&amp;n=455690&amp;dst=100010&amp;field=134&amp;date=13.03.2024" TargetMode="External"/><Relationship Id="rId5" Type="http://schemas.openxmlformats.org/officeDocument/2006/relationships/hyperlink" Target="https://login.consultant.ru/link/?req=doc&amp;base=LAW&amp;n=455690&amp;dst=100010&amp;field=134&amp;date=13.03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yperlink" Target="consultantplus://offline/ref=C81D561036406CEAA1999B920A5C673749C2D1C0D3E784934F04DE1344A5D65FEB40C35EC419C5C5Y472E" TargetMode="External"/><Relationship Id="rId17" Type="http://schemas.openxmlformats.org/officeDocument/2006/relationships/hyperlink" Target="consultantplus://offline/ref=C81D561036406CEAA1999B920A5C673749C2D1C0D3E784934F04DE1344A5D65FEB40C35EC419C4C7Y473E" TargetMode="External"/><Relationship Id="rId18" Type="http://schemas.openxmlformats.org/officeDocument/2006/relationships/hyperlink" Target="https://login.consultant.ru/link/?req=doc&amp;base=LAW&amp;n=440499&amp;date=02.11.2023" TargetMode="External"/><Relationship Id="rId19" Type="http://schemas.openxmlformats.org/officeDocument/2006/relationships/hyperlink" Target="consultantplus://offline/ref=C81D561036406CEAA1999B920A5C673749C2D1CED0EB84934F04DE1344YA75E" TargetMode="External"/><Relationship Id="rId20" Type="http://schemas.openxmlformats.org/officeDocument/2006/relationships/hyperlink" Target="consultantplus://offline/ref=ABBF4593F3CAD6545A65A63BA18B3CE64B9A9537F8B130FB8A89475260B5A6228B71690861D123DCr4LBL" TargetMode="External"/><Relationship Id="rId21" Type="http://schemas.openxmlformats.org/officeDocument/2006/relationships/hyperlink" Target="https://login.consultant.ru/link/?req=doc&amp;base=LAW&amp;n=197035&amp;date=27.11.2023&amp;dst=100010&amp;field=134" TargetMode="External"/><Relationship Id="rId22" Type="http://schemas.openxmlformats.org/officeDocument/2006/relationships/hyperlink" Target="https://login.consultant.ru/link/?req=doc&amp;base=LAW&amp;n=446205&amp;date=27.11.2023&amp;dst=100019&amp;field=134" TargetMode="External"/><Relationship Id="rId23" Type="http://schemas.openxmlformats.org/officeDocument/2006/relationships/hyperlink" Target="consultantplus://offline/ref=C81D561036406CEAA1999B920A5C673749C2D1C0D3E784934F04DE1344A5D65FEB40C35EC419C4C0Y47FE" TargetMode="External"/><Relationship Id="rId24" Type="http://schemas.openxmlformats.org/officeDocument/2006/relationships/hyperlink" Target="https://login.consultant.ru/link/?req=doc&amp;base=LAW&amp;n=447647&amp;date=27.11.2023&amp;dst=100020&amp;field=134" TargetMode="External"/><Relationship Id="rId25" Type="http://schemas.openxmlformats.org/officeDocument/2006/relationships/hyperlink" Target="consultantplus://offline/ref=C81D561036406CEAA1999B920A5C673749C2D1C0D3E784934F04DE1344A5D65FEB40C35EC419C4C2Y479E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22:00Z</dcterms:created>
  <dc:creator>1</dc:creator>
  <dc:description/>
  <cp:keywords/>
  <dc:language>en-US</dc:language>
  <cp:lastModifiedBy>User</cp:lastModifiedBy>
  <cp:lastPrinted>2025-06-05T14:04:00Z</cp:lastPrinted>
  <dcterms:modified xsi:type="dcterms:W3CDTF">2025-06-05T11:04:00Z</dcterms:modified>
  <cp:revision>6</cp:revision>
  <dc:subject/>
  <dc:title>№</dc:title>
</cp:coreProperties>
</file>