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11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11" w:type="dxa"/>
            <w:tcBorders/>
          </w:tcPr>
          <w:tbl>
            <w:tblPr>
              <w:tblW w:w="8692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9"/>
              <w:gridCol w:w="4643"/>
            </w:tblGrid>
            <w:tr>
              <w:trPr>
                <w:trHeight w:val="3595" w:hRule="atLeast"/>
              </w:trPr>
              <w:tc>
                <w:tcPr>
                  <w:tcW w:w="404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4643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513" w:hanging="7513"/>
                    <w:jc w:val="right"/>
                    <w:rPr>
                      <w:rFonts w:ascii="Times New Roman" w:hAnsi="Times New Roman" w:cs="Times New Roman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8"/>
                    </w:rPr>
                    <w:t xml:space="preserve">Приложение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513" w:hanging="7513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513" w:hanging="7513"/>
                    <w:jc w:val="right"/>
                    <w:rPr>
                      <w:rFonts w:ascii="Times New Roman" w:hAnsi="Times New Roman" w:cs="Times New Roman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8"/>
                    </w:rPr>
                    <w:t xml:space="preserve">округа от  №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УТВЕРЖДЕН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тановлением Администрации округ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15.10.2024 № 1063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5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5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5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законности, правопорядка и общественной безопасно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>. Приоритеты и цели государственной политики в сфере реализации муниципальной программы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ы социально-экономического развития в сфере реализации муниципальной программы определены, исходя из:</w:t>
            </w:r>
          </w:p>
          <w:p>
            <w:pPr>
              <w:pStyle w:val="Style20"/>
              <w:ind w:firstLine="709"/>
              <w:jc w:val="both"/>
              <w:rPr/>
            </w:pPr>
            <w:hyperlink r:id="rId2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Концепции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общественной безопасности в Российской Федерации, утвержденной Президентом Российской Федерации от 14 ноября 2013 года </w:t>
              <w:br/>
              <w:t xml:space="preserve">№ Пр-2685; </w:t>
            </w:r>
          </w:p>
          <w:p>
            <w:pPr>
              <w:pStyle w:val="Style20"/>
              <w:ind w:firstLine="709"/>
              <w:jc w:val="both"/>
              <w:rPr/>
            </w:pPr>
            <w:hyperlink r:id="rId3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Указа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 </w:t>
            </w:r>
          </w:p>
          <w:p>
            <w:pPr>
              <w:pStyle w:val="Style20"/>
              <w:ind w:firstLine="709"/>
              <w:jc w:val="both"/>
              <w:rPr/>
            </w:pPr>
            <w:hyperlink r:id="rId4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Указа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Президента Российской Федерации от 2 июля 2021 года № 400 «О Стратегии национальной безопасности Российской Федерации»; </w:t>
            </w:r>
          </w:p>
          <w:p>
            <w:pPr>
              <w:pStyle w:val="Style20"/>
              <w:ind w:firstLine="709"/>
              <w:jc w:val="both"/>
              <w:rPr/>
            </w:pPr>
            <w:hyperlink r:id="rId5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Указа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Президента Российской Федерации от 16 октября 2019 года № 501 «О Стратегии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 года»; </w:t>
            </w:r>
          </w:p>
          <w:p>
            <w:pPr>
              <w:pStyle w:val="Style20"/>
              <w:ind w:firstLine="709"/>
              <w:jc w:val="both"/>
              <w:rPr/>
            </w:pPr>
            <w:hyperlink r:id="rId6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Указа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Президента Российской Федерации от 1 января 2018 года № 2 «Об утверждении Основ государственной политики Российской Федерации в области пожарной безопасности на период до 2030 года»; </w:t>
            </w:r>
          </w:p>
          <w:p>
            <w:pPr>
              <w:pStyle w:val="Style20"/>
              <w:ind w:firstLine="709"/>
              <w:jc w:val="both"/>
              <w:rPr/>
            </w:pPr>
            <w:hyperlink r:id="rId7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Стратегии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противодействия экстремизму в Российской Федерации до 2025 года, утвержденной Указом Президента Российской Федерации от 29 мая 2020 года № 344 «Об утверждении стратегии противодействия экстремизму в Российской Федерации до 2025 года»; </w:t>
            </w:r>
          </w:p>
          <w:p>
            <w:pPr>
              <w:pStyle w:val="Style20"/>
              <w:ind w:firstLine="709"/>
              <w:jc w:val="both"/>
              <w:rPr/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Федерального </w:t>
            </w:r>
            <w:hyperlink r:id="rId8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закона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от 23 июня 2016 года № 182-ФЗ «Об основах системы профилактики правонарушений в Российской Федерации»; </w:t>
            </w:r>
          </w:p>
          <w:p>
            <w:pPr>
              <w:pStyle w:val="Style20"/>
              <w:ind w:firstLine="709"/>
              <w:jc w:val="both"/>
              <w:rPr>
                <w:rFonts w:ascii="XO Thames;Times New Roman" w:hAnsi="XO Thames;Times New Roman" w:cs="XO Thames;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Стратегии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социально-экономического развития Вологодской области на период до 2030 года, утвержденной постановлением Правительства области от 17 октября 2016 года № 920 «О Стратегии социально-экономического развития Вологодской области на период до 2030 года». </w:t>
            </w:r>
          </w:p>
          <w:p>
            <w:pPr>
              <w:pStyle w:val="Style20"/>
              <w:ind w:firstLine="709"/>
              <w:jc w:val="both"/>
              <w:rPr>
                <w:rFonts w:ascii="XO Thames;Times New Roman" w:hAnsi="XO Thames;Times New Roman" w:cs="XO Thames;Times New Roman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Стратегией социально – экономического развития Сокольского муниципального района Вологодской области на 2019 – 2030 годы, утвержденной решением Муниципального Собрания Сокольского муниципального района от 13.12.2018 № 24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сфере безопасности населения округа по нескольким направления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ожарной безопас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преступлений и иных правонарушений на территории ок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  <w:p>
            <w:pPr>
              <w:pStyle w:val="Style20"/>
              <w:ind w:firstLine="709"/>
              <w:jc w:val="both"/>
              <w:rPr>
                <w:rFonts w:ascii="XO Thames;Times New Roman" w:hAnsi="XO Thames;Times New Roman" w:cs="XO Thames;Times New Roman"/>
                <w:color w:val="FF0000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513" w:hanging="7513"/>
              <w:jc w:val="right"/>
              <w:rPr>
                <w:rFonts w:ascii="Times New Roman" w:hAnsi="Times New Roman" w:cs="Times New Roman"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законности, правопорядка и общественной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Сокольского муниципального округа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1. Основные поло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ратор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</w:rPr>
              <w:t>.А. Рябинин, первый заместитель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главы Сокольского муниципального округа</w:t>
            </w:r>
          </w:p>
        </w:tc>
      </w:tr>
      <w:tr>
        <w:trPr>
          <w:trHeight w:val="14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окольского муниципального округа  Вологодской области (в лице - отде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делам ГОЧС и ОБН Администрации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исполнител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 МВД России «Сокольский» (по согласованию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НД и ПР по Сокольскому и Усть - Кубинскому округ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. МКУ «Управление ЖКХ г.Сокола»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Город Сокол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Город Каднико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«Архангельс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Биряковский»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«Воробьевс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«Двиниц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Пельшемский»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Пригородный». Территориальный орган Администрации Сокольского муниципального округа «Чучковский».                                                           - Управление образования Сокольского муниципального округа;                                - Управление культуры, молодёжной политики и туризма Сокольского муниципального округ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полнител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иод реализаци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 2030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ел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общего уровня общественной безопасности, антитеррористической защищенности объектов, находящихся в муниципальной собственности или в ведении органов местного самоуправления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«Сохранение населения, укрепление здоровья и повышение благополучия людей, поддержка семьи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«Обеспечение профилактики правонарушений, безопасности населения на территории Вологодской области»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134" w:right="849" w:gutter="0" w:header="720" w:top="851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Показатели муниципальной программы 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883"/>
        <w:gridCol w:w="1418"/>
        <w:gridCol w:w="850"/>
        <w:gridCol w:w="709"/>
        <w:gridCol w:w="851"/>
        <w:gridCol w:w="850"/>
        <w:gridCol w:w="851"/>
        <w:gridCol w:w="850"/>
        <w:gridCol w:w="851"/>
        <w:gridCol w:w="850"/>
        <w:gridCol w:w="3119"/>
      </w:tblGrid>
      <w:tr>
        <w:trPr>
          <w:trHeight w:val="2067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 (по ОКЕ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зовое значение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я по годам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, ответственные за достижение показателя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наче-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 го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/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овышение общего уровня общественной безопасности, антитеррористической защищенности объектов, находящихся в муниципальной собственности или в ведении органов местного самоуправления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нных преступлений на 10 тысяч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, находящихся в муниципальной  собственности или в ведении органов местного самоуправления, в которых улучшены  условия  антитеррористической защищенности, в общем количестве объектов, в которых  запланировано  улучшение условий  антитеррористической  защищ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 культуры, молодёжной политики и туризма Сокольского муниципального округа, Управления образования Сокольского муниципального округа,  территориальных органов Администрации Сокольского муниципального 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Структура муниципальной программы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568"/>
        <w:gridCol w:w="2127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структурного элемент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орг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 реализаци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год начала – год оконча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задачи структурного эле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1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Обеспечение законности, правопорядка и общественной безопас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, охраны общественного порядка и общественной безопасности 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Сокольский» (по согласовани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НД и ПР по Сокольскому и Усть - Кубинскому округ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ЖКХ г.Сокола»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Город Сокол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Город Каднико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«Архангельс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Биряковский»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«Воробьевс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«Двиниц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Пельшемский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Пригородный». Территориальный орган Администрации Сокольского муниципального округа «Чучковский».                           Управление образования Сокольского муниципального округа.                Управление культуры, молодёжной политики и туризма Сокольского муниципального округ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антитеррористической защищенности, объектов, находящихся в муниципальной собственности или в ведении  органов  местного самоуправлени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Приведено в приложении 1 к паспорту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ведения о порядке сбора информации и методике расчета показателей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8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05"/>
        <w:gridCol w:w="1295"/>
        <w:gridCol w:w="1865"/>
        <w:gridCol w:w="1355"/>
        <w:gridCol w:w="2118"/>
        <w:gridCol w:w="1989"/>
        <w:gridCol w:w="172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оказател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Определение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ременные характерис-ти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и, используемые в формул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е за сбор данных по показателю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>
          <w:trHeight w:val="14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-нных преступ-лений на 10 тыс. населения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зарегистри-рованных преступлений на 10 тыс. населени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Ежегодно, показатель за пери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0000 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з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количество зарегистрированных преступлений в отчетном году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МВД России «Сокольски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общее количество населения округа в отчетном году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-шеннолетних, достигших возраста привлечения к уголовной ответствен-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Ежегодно, показатель за пери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050" cy="3429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 количеств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совершен-нолетних, достигших возраста привлечения к уголовной ответственности и совершивших пре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МВД России «Сокольски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</w:t>
            </w:r>
          </w:p>
        </w:tc>
      </w:tr>
      <w:tr>
        <w:trPr>
          <w:trHeight w:val="2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ее число населения округа в возрасте от 14 до 17 лет включ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 (по данным Вологдастата)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, находящихся в муниципальной  собственности или в ведении органов местного самоуправления, в которых улучшены  условия  антитеррористи-ческой защищенности, в общем количестве объектов, в которых  запланировано  улучшение условий  антитеррористи-ческой  защищенност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удельный вес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 в которых улучшены  условия  антитеррори-стической защищенност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Ежегодно, показатель за пери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 = Д / К х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vertAlign w:val="superscri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 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находящихся в муниципальной  собственности или в ведении органов местного самоуправления, в которых  в отчетном периоде улучшены  условия  антитеррористи-ческой защищенности (с нарастающим итогом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культуры, молодёжной политики и туризма Сокольского муниципально-го округа, Управление образования Сокольского муниципально-го округа и территориальные органы Администрации Сокольского муниципального ок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</w:t>
            </w:r>
          </w:p>
        </w:tc>
      </w:tr>
      <w:tr>
        <w:trPr>
          <w:trHeight w:val="1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ов, находящихся в муниципальной  собственности или в ведении органов местного самоуправления, в которых запланировано улучшение антитеррористи-ческой защищенности 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аспорту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АРАКТЕРИСТИКА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правлений расходов финансовых мероприятий (результатов) структурных элементов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ектной част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50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870"/>
        <w:gridCol w:w="1701"/>
        <w:gridCol w:w="2268"/>
        <w:gridCol w:w="1701"/>
        <w:gridCol w:w="993"/>
        <w:gridCol w:w="992"/>
        <w:gridCol w:w="982"/>
        <w:gridCol w:w="914"/>
        <w:gridCol w:w="939"/>
        <w:gridCol w:w="914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 (подпрограммы), структурного элемента муниципальной программы (комплексной программы), мероприятия (результа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сходов, вид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, тыс. руб.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ниципальный проек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, охраны общественного порядка и общественной безопасности 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пожарной безопасности на территории округ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овышению 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жарной безопасности на территории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8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8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,0</w:t>
            </w:r>
          </w:p>
        </w:tc>
      </w:tr>
      <w:tr>
        <w:trPr/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ание и управление средствами резервного фонда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(или) ремонт источников наружного водоснабжения для забора воды в целях пожаротуш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(или) ремонт источников наружного водоснабже-ния для забора воды в целях пожароту-шения на территории города Соко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убъектов профилактики Администрации Сокольского муниципального округа, в рамках осуществления отдельных гос. полномочий в соответствии с законом области от 28 ноября 2005 года № 1369 – ОЗ «О наделении органов самоуправления отдельных гос. полномочий в сфере административных отношений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-ка правонаруше-ний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делам несовершен-нолетних и защите их прав и администра-тивной комиссии Администра-ции Сокольского муниципаль-ного округа (в т.ч. выплата заработной плат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офилактику правонарушений и различных видов мошенниче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-ка правонарушений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, фигур профилакти-ческой направлен-ности, разработка и распростра-нение памя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комплексное обслуживание и обеспечение функционирования камер видеонаблюдения «Безопасный город» на территории города Соко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-ка правонаруше-ний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комплексное обслужива-ние и обеспечение функциони-рования 33 камер видеонаблю-дения АПК «Безопасный город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комплексное обслуживание и обеспечение функционирования камер видеонаблю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-ка правонаруше-ний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аботоспособ-ности и усовершенствование камер видеонаблю-дения АПК «Безопасный город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0,0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щественности к охране общественного порядка, поощрение наиболее активных граждан, оказывающих содействие правоохранительным орган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оздание института социальной профилактики и вовлечение обществен-ности в предупрежде-ние правонаруше-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«Лучшая народная дружина», награждение наиболее активных граждан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84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пагандистско-профилактических мероприятий, направленных на недопущение проявлений экстремизма и терроризма на территории Сокольского округа, в том числе среди несовершеннолетних и молодеж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-ние терроризма и экстрем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конкурса рисунков, направлен-ного на предупрежде-ния проявлений экстремизма и терроризма на территории Сокольского муниципаль-ного округа среди несовершен-нолетних и молодежи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76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нтитеррористической защищенности мест массового пребывания люд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-ние и профилактика терроризма и экстремизма объектов, находящихся в муниципальн-ой собствен-ности или в ведении  органов  местного самоуправле-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нтитерр-ористической защищен-ности мест массового пребывания людей на территории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6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нтитеррористической защищенности объектов 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-ние и профилактика терроризма и экстремизма объектов, находящихся в муниципальн-ой собственности или в ведении  органов  местного самоуправле-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нтитерро-ристической защищен-ности объектов культуры, расположен-ных на территории Сокольского муниципаль-ного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26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, охраны общественного порядка и общественной безопасности 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далее – Программа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 И.Ю., начальник отдела по делам ГОЧС и ОБН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ан О.А., главный специалист отдела по делам ГОЧС и ОБН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законности, правопорядка и общественной безопасности в Сокольском муниципальном округе на 2023-2027 годы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на пожарах по отношению к 2021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, по отношению к 2021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,6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выявленных административных правонарушений по отношению к предыдущему году с помощью АПК «Безопасный город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 антитеррористической защищенности, объектов, находящихся в муниципальной собственности или в ведении  органов  местного самоупр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ческой защищенности в отчетном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893"/>
        <w:gridCol w:w="709"/>
        <w:gridCol w:w="1594"/>
        <w:gridCol w:w="1666"/>
        <w:gridCol w:w="279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ница изме-рения (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расходо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ид расходов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-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Обеспечение пожарной безопасности на территории округ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бюджетных инвестиций в форме капитальных вложений в объекты муниципаль-н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по повышению 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пожарной безопасности на территории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2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Резервные фонды Админист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-ве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ание и управление средствами резервного фонда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и (или) ремонт источников наружного водоснабжения для забора воды в целях пожаротуш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бюджетных инвестиций в форме капитальных вложений в объекты муниципальн-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здание и (или) ремонт источников наружного водоснабжения для забора воды в целях пожаротушения на территории </w:t>
            </w:r>
            <w:r>
              <w:rPr>
                <w:rFonts w:cs="XO Thames;Times New Roman" w:ascii="XO Thames;Times New Roman" w:hAnsi="XO Thames;Times New Roman"/>
                <w:sz w:val="24"/>
              </w:rPr>
              <w:t>Соколь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3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деятельности субъектов профилактики Администрации Сокольского муниципального округа, в рамках осуществления отдельных гос. полномочий в соответствии с законом области от 28 ноября 2005 года № 1369 – ОЗ «О наделении органов самоуправления отдельных гос. полномочий в сфере административных отношений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ка правонаруше-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-енного характе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ие деятельности комиссии по делам несовершеннолетних и защите их прав и административной комиссии Администрации Сокольского муниципального округа (в т.ч. выплата заработной платы)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-ных (муниципаль-ных) органов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ероприятий, направленных на профилактику правонарушений и различных видов мошенниче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ка правонаруше-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  <w:del w:id="1" w:author="Admin" w:date="2025-01-10T10:23:00Z"/>
              </w:rPr>
            </w:pPr>
            <w:del w:id="0" w:author="Admin" w:date="2025-01-10T10:23:00Z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del>
          </w:p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-ве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, фигур профилактической направленности, разработка и распространение памят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7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, комплексное обслуживание и обеспечение функционирования камер видеонаблюдения «Безопасный город» на территории города Соко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ка правонаруше-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-ие бюджетных инвестиций в форме капитальных вложений в объекты муниципальн-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Обеспечено </w:t>
            </w:r>
            <w:r>
              <w:rPr>
                <w:rFonts w:cs="Times New Roman" w:ascii="Times New Roman" w:hAnsi="Times New Roman"/>
                <w:sz w:val="24"/>
              </w:rPr>
              <w:t>комплексное обслуживание и обеспечение функционирования</w:t>
            </w:r>
            <w:r>
              <w:rPr>
                <w:rFonts w:cs="XO Thames;Times New Roman" w:ascii="XO Thames;Times New Roman" w:hAnsi="XO Thames;Times New Roman"/>
                <w:sz w:val="24"/>
              </w:rPr>
              <w:t xml:space="preserve"> 43 камер видеонаблюдения АПК «Безопасный город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121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, комплексное обслуживание и обеспечение функционирования камер видеонаблю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-ка правонару-ше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бюджетных инвестиций в форме капитальных вложений в объекты муниципа-льн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работоспособности и усовершенствование камер видеонаблюдения </w:t>
            </w:r>
            <w:r>
              <w:rPr>
                <w:rFonts w:cs="Times New Roman" w:ascii="Times New Roman" w:hAnsi="Times New Roman"/>
                <w:sz w:val="24"/>
              </w:rPr>
              <w:t>на территории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88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ивлечение общественности к охране общественного порядка, поощрение наиболее активных граждан, оказывающих содействие правоохранительным орган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оздание института социальной профилакти-ки и вовлечение обществен-ности в предупреж-дение правонару-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-ве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конкурса «Лучшая народная дружина», награждение наиболее активных граждан. Материальное стимулирование деятельности народных дружинников на территории Сокольского муниципального округ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пропагандистско-профилактических мероприятий, направленных на недопущение проявлений экстремизма и терроризма на территории Сокольского округа, в том числе среди несовершеннолетних и молодеж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-дение терроризма и экстремиз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-ве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конкурса рисунков, установка баннера, направленного на предупреждения проявлений экстремизма и терроризма на территории Сокольского муниципального округа среди несовершеннолетних и молодеж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 антитеррористической защищенности, объектов, находящихся в муниципальной собственности или в ведении  органов  местного самоуправления</w:t>
            </w:r>
          </w:p>
        </w:tc>
      </w:tr>
      <w:tr>
        <w:trPr>
          <w:trHeight w:val="31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мероприятий по антитеррористической защищенности мест массового пребывания люд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-ждение и профилактика терроризма и экстремизма объектов, находящихся в муниципаль-ной собственности или в ведении  органов  местного самоуправле-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иные цел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иные цели.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Повышение антитеррористической защищенности мест массового пребывания людей: 2025 год – </w:t>
            </w:r>
            <w:r>
              <w:rPr>
                <w:rFonts w:cs="XO Thames;Times New Roman" w:ascii="XO Thames;Times New Roman" w:hAnsi="XO Thames;Times New Roman"/>
                <w:sz w:val="24"/>
              </w:rPr>
              <w:t>«</w:t>
            </w:r>
            <w:r>
              <w:rPr>
                <w:rFonts w:cs="XO Thames;Times New Roman" w:ascii="XO Thames;Times New Roman" w:hAnsi="XO Thames;Times New Roman"/>
                <w:sz w:val="24"/>
              </w:rPr>
              <w:t>Ленинский сквер</w:t>
            </w:r>
            <w:r>
              <w:rPr>
                <w:rFonts w:cs="XO Thames;Times New Roman" w:ascii="XO Thames;Times New Roman" w:hAnsi="XO Thames;Times New Roman"/>
                <w:sz w:val="24"/>
              </w:rPr>
              <w:t>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мероприятий по антитеррористической защищенности объектов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-ждение и профилактика терроризма и экстремизма объектов, находящихся в муниципа-льной собствен-ности или в ведении  органов  местного самоупра-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иные цел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иные цели.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антитеррористической защищенности объектов образования и учреждений культур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8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4"/>
        <w:gridCol w:w="851"/>
        <w:gridCol w:w="1559"/>
        <w:gridCol w:w="1230"/>
        <w:gridCol w:w="3873"/>
        <w:gridCol w:w="1957"/>
        <w:gridCol w:w="990"/>
        <w:gridCol w:w="187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ме-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-ристики показателя (индикатора)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на пожарах по отношению к 2021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инамика количества погибших на пожарах 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I = 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762000" cy="314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115" r="-4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1"/>
              </w:rPr>
              <w:fldChar w:fldCharType="end"/>
            </w:r>
            <w:r>
              <w:rPr>
                <w:position w:val="-21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тог – количество населения округа, по</w:t>
              <w:softHyphen/>
              <w:t>гибшего на пожарах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-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ч – количество на</w:t>
              <w:softHyphen/>
              <w:t>селения округа, по</w:t>
              <w:softHyphen/>
              <w:t xml:space="preserve">гибшего на пожарах в 2021 году 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Nнач = 13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, по отношению к 2021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-трирован-ных преступле-ний по отношению к 2021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 --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2021 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7145</wp:posOffset>
                      </wp:positionV>
                      <wp:extent cx="729615" cy="635"/>
                      <wp:effectExtent l="0" t="0" r="0" b="0"/>
                      <wp:wrapNone/>
                      <wp:docPr id="3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9" stroked="t" o:allowincell="t" style="position:absolute;margin-left:47.8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     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87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2021 году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13 ед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-лений, совершен-ных несовер-шеннолет-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  --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ред.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ед. году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совершенных несовершеннолетними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224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. году - количество преступлений, совершенных несовершеннолетними в предыдущему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выявленных административных правонарушений по отношению к предыдущему году с помощью АПК «Безопасный город»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выявленных администра-тивных правонарушений с помощью АПК «Безопасный город»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drawing>
                <wp:inline distT="0" distB="0" distL="0" distR="0">
                  <wp:extent cx="2105025" cy="4191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</w:rPr>
              <w:t>N</w:t>
            </w:r>
            <w:r>
              <w:rPr>
                <w:rFonts w:cs="XO Thames;Times New Roman" w:ascii="XO Thames;Times New Roman" w:hAnsi="XO Thames;Times New Roman"/>
                <w:vertAlign w:val="subscript"/>
              </w:rPr>
              <w:t>отч</w:t>
            </w:r>
            <w:r>
              <w:rPr>
                <w:rFonts w:cs="XO Thames;Times New Roman" w:ascii="XO Thames;Times New Roman" w:hAnsi="XO Thames;Times New Roman"/>
              </w:rPr>
              <w:t xml:space="preserve"> - количество административных правонарушений, выявленных с помощью АПК «Безопасный город» в отчетном году, ед.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63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</w:rPr>
              <w:t>N</w:t>
            </w:r>
            <w:r>
              <w:rPr>
                <w:rFonts w:cs="XO Thames;Times New Roman" w:ascii="XO Thames;Times New Roman" w:hAnsi="XO Thames;Times New Roman"/>
                <w:vertAlign w:val="subscript"/>
              </w:rPr>
              <w:t>пр</w:t>
            </w:r>
            <w:r>
              <w:rPr>
                <w:rFonts w:cs="XO Thames;Times New Roman" w:ascii="XO Thames;Times New Roman" w:hAnsi="XO Thames;Times New Roman"/>
              </w:rPr>
              <w:t xml:space="preserve"> - количество административных правонарушений, выявленных с помощью АПК «Безопасный город» в предыдущем году, ед.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-ческой защищенности в отчетном г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инамика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 в которых улучшены  условия  антитеррорис-тической защищен-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находящихся в муниципальной  собственности или в ведении органов местного самоуправления запланированных к проведению  мероприятий  по   улучшению условий  антитеррористи-ческой  защищенности в отчетном год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объектов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 культуры, молодёжной политики и туризма и Управления образования Сокольского муниципального 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headerReference w:type="default" r:id="rId16"/>
      <w:type w:val="nextPage"/>
      <w:pgSz w:orient="landscape" w:w="16838" w:h="11906"/>
      <w:pgMar w:left="1134" w:right="1134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XO Tha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54602&amp;date=26.05.2024" TargetMode="External"/><Relationship Id="rId3" Type="http://schemas.openxmlformats.org/officeDocument/2006/relationships/hyperlink" Target="https://login.consultant.ru/link/?req=doc&amp;base=LAW&amp;n=389271&amp;dst=100013&amp;field=134&amp;date=26.05.2024" TargetMode="External"/><Relationship Id="rId4" Type="http://schemas.openxmlformats.org/officeDocument/2006/relationships/hyperlink" Target="https://login.consultant.ru/link/?req=doc&amp;base=LAW&amp;n=389271&amp;dst=100013&amp;field=134&amp;date=26.05.2024" TargetMode="External"/><Relationship Id="rId5" Type="http://schemas.openxmlformats.org/officeDocument/2006/relationships/hyperlink" Target="https://login.consultant.ru/link/?req=doc&amp;base=LAW&amp;n=335627&amp;dst=100013&amp;field=134&amp;date=26.05.2024" TargetMode="External"/><Relationship Id="rId6" Type="http://schemas.openxmlformats.org/officeDocument/2006/relationships/hyperlink" Target="https://login.consultant.ru/link/?req=doc&amp;base=LAW&amp;n=286888&amp;dst=100013&amp;field=134&amp;date=26.05.2024" TargetMode="External"/><Relationship Id="rId7" Type="http://schemas.openxmlformats.org/officeDocument/2006/relationships/hyperlink" Target="https://login.consultant.ru/link/?req=doc&amp;base=LAW&amp;n=353838&amp;dst=100012&amp;field=134&amp;date=26.05.2024" TargetMode="External"/><Relationship Id="rId8" Type="http://schemas.openxmlformats.org/officeDocument/2006/relationships/hyperlink" Target="https://login.consultant.ru/link/?req=doc&amp;base=LAW&amp;n=199976&amp;date=26.05.2024" TargetMode="External"/><Relationship Id="rId9" Type="http://schemas.openxmlformats.org/officeDocument/2006/relationships/hyperlink" Target="https://login.consultant.ru/link/?req=doc&amp;base=RLAW095&amp;n=226288&amp;dst=103437&amp;field=134&amp;date=26.05.2024" TargetMode="External"/><Relationship Id="rId10" Type="http://schemas.openxmlformats.org/officeDocument/2006/relationships/header" Target="header1.xm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s://login.consultant.ru/link/?req=doc&amp;base=LAW&amp;n=441135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12:00Z</dcterms:created>
  <dc:creator>Admin</dc:creator>
  <dc:description/>
  <cp:keywords/>
  <dc:language>en-US</dc:language>
  <cp:lastModifiedBy>Оксана</cp:lastModifiedBy>
  <cp:lastPrinted>2025-05-27T11:55:00Z</cp:lastPrinted>
  <dcterms:modified xsi:type="dcterms:W3CDTF">2025-05-27T09:01:00Z</dcterms:modified>
  <cp:revision>16</cp:revision>
  <dc:subject/>
  <dc:title/>
</cp:coreProperties>
</file>