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 № _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4 № 994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Cs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Header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Приоритеты и цели государственной политик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фере реализации муниципальной 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Cs/>
          <w:sz w:val="28"/>
          <w:szCs w:val="28"/>
        </w:rPr>
        <w:t>социально-экономического развития в</w:t>
      </w:r>
      <w:r>
        <w:rPr>
          <w:rFonts w:cs="Times New Roman" w:ascii="Times New Roman" w:hAnsi="Times New Roman"/>
          <w:sz w:val="28"/>
          <w:szCs w:val="28"/>
        </w:rPr>
        <w:t xml:space="preserve"> сферах культуры, туризма, спорта и молодежной политики определены следующими стратегическими документами и нормативными правовыми актами Российской Федерации и Вологод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.05.2012 № 597 «О мероприятиях по реализации государственной социальной политики»;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Указом Президента Российской Федерации от 07.05.2024 № 309 «О национальных целях развития Российской Федерации на период до 2030 года и на перспективу до 2036 года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№ 3612-1 «Основы законодательства Российской Федерации о культур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1994 № 78-ФЗ «О библиотечном деле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6.05.1996 № 54-ФЗ «О музейном фонде Российской Федерации и музеях в Российской Федерации»;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0.12.2020 № 489-ФЗ «О молодежной политик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</w:rPr>
        <w:t>Федеральным законом от 04.12.2007 № 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коном Вологодской области 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5.01.2019 № 4483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«</w:t>
        </w:r>
      </w:hyperlink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традиционной народной культуре Вологод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Вологодской области от 29.11.2005 № 1376-ОЗ «О государственной молодежной политике в Вологодской области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XO Thames;Times New Roman" w:ascii="XO Thames;Times New Roman" w:hAnsi="XO Thames;Times New Roman"/>
          <w:sz w:val="28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  <w:sz w:val="28"/>
          </w:rPr>
          <w:t>программой</w:t>
        </w:r>
      </w:hyperlink>
      <w:r>
        <w:rPr>
          <w:rFonts w:cs="XO Thames;Times New Roman" w:ascii="XO Thames;Times New Roman" w:hAnsi="XO Thames;Times New Roman"/>
          <w:sz w:val="28"/>
        </w:rPr>
        <w:t xml:space="preserve"> Российской Федерации «Развитие культуры», утвержденной постановлением Правительства Российской Федерации от 15 апреля 2014 года № 31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«Развитие физической культуры и спорта», утвержденной постановлением Правительства Российской Федерации от 30 сентября 2021 года № 1661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государственной культурной политики на период до 2030 года, утвержденной распоряжением Правительства Российской Федерации от 29.02.2016 № 326-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/>
        <w:t xml:space="preserve">  </w:t>
      </w:r>
      <w:r>
        <w:rPr>
          <w:rFonts w:cs="XO Thames;Times New Roman" w:ascii="XO Thames;Times New Roman" w:hAnsi="XO Thames;Times New Roman"/>
          <w:sz w:val="28"/>
        </w:rPr>
        <w:t>развития библиотечного дела в РФ на период до 2030 года, утвержденной распоряжением Правительства Российской Федерации от 13 марта 2021 года № 608-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</w:t>
      </w:r>
      <w:r>
        <w:rPr>
          <w:rFonts w:cs="Times New Roman" w:ascii="Times New Roman" w:hAnsi="Times New Roman"/>
          <w:sz w:val="28"/>
        </w:rPr>
        <w:t xml:space="preserve"> развития физической культуры и спорта в Российской Федерации на период до 2030 года, утвержденной распоряжением Правительства Российской Федерации от 24 ноября 2020 года № 3081-р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Вологодской области на период до 2030 года, одобренной постановлением Правительства области от 17.10.2016 № 92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ой Вологодской области </w:t>
      </w:r>
      <w:r>
        <w:rPr>
          <w:rFonts w:cs="XO Thames;Times New Roman" w:ascii="XO Thames;Times New Roman" w:hAnsi="XO Thames;Times New Roman"/>
          <w:sz w:val="28"/>
        </w:rPr>
        <w:t>«Развитие культуры и архивного дела Вологодской области», утвержденной постановлением Правительства Вологодской области от 27 мая 2019 года № 49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</w:t>
      </w:r>
      <w:r>
        <w:rPr>
          <w:rFonts w:cs="XO Thames;Times New Roman" w:ascii="XO Thames;Times New Roman" w:hAnsi="XO Thames;Times New Roman"/>
          <w:sz w:val="28"/>
        </w:rPr>
        <w:t xml:space="preserve"> «Развитие физической культуры и спорта в Вологодской области», утвержденной постановлением Правительства Вологодской области от 22 апреля 2019 года № 387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Вологодской области «Создание условий для развития гражданского общества и потенциала молодежи в Вологодской области»,</w:t>
      </w:r>
      <w:r>
        <w:rPr>
          <w:rFonts w:cs="XO Thames;Times New Roman" w:ascii="XO Thames;Times New Roman" w:hAnsi="XO Thames;Times New Roman"/>
          <w:sz w:val="28"/>
        </w:rPr>
        <w:t xml:space="preserve"> утвержденной постановлением Правительства Вологодской области от 27 мая 2019 года № 491;</w:t>
      </w:r>
    </w:p>
    <w:p>
      <w:pPr>
        <w:pStyle w:val="Normal"/>
        <w:widowControl w:val="false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 социально-экономического развития в сферах культуры, туризма, спорта и молодежной политики округа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доступности для граждан культурных благ и образования в сфере культуры, объектов спор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еализация дополнительных общеобразовательных (общеразвива-ющих и предпрофессиональных) программ в учреждениях дополнительного образования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качества и разнообразия услуг, предоставляемых учреждениями культуры и молодежной политик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популяризации историко-культурного и природного наследия округа, повышении его туристской привлекательности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физической культуры и спорта на территори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развитии молодежного движения и молодежных инициатив на территории округа;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340" w:top="1134" w:footer="0" w:bottom="1134"/>
          <w:pgNumType w:start="3" w:fmt="decimal"/>
          <w:formProt w:val="false"/>
          <w:textDirection w:val="lrTb"/>
          <w:docGrid w:type="default" w:linePitch="299" w:charSpace="0"/>
        </w:sect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онных, экономических и правовых механизмов развития сфер культуры, туризма и молодежной политики округ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АСПОРТ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, туризма, спорта и реализация молодёжной политик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окольского муниципального округ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8"/>
        <w:gridCol w:w="7939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ичев Михаил Михайлович, заместитель главы  Сокольского муниципального округ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 Вологодской области (далее – Управление культуры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 реализации муниципальной программы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 Обеспечение прав жителей округа на пользование учреждениями культуры с сохранением уровня обеспечения учреждениями культуры 100%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 xml:space="preserve">Цель 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осетителей округа (туристов и экскурсантов) до 100 тыс. человек к концу 2030 года;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 3: Увеличение доли граждан, систематически зани-мающихся физической культурой и спортом до 60  процентов к концу 2030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sz w:val="28"/>
                <w:szCs w:val="28"/>
              </w:rPr>
              <w:t>Цель 4: увеличение количества участников мероприятий молодежной политики по отношению к 2023 году до 112 процентов  к концу 2030 года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(подпрограммы) 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национальными целями развития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тенциала каждого человека, развитие его талантов, воспитание патриотичной и социально ответственной личности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</w:rPr>
              <w:t xml:space="preserve">Государственная </w:t>
            </w: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sz w:val="28"/>
                </w:rPr>
                <w:t>программа</w:t>
              </w:r>
            </w:hyperlink>
            <w:r>
              <w:rPr>
                <w:rFonts w:cs="XO Thames;Times New Roman" w:ascii="XO Thames;Times New Roman" w:hAnsi="XO Thames;Times New Roman"/>
                <w:sz w:val="28"/>
              </w:rPr>
              <w:t xml:space="preserve"> Российской Федерации «Развитие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Развитие физической культуры и спорта»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Вологодской области </w:t>
            </w:r>
            <w:r>
              <w:rPr>
                <w:rFonts w:cs="XO Thames;Times New Roman" w:ascii="XO Thames;Times New Roman" w:hAnsi="XO Thames;Times New Roman"/>
                <w:sz w:val="28"/>
              </w:rPr>
              <w:t>«Развитие культуры, туризма  и архивного дела Вологод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</w:t>
            </w:r>
            <w:r>
              <w:rPr>
                <w:rFonts w:cs="XO Thames;Times New Roman" w:ascii="XO Thames;Times New Roman" w:hAnsi="XO Thames;Times New Roman"/>
                <w:sz w:val="28"/>
              </w:rPr>
              <w:t xml:space="preserve"> «Развитие физической культуры и спорта в Вологодской област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w:anchor="Par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а Вологодской области «Создание условий для развития гражданского общества и потенциала молодежи в Вологодской области»</w:t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муниципальной программы  </w:t>
      </w:r>
    </w:p>
    <w:tbl>
      <w:tblPr>
        <w:tblW w:w="14789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469"/>
        <w:gridCol w:w="1313"/>
        <w:gridCol w:w="1108"/>
        <w:gridCol w:w="674"/>
        <w:gridCol w:w="1093"/>
        <w:gridCol w:w="992"/>
        <w:gridCol w:w="1003"/>
        <w:gridCol w:w="1052"/>
        <w:gridCol w:w="920"/>
        <w:gridCol w:w="958"/>
        <w:gridCol w:w="1641"/>
      </w:tblGrid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тветственные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остижение показателя 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left="-76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муниципальной программы: «Обеспечение прав жителей округа на пользование учреждениями культуры с сохранением уровня обеспечения учреждениями культуры 100% к концу 2030 года»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-печенности учреждениями культуры от нормативной потреб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бучающихся в учреждениях дополнительного образования детей в сфере культуры, в общей численности детей от 5 до 18 л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един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099,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109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left="104" w:hanging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муниципальной программы: «Увеличение числа посетителей округа (туристов и экскурсантов) до 100 тыс. человек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сетителей в округе (туристы и экскурсан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5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7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8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9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10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муниципальной программы: «Увеличение доли граждан, систематически занимающихся физической культурой и спортом до 60 процентов к концу 2030 года»</w:t>
            </w:r>
          </w:p>
        </w:tc>
      </w:tr>
      <w:tr>
        <w:trPr>
          <w:trHeight w:val="1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населения округа, систематически занимающегося физической культурой и спортом, в общей численности населения от 3-х до 79 лет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5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59,5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13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60,0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</w:tr>
      <w:tr>
        <w:trPr/>
        <w:tc>
          <w:tcPr>
            <w:tcW w:w="14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4 муниципальной программы: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«Увеличение количества участников мероприятий молодежной политики до 112 процентов к концу 2030 год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jc w:val="both"/>
              <w:rPr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>динамика  количества  участни-ков мероприятий молодежной политики по отношению к 2023 го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ind w:firstLine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3"/>
        <w:gridCol w:w="1842"/>
        <w:gridCol w:w="2693"/>
        <w:gridCol w:w="565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– год окончания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я материально-технической базы муниципальных учреждений отрасли культуры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</w:t>
            </w:r>
          </w:p>
        </w:tc>
      </w:tr>
      <w:tr>
        <w:trPr>
          <w:trHeight w:val="5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</w:t>
            </w:r>
          </w:p>
        </w:tc>
      </w:tr>
      <w:tr>
        <w:trPr>
          <w:trHeight w:val="7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беспечение развития и укрепление материально-технической базы  муниципальных физкультурно-спортивных организаци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Оснащены объекты спортивной инфраструктуры комплектом спортивного оборудования - 1 комплект  к 2030 году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 создания  «умной» спортивной площадки»</w:t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 концу 2030 года учреждений физической культуры и спорта   специализированной техникой,  спортивным оборудованием и спортивным  инвентарем</w:t>
            </w:r>
          </w:p>
        </w:tc>
      </w:tr>
      <w:tr>
        <w:trPr>
          <w:trHeight w:val="7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 xml:space="preserve">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  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>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</w:t>
            </w:r>
          </w:p>
        </w:tc>
      </w:tr>
      <w:tr>
        <w:trPr>
          <w:trHeight w:val="7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  <w:lang w:val="ru-RU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: «Обеспечение реализации мероприятий по ремонту и капитальному ремонт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культуры, физической культуры и спорт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  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эксплуатацию отремонтированных и оснащенных оборудованием помещений БУ СМО «МИГ" - 527,96 кв.м. 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быстровозводимых физкультурно-оздоровительных комплексов  - 1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Освещенная тропа здоров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ктов «Освещенная тропа здоровья» до 2 к 2030 году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троительство физкультурно-оздоровительного комплекса для игровых видов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эксплуатацию физкультурно-оздоровительного комплекса для игровых видов спорта – 1 объект к 2030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Россия – страна возможнос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 программы комплексного развития молодежной политики в субъектах Российской Федерации «Регион для молоды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: «Семейные ценности и инфраструктура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фраструктуры сферы культуры путем приобретения музыкальных инструментов и оборудования для детских школ искус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ност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ие деятельности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беспечено  выполнение муниципального задания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ого меро-прият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Ежемесячные и ежегодные денежные компенс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порядке сбора информации и методике расчета значений показателей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3"/>
        <w:gridCol w:w="709"/>
        <w:gridCol w:w="1559"/>
        <w:gridCol w:w="2694"/>
        <w:gridCol w:w="3968"/>
        <w:gridCol w:w="4394"/>
      </w:tblGrid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-тики показател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-тической обес-печенности уч-реждениями культуры от нормативной потребности  </w:t>
            </w:r>
          </w:p>
          <w:p>
            <w:pPr>
              <w:pStyle w:val="ConsPlusNormal1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338"/>
              <w:gridCol w:w="754"/>
              <w:gridCol w:w="1614"/>
            </w:tblGrid>
            <w:tr>
              <w:trPr>
                <w:trHeight w:val="274" w:hRule="atLeast"/>
              </w:trPr>
              <w:tc>
                <w:tcPr>
                  <w:tcW w:w="4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о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5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н</w:t>
                  </w:r>
                </w:p>
              </w:tc>
              <w:tc>
                <w:tcPr>
                  <w:tcW w:w="16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4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</w:t>
                  </w:r>
                </w:p>
              </w:tc>
              <w:tc>
                <w:tcPr>
                  <w:tcW w:w="16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о - уровень фактической обеспеченности учреждениями культуры (в том числе клубами и учреждениями клубного типа, библиотеками) в округе от нормативной потребности, 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 - количество учреждений культуры в округе, требуемых по социальным нормам и нормативам (ед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- количество фактически функционирующих учреждений культуры в округе (ед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федерального статистического наблюдения № 6-НК, 7-НК, 8-НК, 1-ДМШ;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споряжение Минкультуры России от 23.10.2023 N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в учреждениях дополнительного образования детей в сфере культуры, в общей числен-ности детей от 5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280"/>
              <w:gridCol w:w="815"/>
              <w:gridCol w:w="1113"/>
            </w:tblGrid>
            <w:tr>
              <w:trPr>
                <w:trHeight w:val="274" w:hRule="atLeast"/>
              </w:trPr>
              <w:tc>
                <w:tcPr>
                  <w:tcW w:w="7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до</w:t>
                  </w:r>
                </w:p>
              </w:tc>
              <w:tc>
                <w:tcPr>
                  <w:tcW w:w="2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81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до</w:t>
                  </w:r>
                </w:p>
              </w:tc>
              <w:tc>
                <w:tcPr>
                  <w:tcW w:w="111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/>
              <w:tc>
                <w:tcPr>
                  <w:tcW w:w="75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5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бщ</w:t>
                  </w:r>
                </w:p>
              </w:tc>
              <w:tc>
                <w:tcPr>
                  <w:tcW w:w="111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-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о - доля детей, обучающихся в учреждениях дополнительного образования детей в сфере культуры округа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о - численность детей в возрасте от 5 до 18 лет, обучающихся в учреждениях дополнительного образования детей в сфере культуры округа (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ая численность детей в возрасте от 5 до 18 лет в округе (чел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1-ДШИ, 1-ДОП, данные Росст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культур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= Чпб + Чпкду + Чпм + Чпдши + Кош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км - суммарное число посещений культурных мероприятий на конец отчетного периода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б - число посещений библиотек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пкду - число посещений культурно-массовых мероприятий учреждений культурно-досугового типа;  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м - число посещений музеев;</w:t>
            </w:r>
          </w:p>
          <w:p>
            <w:pPr>
              <w:pStyle w:val="Normal"/>
              <w:spacing w:lineRule="auto" w:line="240" w:before="0" w:after="0"/>
              <w:ind w:left="142" w:righ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пдши - число посещений культурных мероприятий, проводимых детскими школами искусств по видам искус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№ 6-НК, 7-НК, 8-НК, 1-ДШИ, 1-ДОП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округе (туристы и экскурсанты)</w:t>
            </w:r>
          </w:p>
          <w:p>
            <w:pPr>
              <w:pStyle w:val="Normal"/>
              <w:spacing w:lineRule="auto" w:line="240" w:before="0" w:after="0"/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= Пэ + Пт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- количество посетителей в округе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- количество экскурсантов в округе (тыс. чел.),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 - количество туристов в округе (тыс. чел.).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ант - лицо, посещающее место временного пребывания в познавательных целях на период менее 24 часов без ночевки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 - лицо, посещающее место временного пребывания в лечебно-оздоровительных, рекреационных, познавательных, физкультурно-спортивных, профессионально-деловых, религиозных и иных целях на период от 24 часов до 6 месяцев подряд или осуществляющее не менее одной ночевки в месте временного пребывания. </w:t>
            </w:r>
          </w:p>
          <w:p>
            <w:pPr>
              <w:pStyle w:val="ConsPlusNormal1"/>
              <w:ind w:left="81"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антов и туристов в округе рассчитывается как сумма количеств посетителей музеев, иных учреждений культуры, физической культуры и спорта, молодежной политики и иных организаций, оказывающих туристические услуги, проводящих событийные мероприятия с привлечением иногородних граждан, посетителей КСР (гостиниц, баз отдыха, санаториев, загородных оздоровительных лагерей, гостевых домов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едерального статистического наблюдения № 8-НК, годовые информационно-аналитические отчеты учреждений культуры округа, результаты опросов учреждений и организаций, работающих в сфере туризма и смежных отрасл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система-тически зани-мающегося физической культурой и спортом, в общей числен-ности населения от 3-х до 7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243"/>
              <w:gridCol w:w="725"/>
              <w:gridCol w:w="851"/>
            </w:tblGrid>
            <w:tr>
              <w:trPr>
                <w:trHeight w:val="363" w:hRule="atLeast"/>
              </w:trPr>
              <w:tc>
                <w:tcPr>
                  <w:tcW w:w="5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з</w:t>
                  </w:r>
                </w:p>
              </w:tc>
              <w:tc>
                <w:tcPr>
                  <w:tcW w:w="2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2"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Чз</w:t>
                  </w:r>
                </w:p>
              </w:tc>
              <w:tc>
                <w:tcPr>
                  <w:tcW w:w="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 1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н</w:t>
                  </w:r>
                </w:p>
              </w:tc>
              <w:tc>
                <w:tcPr>
                  <w:tcW w:w="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- доля населения округа, систематически занимающегося физической культурой и спортом, в общей численности населения от 3-х до 79 лет,</w:t>
            </w:r>
          </w:p>
          <w:p>
            <w:pPr>
              <w:pStyle w:val="Style20"/>
              <w:ind w:left="8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з - численность занимающихся физической культурой и спортом, согласно данным статистического наблюдения по форме № 1-ФК, </w:t>
            </w:r>
          </w:p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по данным Федеральной службы государственной статистики в возрасте от 3-х до 79 л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1-Ф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инамика ко-личества участников мероприятий молодежной политики по отношению к 2023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427"/>
              <w:gridCol w:w="1056"/>
              <w:gridCol w:w="923"/>
            </w:tblGrid>
            <w:tr>
              <w:trPr>
                <w:trHeight w:val="444" w:hRule="atLeast"/>
              </w:trPr>
              <w:tc>
                <w:tcPr>
                  <w:tcW w:w="5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м</w:t>
                  </w:r>
                </w:p>
              </w:tc>
              <w:tc>
                <w:tcPr>
                  <w:tcW w:w="4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г </w:t>
                  </w:r>
                </w:p>
              </w:tc>
              <w:tc>
                <w:tcPr>
                  <w:tcW w:w="9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100 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51" w:right="-178" w:firstLine="18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г2023</w:t>
                  </w:r>
                </w:p>
              </w:tc>
              <w:tc>
                <w:tcPr>
                  <w:tcW w:w="9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31" w:right="-108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 - увеличение количества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по отношению к 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 - количество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 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году (ед.);</w:t>
            </w:r>
          </w:p>
          <w:p>
            <w:pPr>
              <w:pStyle w:val="Normal"/>
              <w:spacing w:lineRule="auto" w:line="240" w:before="0" w:after="0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2023 - количество </w:t>
            </w: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 xml:space="preserve">участников мероприятий молодежно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ном  году (ед.). </w:t>
            </w:r>
          </w:p>
          <w:p>
            <w:pPr>
              <w:pStyle w:val="Normal"/>
              <w:spacing w:lineRule="auto" w:line="240" w:before="0" w:after="0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2023 = 1020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информационный отчет о реализации молодежной политики на территории Сокольского муниципаль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я материально-технической ба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отрасли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1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нащенных центров традиционной народн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843"/>
        <w:gridCol w:w="2127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</w:t>
            </w:r>
            <w:r>
              <w:rPr>
                <w:rFonts w:cs="Times New Roman" w:ascii="Times New Roman" w:hAnsi="Times New Roman"/>
                <w:sz w:val="24"/>
              </w:rPr>
              <w:t>Развитие социальной активности и компетентности молодежи, формирование системы муниципальной поддержки молодежных проектов, инициатив, условий для роста деловой, экономической, политической активности молодеж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укреплению материально -технической базы БУ СМО «М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ремонту и капитальному ремонту, укреплению материально-технической базы БУ СМО «МИ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СМО «МИГ» на материально-техническое обеспе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величение доли  сельских учреждений культуры, находящихся в удовлетворительном состоянии, в общем количестве зданий данных учреждений до 100 процентов к 2030 году; сохранение доли центров народной культуры, в которых обеспечено укрепление материально-технической базы  на уровне 100 процентов к 2030 году; увеличение количества новых книг не менее 450 единиц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азвития и укрепление материально-технической базы муниципальных учреждений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: Проведение  ремонта  и капитального ремонта библиот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К СМО «Сокольская ЦБС»  в рамках регионального проекта «Сельская библиотек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 Проведение ремонта  и капитального ремонта 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ремонту и капитальному ремонту учреждений куль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 культурно-досугового типа  в рамках регионального проекта «Сельский дом культуры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центров традиционной народ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снащению центров народн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ЦНКиХР «Сокольский»  </w:t>
            </w:r>
          </w:p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гионального проекта «Центр народной культуры – традиции и новации»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тования библиотеч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комплектованию книжных фондов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на комплектова-ние книжных фондов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          политики, проведенных БУ СМО «МИ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п  = Км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мп -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количество мероприятий молодежной политики, проведенных БУ СМО «МИГ» в отчетном пери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одовой информационный отчет о реализации молодежной политики на территории Сокольского муниципального </w:t>
            </w:r>
            <w:r>
              <w:rPr>
                <w:rFonts w:eastAsia="TimesNewRomanPSMT;Times New Roman" w:cs="Times New Roman" w:ascii="Times New Roman" w:hAnsi="Times New Roman"/>
                <w:sz w:val="24"/>
              </w:rPr>
              <w:t>округ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библиотек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= Б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р -   библиотеки, в которых проведены мероприятия по капитальному ремонту, включая приобретение  оборудования в рамках региональной программы «Сельская библиотека»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 приемке выполненных работ КС-2, Справки о стоимости выполненных работ КС-3,  счет на оплату, платежные поручения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льских домов культуры, в которых проведены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= ДК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пр – дома культуры, в которых проведены мероприятия по капи-тальному ремонту  в  рамках регио-нальной программы «Сельский дом культуры» (нарастающим итог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о приемке выполненных работ КС-2, Справки о стоимости выполненных работ КС-3,   платежные поручения 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снащенных центров традиционной народной культу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1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нтк = Кцтн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центры народной культуры, оснащенные в рамках  региональной программы «Центр народной культуры – традиции и нов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ниг, приобретенных в фонд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= Ккп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пр. - количество книг, приобретен-ных в фонды муниципаль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развития и укрепление материально-технической баз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физкультурно-спортив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8"/>
        </w:numPr>
        <w:jc w:val="center"/>
        <w:rPr/>
      </w:pPr>
      <w:r>
        <w:rPr/>
        <w:t>Общие сведения о проекте</w:t>
      </w:r>
    </w:p>
    <w:tbl>
      <w:tblPr>
        <w:tblW w:w="137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492"/>
      </w:tblGrid>
      <w:tr>
        <w:trPr>
          <w:trHeight w:val="76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е материально-технической базы  муниципальных физкультурно - спортивных организаци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  <w:p>
            <w:pPr>
              <w:pStyle w:val="Default"/>
              <w:keepNext w:val="tru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>
          <w:trHeight w:val="4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1701"/>
        <w:gridCol w:w="1701"/>
        <w:gridCol w:w="1000"/>
        <w:gridCol w:w="755"/>
        <w:gridCol w:w="797"/>
        <w:gridCol w:w="850"/>
        <w:gridCol w:w="851"/>
        <w:gridCol w:w="850"/>
        <w:gridCol w:w="940"/>
        <w:gridCol w:w="903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снащены объекты спортивной инфраструктуры комплектом спортивного оборудования - 1 комплект 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нащение объектов спортивной инфраструктуры спортивно-технологическим оборудование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приобретению спортивно - технологического оборуд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 создания  «умной» спортивной площадк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 мероприятий по закупке оборудования для создания «умных» спортивны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закупке оборудования для создания «умных» спортив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создание «умной» спортивной площад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Обеспечение к концу 2030 года учреждений физической культуры и спорта спортивным оборудованием и спортивным  инвентарем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 реализации мероприятий по приобретению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, инвентаря и специализирова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приобретению спортивного оборудования, инвентаря и  специализирова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приобретение спортивного оборудования, инвентаря и специализированной тех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835"/>
        <w:gridCol w:w="425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влены комплекты спортивного оборудования (малые спортивные формы и футбольные п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о = Кс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со -  комплек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ого оборудования (малые спортивные  формы и футбольные поля), приобретенные в отчетном период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«умные» спортивные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м = П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ум - вновь созданные спортивные объекты - «умные» спортивные площ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, акт выполненных работ</w:t>
            </w:r>
          </w:p>
        </w:tc>
      </w:tr>
      <w:tr>
        <w:trPr>
          <w:trHeight w:val="1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го спортивного оборудования и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и = Кес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и - количество единиц спортивно-го оборудования и инвентаря, приобретенного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ст = К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ст - количество единиц специали-зированной техники, приобретенной в учреждения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ные накладные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»</w:t>
      </w:r>
    </w:p>
    <w:p>
      <w:pPr>
        <w:pStyle w:val="Style20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обеспечении подготовки спортивного резерва для спортивных сборных команд Вологодской области, в организации и проведении организованных занятий граждан физической культурой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"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XO Thames;Times New Roman" w:hAnsi="XO Thames;Times New Roman" w:cs="XO Thames;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Сохранение 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тематически занимающихся в организова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3. Мероприятия (результаты) проекта</w:t>
      </w:r>
    </w:p>
    <w:tbl>
      <w:tblPr>
        <w:tblW w:w="147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149"/>
        <w:gridCol w:w="2209"/>
        <w:gridCol w:w="1000"/>
        <w:gridCol w:w="755"/>
        <w:gridCol w:w="850"/>
        <w:gridCol w:w="851"/>
        <w:gridCol w:w="708"/>
        <w:gridCol w:w="708"/>
        <w:gridCol w:w="708"/>
        <w:gridCol w:w="70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Сохранение численности лиц с ограниченными возможностями здоровья и инвалидов, в том числе детей-инвалидов, занимающихся физической культурой и спортом не менее 15 человек ежегодно»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Создание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 созданию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 на уровне 10,4 % к 2030 году»</w:t>
            </w:r>
          </w:p>
        </w:tc>
      </w:tr>
      <w:tr>
        <w:trPr>
          <w:trHeight w:val="7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Участие в обеспечении подготовки спортивного резерва для спортивных сборных  команд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по созданию условий в обеспечении подготовки спортивного резер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учреждениям физической культуры и спорта на  осуществление спортивной подготовки (участие в соревнованиях, проведение тренировочных сборов, приобретение оборудования и инвентар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а жителей округа,  систематически занимающихся физической культурой и спортом в организованных группах не менее 300 человек ежегодно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организации и проведению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ыплату вознаграждения тренерам, организующим занятия с населением по месту ж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709"/>
        <w:gridCol w:w="1417"/>
        <w:gridCol w:w="2694"/>
        <w:gridCol w:w="453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 ограниченными возможностями здоровья и инвалидов, в том числе детей-инвалидов, занимающихся физической культурой и спортом в рамках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 с начала текуще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 на основании сведений о наполняемости групп в рамках проек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-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  <w:gridCol w:w="255"/>
              <w:gridCol w:w="742"/>
              <w:gridCol w:w="1014"/>
            </w:tblGrid>
            <w:tr>
              <w:trPr>
                <w:trHeight w:val="265" w:hRule="atLeast"/>
              </w:trPr>
              <w:tc>
                <w:tcPr>
                  <w:tcW w:w="68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доп</w:t>
                  </w:r>
                </w:p>
              </w:tc>
              <w:tc>
                <w:tcPr>
                  <w:tcW w:w="25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42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до</w:t>
                  </w:r>
                </w:p>
              </w:tc>
              <w:tc>
                <w:tcPr>
                  <w:tcW w:w="10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14" w:firstLine="66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х 100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8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31" w:right="-10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5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-108" w:right="-111" w:hanging="62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42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5" w:right="-58" w:hanging="62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общ</w:t>
                  </w:r>
                </w:p>
              </w:tc>
              <w:tc>
                <w:tcPr>
                  <w:tcW w:w="10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hanging="62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оп - </w:t>
            </w:r>
            <w:r>
              <w:rPr>
                <w:rFonts w:cs="Times New Roman" w:ascii="Times New Roman" w:hAnsi="Times New Roman"/>
                <w:sz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;</w:t>
            </w:r>
          </w:p>
          <w:p>
            <w:pPr>
              <w:pStyle w:val="ConsPlusNormal1"/>
              <w:ind w:left="81" w:hanging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до - численность детей в возрасте от 5 до 18 лет, </w:t>
            </w:r>
            <w:r>
              <w:rPr>
                <w:rFonts w:cs="Times New Roman" w:ascii="Times New Roman" w:hAnsi="Times New Roman"/>
                <w:sz w:val="24"/>
              </w:rPr>
              <w:t>обучающихся по дополнительным общеобразовательным программам в области физической культуры и спорта, дополнительным образовательным программам спортивной 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л.),</w:t>
            </w:r>
          </w:p>
          <w:p>
            <w:pPr>
              <w:pStyle w:val="ConsPlusNormal1"/>
              <w:ind w:left="80" w:right="8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бщ - общая численность детей в возрасте от 5 до 18 лет в округе (чел.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ис-тематически зани-мающихся в орга-низованных груп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1" w:right="-108"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= Чс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з - показатель рассчитывается  на основании сведений о наполняемости групп в рамках проекта «Здоровый образ жизни» по направлению «Народный трен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татистического наблюдения № 1-ФК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Обеспечение реализации мероприятий по ремонту и капитальному ремонту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учреждений культуры, физической культуры и спорта»</w:t>
      </w:r>
    </w:p>
    <w:p>
      <w:pPr>
        <w:pStyle w:val="Style20"/>
        <w:numPr>
          <w:ilvl w:val="0"/>
          <w:numId w:val="7"/>
        </w:numPr>
        <w:jc w:val="center"/>
        <w:rPr/>
      </w:pPr>
      <w:r>
        <w:rPr/>
        <w:t>Общие сведения о проекте</w:t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XO Thames;Times New Roman" w:hAnsi="XO Thames;Times New Roman" w:cs="XO Thames;Times New Roman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реализации мероприятий по ремонту и капитальному ремонту муниципальных учреждений культуры, физической культуры и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>
          <w:trHeight w:val="79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арева Елена Юрьевна, заместитель начальника Управления культуры, молодё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258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Количество посещений библиотек округа на 1 жителя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отремонтированных помещений БУ СМО «МИГ» - 527,96 кв.м.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Отремонтированная  и оснащенная оборудованием  площадь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ы и введены в эксплуатацию быстровозводимые физкультурно-оздоровительные комплек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2034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«Увеличение к концу 2030 года посещений библиотек до 10,4 на 1 жителя, сохранение средней численности участников клубных формирований в расчете 180 человек на 1 тыс. человек»  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Ремонт  и капитальный ремонт 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библиот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БУК СМО «Сокольская ЦБС»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 ремонт и капитальный ремонт учреждений культурно - 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по капитальному ремонту учреждений культурно-досугового тип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 учреждениям культурно-досугового т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1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отремонтированных помещений БУ СМО «МИГ» - 527,96 кв.м.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 ремонт и капитальный ремонт учреждения БУ СМО «МИ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 по  организации  строительного контроля в рамках исполнения контракта на ремонт помещений БУ СМО «МИГ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на иные цели  БУ СМО «МИГ»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быстровозводимых физкультурно-оздоровительных комплексов  - 1 объект к 2030 году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Обеспечение реализации мероприятий по ремонту и капитальному ремонту учреждений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 по  устройству  внутренних сетей и коммуникаций до точек подключения быстровозводимого физкультурно-оздоровительного комплекса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СМО «Физкультурно- оздоровительный центр города Кадников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  Обеспечение условий для развития на территории Сокольского муниципального округа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на поставку и монтаж оборудования для быстровозводимого физкультурно-оздоровительного комплекса    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СМО «Физкультурно- оздоровительный центр города Кадников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9"/>
        <w:gridCol w:w="992"/>
        <w:gridCol w:w="1417"/>
        <w:gridCol w:w="2127"/>
        <w:gridCol w:w="496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"/>
              <w:gridCol w:w="338"/>
              <w:gridCol w:w="996"/>
            </w:tblGrid>
            <w:tr>
              <w:trPr>
                <w:trHeight w:val="274" w:hRule="atLeast"/>
              </w:trPr>
              <w:tc>
                <w:tcPr>
                  <w:tcW w:w="6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б</w:t>
                  </w:r>
                </w:p>
              </w:tc>
              <w:tc>
                <w:tcPr>
                  <w:tcW w:w="3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99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п</w:t>
                  </w:r>
                </w:p>
              </w:tc>
            </w:tr>
            <w:tr>
              <w:trPr/>
              <w:tc>
                <w:tcPr>
                  <w:tcW w:w="6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3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пб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округа на 1 жителя в год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 - количество посещений библиотек округа в отчетн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бщ - общее число жителей в округе (чел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участников клубных формирований в расчете на 1 тыс. челове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"/>
              <w:gridCol w:w="239"/>
              <w:gridCol w:w="707"/>
              <w:gridCol w:w="710"/>
            </w:tblGrid>
            <w:tr>
              <w:trPr>
                <w:trHeight w:val="274" w:hRule="atLeast"/>
              </w:trPr>
              <w:tc>
                <w:tcPr>
                  <w:tcW w:w="51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чу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11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=</w:t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у</w:t>
                  </w:r>
                </w:p>
              </w:tc>
              <w:tc>
                <w:tcPr>
                  <w:tcW w:w="7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х1000</w:t>
                  </w:r>
                </w:p>
              </w:tc>
            </w:tr>
            <w:tr>
              <w:trPr/>
              <w:tc>
                <w:tcPr>
                  <w:tcW w:w="51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1"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11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7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бщ</w:t>
                  </w:r>
                </w:p>
              </w:tc>
              <w:tc>
                <w:tcPr>
                  <w:tcW w:w="7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5" w:right="-5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 - средняя численность участников клубных формирований в расчете на 1 тыс. человек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</w:t>
            </w:r>
            <w:r>
              <w:rPr>
                <w:rFonts w:eastAsia="Tahoma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-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ar-SA"/>
              </w:rPr>
              <w:t>число участников клубных формирований</w:t>
            </w:r>
          </w:p>
          <w:p>
            <w:pPr>
              <w:pStyle w:val="Normal"/>
              <w:spacing w:lineRule="auto" w:line="240" w:before="0" w:after="0"/>
              <w:ind w:firstLine="7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щ - общее число жителей в округе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7-НК, данные Росстата</w:t>
            </w:r>
          </w:p>
        </w:tc>
      </w:tr>
      <w:tr>
        <w:trPr>
          <w:trHeight w:val="3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ая  и оснащенная оборудованием  площадь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 = ОП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ая и оснащенная оборудованием площадь учрежд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реализации программы комплексного развития молодежной политики в регионах Российской Федерации «Регион для молод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по Соглашени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реализации программы комплексного развития молодежной политики в регионах Российской Федерации «Регион для молод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ы и введены в эксплуатацию быстровозводимые физкультурно-оздоровительные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</w:t>
            </w:r>
            <w:r>
              <w:rPr>
                <w:rFonts w:cs="Times New Roman" w:ascii="Times New Roman" w:hAnsi="Times New Roman"/>
                <w:sz w:val="24"/>
              </w:rPr>
              <w:t>- вновь построенные и введенные в эксплуатацию спортивные объекты –  Физкультурно-оздоровительный комплекс для  игровых видов спорта в г. Кадник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№1-ФК </w:t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вещенная тропа здоровья»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ная тропа здоровья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ещагина Алина Владимировна, начальник Управления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color w:val="000000"/>
                <w:szCs w:val="22"/>
              </w:rPr>
              <w:t>обустроенных объектов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4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812"/>
        <w:gridCol w:w="1000"/>
        <w:gridCol w:w="755"/>
        <w:gridCol w:w="686"/>
        <w:gridCol w:w="687"/>
        <w:gridCol w:w="686"/>
        <w:gridCol w:w="740"/>
        <w:gridCol w:w="598"/>
        <w:gridCol w:w="598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Увеличение объектов «Освещенная тропа здоровья» до 2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мероприятий по обустройству объектов городской и сельской инфраструктуры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обустройству освещенной тропы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127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строенных объектов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 = От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обустроенные спортивные объекты – освещенная троп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федерального статистического наблюдения № 8-НК, данные Росста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физкультурно-оздоровительного комплекса для игровых видов спорт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проект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4"/>
        <w:gridCol w:w="8853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изкультурно-оздоровительного комплекса для игровых видов спорта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гина Алина Владимировна, начальник Управления физической культуры и спорта Администрации Сокольского муниципального округа (далее – Управление спорта)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ихов Максим Сергеевич, директор Муниципального автономного учреждения Сокольского муниципального округа дополнительного образования «Спортивная школа «Сухона»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028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Default"/>
              <w:keepNext w:val="true"/>
              <w:ind w:left="149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3. Мероприятия (результаты) проекта</w:t>
      </w:r>
    </w:p>
    <w:tbl>
      <w:tblPr>
        <w:tblW w:w="145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455"/>
        <w:gridCol w:w="1134"/>
        <w:gridCol w:w="2743"/>
        <w:gridCol w:w="1936"/>
        <w:gridCol w:w="1000"/>
        <w:gridCol w:w="755"/>
        <w:gridCol w:w="686"/>
        <w:gridCol w:w="687"/>
        <w:gridCol w:w="686"/>
        <w:gridCol w:w="740"/>
        <w:gridCol w:w="598"/>
        <w:gridCol w:w="64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5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«Введение в эксплуатацию физкультурно-оздоровительного комплекса для игровых видов спорта – 1 объект к 2030 году»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азработка проектно - сметной документации на строительство Ф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я по разработке ПСД на строительство ФОКа (стадион «Сухонский»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: Осуществление капитальных вложений в объекты муниципальной собственности субъектов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 по строительству ФОКа, площадью 2090 кв.м. (стадион «Сухонский», ул. Советская, 12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 МАУ ДО СШ «Сухо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Методика расчета показателей муниципального проекта</w:t>
      </w:r>
    </w:p>
    <w:tbl>
      <w:tblPr>
        <w:tblW w:w="14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7"/>
        <w:gridCol w:w="992"/>
        <w:gridCol w:w="1417"/>
        <w:gridCol w:w="2330"/>
        <w:gridCol w:w="496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ана проектно-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за отчетный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итывается фактически разработанная проектно-сметная документац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 по привязке экономически эффективной типовой проектной документации повторного использования для строительства физкультурно-оздоровительного комплекса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роены и введены в эксплуатацию (приобретены) объекты для массового спорта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 = Ф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</w:t>
            </w:r>
            <w:r>
              <w:rPr>
                <w:rFonts w:cs="Times New Roman" w:ascii="Times New Roman" w:hAnsi="Times New Roman"/>
                <w:sz w:val="24"/>
              </w:rPr>
              <w:t xml:space="preserve"> - вновь построенные и введенные в эксплуатацию спортивные объект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 - оздоровительный комплекс для игровых видов спорта по адресу: Вологодская область, г. Сокол, ул. Советская, д.121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Россия – страна возможностей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страна возможностей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муратова Неля Жумабаевна, профконсультант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»Регион для молод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701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 программы комплексного развития молодежной политики в субъектах Российской Федерации  «Регион для молодых»</w:t>
            </w:r>
          </w:p>
        </w:tc>
      </w:tr>
      <w:tr>
        <w:trPr>
          <w:trHeight w:val="1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 программы комплексного развития молодежной политики в регионах Российской Федерации  «Регион 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 финансирования  на содержатель- 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Реализация программы  комплексного развития молодежной политики в регионах Российской Федерации  «Регион для молодых», 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я:  на инфраструктурный блок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 - не более 50% от общего объема финансирования  на содержательный  блок  программы - не менее 50% от 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 объема 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 субсидии на иные цели  БУ СМО «МИГ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4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13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ована программа комплексного развития молодежной политики в субъектах Российской Федерации  «Регион для моло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рассчитывается по  фактическому завершению реализации программы комплексного развития молодежной политики  «Регион для молодых» на базе БУ СМО «МИГ»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3"/>
                <w:szCs w:val="23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3"/>
                <w:szCs w:val="23"/>
                <w:lang w:eastAsia="en-US"/>
              </w:rPr>
              <w:t>Отчет о достижении значений результатов использования Субсидии и обязательствах, принятых в целях их достижени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type w:val="nextPage"/>
          <w:pgSz w:orient="landscape" w:w="16838" w:h="11906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проекта «Семейные ценности и инфраструктура культуры»</w:t>
      </w:r>
    </w:p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  <w:b/>
          <w:b/>
          <w:sz w:val="28"/>
          <w:szCs w:val="28"/>
        </w:rPr>
      </w:pPr>
      <w:r>
        <w:rPr>
          <w:rFonts w:cs="XO Thames;Times New Roman" w:ascii="XO Thames;Times New Roman" w:hAnsi="XO Thames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634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ценности и инфраструктура культуры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тгалеева Надежда Ивановна, начальник Управления культуры, 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рева Елена Юрьевна, заместитель начальника Управления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Развитие культуры, туризма, спорта и реализация молодёжной политики на территории Сокольского муниципальн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Показатели проекта</w:t>
      </w:r>
    </w:p>
    <w:tbl>
      <w:tblPr>
        <w:tblW w:w="147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4259"/>
        <w:gridCol w:w="1275"/>
        <w:gridCol w:w="994"/>
        <w:gridCol w:w="850"/>
        <w:gridCol w:w="1098"/>
        <w:gridCol w:w="1134"/>
        <w:gridCol w:w="1134"/>
        <w:gridCol w:w="1134"/>
        <w:gridCol w:w="1134"/>
        <w:gridCol w:w="113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 </w:t>
            </w:r>
          </w:p>
        </w:tc>
      </w:tr>
      <w:tr>
        <w:trPr>
          <w:trHeight w:val="2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4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/>
      </w:pPr>
      <w:r>
        <w:rPr/>
        <w:t>3. Мероприятия (результаты) проекта</w:t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739"/>
        <w:gridCol w:w="1134"/>
        <w:gridCol w:w="2127"/>
        <w:gridCol w:w="1842"/>
        <w:gridCol w:w="1000"/>
        <w:gridCol w:w="755"/>
        <w:gridCol w:w="850"/>
        <w:gridCol w:w="851"/>
        <w:gridCol w:w="708"/>
        <w:gridCol w:w="708"/>
        <w:gridCol w:w="708"/>
        <w:gridCol w:w="94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(тип мероприяти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 «Улучшение инфраструктуры сферы культуры путем приобретения музыкальных инструментов и оборудования для детских школ искусств»</w:t>
            </w:r>
          </w:p>
        </w:tc>
      </w:tr>
      <w:tr>
        <w:trPr>
          <w:trHeight w:val="9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ультат: Приобретение музыка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ых инструментов, оборудования и материалов для детских школ  искусств</w:t>
            </w:r>
          </w:p>
          <w:p>
            <w:pPr>
              <w:pStyle w:val="Normal"/>
              <w:spacing w:lineRule="auto" w:line="240" w:before="0" w:after="0"/>
              <w:ind w:left="18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ероприятий по приобретению музыкальных инструментов, оборудования и учебных материалов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иные цели БУ ДО СМО «Кадниковская ДШИ им. В.А. Гаврилин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муниципального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24"/>
        <w:gridCol w:w="709"/>
        <w:gridCol w:w="1417"/>
        <w:gridCol w:w="2835"/>
        <w:gridCol w:w="42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, используемые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ащены образовательные организации в сфере культуры (детские школы искусств и училища) музыкальными инструментами, оборудованием и учебными материа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казатель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 конец отчет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ются детские школы искусств, оснащенные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ными инструментами, оборудованием и учебными материалами</w:t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Calibri" w:cs="Times New Roman CYR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bCs/>
                <w:sz w:val="24"/>
                <w:szCs w:val="24"/>
                <w:lang w:eastAsia="en-US"/>
              </w:rPr>
              <w:t>Товарная накладная</w:t>
            </w:r>
          </w:p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заработной плат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рганов местного самоуправ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ие деятельности казенных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казенного 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текуще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заработной плат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МКУ СМО «ЦОД  учреждений культуры и молодежной полит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Обеспечено  выполнение муниципального задания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молодёжной политики и туризма Сокольского муниципального округ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зической культуры и спорта Администрации Сокольского муниципального округа 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учреждения по внешкольной работе с деть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школ искусств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БУК СМО «Сокольская ЦБС»  на выполнение муниципального задания на оказание муниципальных услуг (выполне -ние работ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учреждений культурно-досугового тип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 постоянные выстав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К СМО «Сокольский  музей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БУ СМО «МИГ»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физической культуры и спор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 учреждений физической культуры и спорта  на выполнение муниципального задания на оказание муниципальных услуг (выполне -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на обеспечение выплаты заработной платы работникам муниципальных учрежд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автоном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физической культуры и спор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ным учреждения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беспечение выплаты заработной платы работникам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2 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Ежемесячные и ежегодные денежные компенсаци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2"/>
        <w:gridCol w:w="809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, молодёжной политики и туризма Сокольского муниципального округа 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1950"/>
        <w:gridCol w:w="1268"/>
        <w:gridCol w:w="1512"/>
        <w:gridCol w:w="1826"/>
        <w:gridCol w:w="1218"/>
        <w:gridCol w:w="719"/>
        <w:gridCol w:w="726"/>
        <w:gridCol w:w="669"/>
        <w:gridCol w:w="694"/>
        <w:gridCol w:w="706"/>
        <w:gridCol w:w="686"/>
        <w:gridCol w:w="708"/>
        <w:gridCol w:w="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 по оплате жилого помещения, отопления и освещения отдельным категориям граждан, проживающих и работающих в сельской мест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физическим лиц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униципальной поддержки ветеранов и работников сельских учреждений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комплекса процессных мероприятий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1"/>
      <w:footerReference w:type="default" r:id="rId32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serpurlitem1">
    <w:name w:val="b-serp-url__item1"/>
    <w:qFormat/>
    <w:rPr>
      <w:vanish w:val="fals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Обычный (веб) Знак"/>
    <w:qFormat/>
    <w:rPr>
      <w:rFonts w:ascii="Arial" w:hAnsi="Arial" w:eastAsia="Times New Roman" w:cs="Arial"/>
      <w:color w:val="00552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26" w:before="0" w:after="0"/>
      <w:ind w:firstLine="539"/>
      <w:jc w:val="both"/>
    </w:pPr>
    <w:rPr>
      <w:rFonts w:ascii="Arial" w:hAnsi="Arial" w:cs="Arial"/>
      <w:color w:val="00552A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Arial Unicode MS" w:hAnsi="Arial Unicode MS" w:eastAsia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bidi="ar-SA" w:val="en-US" w:eastAsia="zh-CN"/>
    </w:rPr>
  </w:style>
  <w:style w:type="paragraph" w:styleId="11">
    <w:name w:val="Обычный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5FC376ECAC3BD9DFE413748A28D0CA2FD7600EB3237EA82C21C394299DC267A8542CA85D82F0D15F23D5DF29pBzCH" TargetMode="External"/><Relationship Id="rId3" Type="http://schemas.openxmlformats.org/officeDocument/2006/relationships/hyperlink" Target="http://docs.cntd.ru/document/550317598" TargetMode="External"/><Relationship Id="rId4" Type="http://schemas.openxmlformats.org/officeDocument/2006/relationships/hyperlink" Target="https://login.consultant.ru/link/?req=doc&amp;base=LAW&amp;n=460740&amp;date=06.03.2024&amp;dst=1038&amp;field=134" TargetMode="External"/><Relationship Id="rId5" Type="http://schemas.openxmlformats.org/officeDocument/2006/relationships/header" Target="header1.xml"/><Relationship Id="rId6" Type="http://schemas.openxmlformats.org/officeDocument/2006/relationships/hyperlink" Target="https://login.consultant.ru/link/?req=doc&amp;base=LAW&amp;n=460740&amp;date=06.03.2024&amp;dst=1038&amp;field=134" TargetMode="External"/><Relationship Id="rId7" Type="http://schemas.openxmlformats.org/officeDocument/2006/relationships/hyperlink" Target="consultantplus://offline/ref=889D6E4FB1FCADE77516306596813AB88F820B2AC46553AA0E61A80E81EA8A8D4A17A74DBAD8C5DF60E31C2438dEpBL" TargetMode="External"/><Relationship Id="rId8" Type="http://schemas.openxmlformats.org/officeDocument/2006/relationships/hyperlink" Target="https://login.consultant.ru/link/?req=doc&amp;base=LAW&amp;n=441135&amp;date=06.03.2024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&amp;date=06.03.2024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eader" Target="header2.xm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yperlink" Target="https://login.consultant.ru/link/?req=doc&amp;base=LAW&amp;n=441135&amp;date=06.03.2024" TargetMode="External"/><Relationship Id="rId15" Type="http://schemas.openxmlformats.org/officeDocument/2006/relationships/header" Target="header3.xml"/><Relationship Id="rId16" Type="http://schemas.openxmlformats.org/officeDocument/2006/relationships/hyperlink" Target="https://login.consultant.ru/link/?req=doc&amp;base=LAW&amp;n=441135&amp;date=06.03.2024" TargetMode="External"/><Relationship Id="rId17" Type="http://schemas.openxmlformats.org/officeDocument/2006/relationships/hyperlink" Target="https://login.consultant.ru/link/?req=doc&amp;base=LAW&amp;n=441135&amp;date=06.03.2024" TargetMode="External"/><Relationship Id="rId18" Type="http://schemas.openxmlformats.org/officeDocument/2006/relationships/hyperlink" Target="https://login.consultant.ru/link/?req=doc&amp;base=LAW&amp;n=441135&amp;date=06.03.2024" TargetMode="External"/><Relationship Id="rId19" Type="http://schemas.openxmlformats.org/officeDocument/2006/relationships/hyperlink" Target="https://login.consultant.ru/link/?req=doc&amp;base=LAW&amp;n=441135&amp;date=06.03.2024" TargetMode="External"/><Relationship Id="rId20" Type="http://schemas.openxmlformats.org/officeDocument/2006/relationships/hyperlink" Target="https://login.consultant.ru/link/?req=doc&amp;base=LAW&amp;n=441135&amp;date=06.03.2024" TargetMode="External"/><Relationship Id="rId21" Type="http://schemas.openxmlformats.org/officeDocument/2006/relationships/hyperlink" Target="https://login.consultant.ru/link/?req=doc&amp;base=LAW&amp;n=441135&amp;date=06.03.2024" TargetMode="External"/><Relationship Id="rId22" Type="http://schemas.openxmlformats.org/officeDocument/2006/relationships/hyperlink" Target="https://login.consultant.ru/link/?req=doc&amp;base=LAW&amp;n=441135&amp;date=06.03.2024" TargetMode="External"/><Relationship Id="rId23" Type="http://schemas.openxmlformats.org/officeDocument/2006/relationships/hyperlink" Target="https://login.consultant.ru/link/?req=doc&amp;base=LAW&amp;n=441135&amp;date=06.03.2024" TargetMode="External"/><Relationship Id="rId24" Type="http://schemas.openxmlformats.org/officeDocument/2006/relationships/header" Target="header4.xml"/><Relationship Id="rId25" Type="http://schemas.openxmlformats.org/officeDocument/2006/relationships/hyperlink" Target="https://login.consultant.ru/link/?req=doc&amp;base=LAW&amp;n=441135&amp;date=06.03.2024" TargetMode="External"/><Relationship Id="rId26" Type="http://schemas.openxmlformats.org/officeDocument/2006/relationships/hyperlink" Target="https://login.consultant.ru/link/?req=doc&amp;base=LAW&amp;n=441135&amp;date=06.03.2024" TargetMode="Externa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hyperlink" Target="https://login.consultant.ru/link/?req=doc&amp;base=LAW&amp;n=441135" TargetMode="External"/><Relationship Id="rId29" Type="http://schemas.openxmlformats.org/officeDocument/2006/relationships/hyperlink" Target="https://login.consultant.ru/link/?req=doc&amp;base=LAW&amp;n=441135" TargetMode="Externa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header" Target="header5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1:00Z</dcterms:created>
  <dc:creator>Кирилл</dc:creator>
  <dc:description/>
  <cp:keywords/>
  <dc:language>en-US</dc:language>
  <cp:lastModifiedBy>Admin</cp:lastModifiedBy>
  <cp:lastPrinted>2025-03-06T16:35:00Z</cp:lastPrinted>
  <dcterms:modified xsi:type="dcterms:W3CDTF">2025-05-23T10:40:00Z</dcterms:modified>
  <cp:revision>34</cp:revision>
  <dc:subject/>
  <dc:title/>
</cp:coreProperties>
</file>