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274955</wp:posOffset>
                </wp:positionV>
                <wp:extent cx="6068695" cy="2610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261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859"/>
                              <w:gridCol w:w="2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постановление Администрации Сокольского муниципального округа от 17.04.2025 № 514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05.55pt;mso-wrap-distance-left:9.05pt;mso-wrap-distance-right:9.05pt;mso-wrap-distance-top:0pt;mso-wrap-distance-bottom:0pt;margin-top:21.6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859"/>
                        <w:gridCol w:w="2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Сокольского муниципального округа от 17.04.2025 № 514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firstLine="1021"/>
        <w:jc w:val="both"/>
        <w:rPr/>
      </w:pPr>
      <w:r>
        <w:rPr/>
        <w:t xml:space="preserve">В целях организации летнего отдыха, занятости детей и подростков на территории Сокольского муниципального округа, создания условий для укрепления их здоровья, безопасности и творческого развития, </w:t>
      </w:r>
    </w:p>
    <w:p>
      <w:pPr>
        <w:pStyle w:val="Normal"/>
        <w:ind w:firstLine="102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tabs>
          <w:tab w:val="clear" w:pos="709"/>
          <w:tab w:val="left" w:pos="8590" w:leader="none"/>
        </w:tabs>
        <w:spacing w:lineRule="atLeast" w:line="200"/>
        <w:ind w:firstLine="1021"/>
        <w:jc w:val="both"/>
        <w:rPr/>
      </w:pPr>
      <w:r>
        <w:rPr/>
        <w:t xml:space="preserve">Внести изменения в постановление Администрации Сокольского муниципального округа от 17.04.2025 № 514 «Об обеспечении отдыха, оздоровления и занятости детей и подростков в Сокольском муниципальном округе»: </w:t>
      </w:r>
    </w:p>
    <w:p>
      <w:pPr>
        <w:pStyle w:val="Normal"/>
        <w:tabs>
          <w:tab w:val="clear" w:pos="709"/>
          <w:tab w:val="left" w:pos="8590" w:leader="none"/>
        </w:tabs>
        <w:spacing w:lineRule="atLeast" w:line="200"/>
        <w:ind w:firstLine="1021"/>
        <w:jc w:val="both"/>
        <w:rPr/>
      </w:pPr>
      <w:r>
        <w:rPr/>
        <w:t>1. В пунктах 9.1, 10.1, 21, 22, 24, 25, 26, приложениях 3, 5-7, 15-21 слова «профильные сборы» заменить на слова «профильные смены».</w:t>
      </w:r>
    </w:p>
    <w:p>
      <w:pPr>
        <w:pStyle w:val="Normal"/>
        <w:tabs>
          <w:tab w:val="clear" w:pos="709"/>
          <w:tab w:val="left" w:pos="8590" w:leader="none"/>
        </w:tabs>
        <w:spacing w:lineRule="atLeast" w:line="200"/>
        <w:ind w:firstLine="1021"/>
        <w:jc w:val="both"/>
        <w:rPr/>
      </w:pPr>
      <w:r>
        <w:rPr/>
        <w:t>2. Изложить приложение 5 к постановлению в новой редакции (приложение 1) к настоящему постановлению.</w:t>
      </w:r>
    </w:p>
    <w:p>
      <w:pPr>
        <w:pStyle w:val="Normal"/>
        <w:tabs>
          <w:tab w:val="clear" w:pos="709"/>
          <w:tab w:val="left" w:pos="8590" w:leader="none"/>
        </w:tabs>
        <w:spacing w:lineRule="atLeast" w:line="200"/>
        <w:ind w:firstLine="1021"/>
        <w:jc w:val="both"/>
        <w:rPr/>
      </w:pPr>
      <w:r>
        <w:rPr/>
        <w:t>3. Изложить приложение 13 к постановлению в новой редакции (приложение 2) к настоящему постановлению</w:t>
      </w:r>
    </w:p>
    <w:p>
      <w:pPr>
        <w:pStyle w:val="Header"/>
        <w:tabs>
          <w:tab w:val="clear" w:pos="4677"/>
          <w:tab w:val="clear" w:pos="9355"/>
        </w:tabs>
        <w:ind w:firstLine="1021"/>
        <w:jc w:val="both"/>
        <w:rPr>
          <w:szCs w:val="28"/>
        </w:rPr>
      </w:pPr>
      <w:r>
        <w:rPr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В.А. Нос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___________ №_____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/>
      </w:pPr>
      <w:bookmarkStart w:id="0" w:name="_Hlk193362703"/>
      <w:r>
        <w:rPr>
          <w:color w:val="000000"/>
          <w:szCs w:val="28"/>
        </w:rPr>
        <w:t>Организация лагерей с дневным пребыванием, лагерей труда и отдыха, профильных сборов, трудовых бригад</w:t>
      </w:r>
      <w:bookmarkEnd w:id="0"/>
      <w:r>
        <w:rPr>
          <w:color w:val="000000"/>
          <w:szCs w:val="28"/>
        </w:rPr>
        <w:t xml:space="preserve"> на базе образовательных учреждений Сокольского муниципального округа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. Список оздоровительных лагерей с дневным пребыванием несо</w:t>
      </w:r>
      <w:r>
        <w:rPr/>
        <w:t>вершеннолетних на базе образовательных учреждений с организацией   2-х разового питан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тельн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БОУ СМО «СОШ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СОШ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СОШ №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-ию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ООШ №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Архангель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Биря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ОУ СМО «Двиниц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Кадни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ОУ СМО «Марк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ОУ СМО «Рабанг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Cs w:val="28"/>
              </w:rPr>
              <w:t>БОУ СМО «Чучк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snapToGrid w:val="false"/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Список профильных смены на базе образовател</w:t>
      </w:r>
      <w:r>
        <w:rPr>
          <w:color w:val="000000"/>
          <w:szCs w:val="28"/>
        </w:rPr>
        <w:t>ьных учреждени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402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bookmarkStart w:id="1" w:name="_Hlk194386749"/>
            <w:bookmarkEnd w:id="1"/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иль и 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СОШ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«Спортив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"СОШ №3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Юный краеве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СОШ № 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Гаврош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(для подростков, состоящих на ВШ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СОШ № 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Школа волонтё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ООШ№ 1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Спортив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Общеобразовательная школа для обучающихся с ОВ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жданско-патриотическое направление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Юный патри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У СМО «Биряковская СО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Трудовой «Трудовик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</w:tr>
      <w:tr>
        <w:trPr>
          <w:trHeight w:val="322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 Реализация мероприятий по трудоустройству несовершеннолетних граждан </w:t>
      </w:r>
      <w:r>
        <w:rPr/>
        <w:t>(фонд оплаты труда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bookmarkStart w:id="2" w:name="_Hlk193373077"/>
            <w:bookmarkEnd w:id="2"/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работы трудовой 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еловек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СО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ООШ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СОШ №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СОШ №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Рабанг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Кадников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АОУ «СОШ №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</w:tr>
    </w:tbl>
    <w:p>
      <w:pPr>
        <w:pStyle w:val="Normal"/>
        <w:ind w:right="-56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568" w:hanging="0"/>
        <w:rPr>
          <w:color w:val="000000"/>
          <w:szCs w:val="28"/>
        </w:rPr>
      </w:pPr>
      <w:r>
        <w:rPr>
          <w:color w:val="000000"/>
          <w:szCs w:val="28"/>
        </w:rPr>
        <w:t>Из них список лагерей труда и отдыха с дневным пребыванием детей, созданных на базе образовательных учреждений (питание за счет областного бюджета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32"/>
        <w:gridCol w:w="2831"/>
        <w:gridCol w:w="269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№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Учрежд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оки про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личество челове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ОУ «СОШ №9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того: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Приложение 13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от ___________ №_____</w:t>
      </w:r>
    </w:p>
    <w:p>
      <w:pPr>
        <w:pStyle w:val="Normal"/>
        <w:spacing w:lineRule="atLeast" w:line="100"/>
        <w:jc w:val="right"/>
        <w:rPr>
          <w:color w:val="000000"/>
          <w:szCs w:val="28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spacing w:lineRule="atLeast" w:line="10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both"/>
        <w:rPr/>
      </w:pPr>
      <w:bookmarkStart w:id="3" w:name="_Hlk195199405"/>
      <w:bookmarkEnd w:id="3"/>
      <w:r>
        <w:rPr>
          <w:bCs/>
          <w:color w:val="000000"/>
        </w:rPr>
        <w:t xml:space="preserve">Потребность денежных средств на приготовление питания, доставку продуктов в лагеря с дневным пребыванием на базе учреждений Управления образования Сокольского муниципального округа, учреждений Управления культуры, молодежной политики и туризма Сокольского муниципального округа, учреждений </w:t>
      </w:r>
      <w:r>
        <w:rPr>
          <w:bCs/>
          <w:color w:val="000000"/>
          <w:szCs w:val="28"/>
        </w:rPr>
        <w:t>управления по физической культуре и спорту Администрации Сокольского муниципального округа</w:t>
      </w:r>
      <w:r>
        <w:rPr>
          <w:bCs/>
          <w:color w:val="000000"/>
        </w:rPr>
        <w:t xml:space="preserve"> в период летних каникул 2025 год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color w:val="FF0000"/>
        </w:rPr>
      </w:pPr>
      <w:r>
        <w:rPr>
          <w:bCs/>
          <w:color w:val="FF0000"/>
        </w:rPr>
      </w:r>
      <w:bookmarkStart w:id="4" w:name="_Hlk195199405"/>
      <w:bookmarkStart w:id="5" w:name="_Hlk195199405"/>
      <w:bookmarkEnd w:id="5"/>
    </w:p>
    <w:tbl>
      <w:tblPr>
        <w:tblW w:w="938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701"/>
        <w:gridCol w:w="1276"/>
        <w:gridCol w:w="2268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стоимости путевк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етей (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требность денежных средств (руб.)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Средства областного бюджета на набор продуктов питания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- с организацией 2- разов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4590,00 </w:t>
            </w:r>
          </w:p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5490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дительская плата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 организацией 2-х разового питания на базе образовательных учреждений города Сокола и города Кадникова Управления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 организацией 2-х разового питания на базе сельских образовательных учреждений Управления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 организацией 2 – х разового питания на базе учреждений Управления культуры</w:t>
            </w:r>
            <w:r>
              <w:rPr>
                <w:bCs/>
                <w:color w:val="000000"/>
              </w:rPr>
              <w:t xml:space="preserve">, молодежной политики и туризма </w:t>
            </w:r>
            <w:r>
              <w:rPr>
                <w:color w:val="000000"/>
              </w:rPr>
              <w:t>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 организацией 2 – х разового питания на базе учреждений </w:t>
            </w:r>
            <w:r>
              <w:rPr>
                <w:bCs/>
                <w:color w:val="000000"/>
                <w:szCs w:val="28"/>
              </w:rPr>
              <w:t>управления по физической культуре и спорту Администрации Сокольского муниципального округа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 xml:space="preserve">2600,00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5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10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000,00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4000,00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Средства бюджета Сокольского муниципального округа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- Управление культуры, молодежной политике и туризма Сокольского муниципального округ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  <w:szCs w:val="28"/>
              </w:rPr>
              <w:t>управление по физической культуре и спорту Администрации Соколь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6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  <w:lang w:val="en-US"/>
              </w:rPr>
            </w:pPr>
            <w:r>
              <w:rPr>
                <w:color w:val="000000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836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78</w:t>
            </w:r>
            <w:r>
              <w:rPr>
                <w:color w:val="000000"/>
                <w:szCs w:val="28"/>
              </w:rPr>
              <w:t>213</w:t>
            </w:r>
            <w:r>
              <w:rPr>
                <w:color w:val="000000"/>
                <w:szCs w:val="28"/>
                <w:lang w:val="en-US"/>
              </w:rPr>
              <w:t>6</w:t>
            </w:r>
            <w:r>
              <w:rPr>
                <w:color w:val="000000"/>
                <w:szCs w:val="28"/>
              </w:rPr>
              <w:t>,0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0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5240,00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оимость путевки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 организацией 2-х разового питания на базе образовательных учреждений города Сокола и города Кадникова Управления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 организацией 2-х разового питания на базе сельских образовательных учреждений Управления образования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- с организацией 2-х разового питания в учреждении Управления культуры</w:t>
            </w:r>
            <w:r>
              <w:rPr>
                <w:bCs/>
                <w:color w:val="000000"/>
              </w:rPr>
              <w:t>, спорта, молодежной политики и туризм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 организацией 2-х разового питания в учреждении </w:t>
            </w:r>
            <w:r>
              <w:rPr>
                <w:bCs/>
                <w:color w:val="000000"/>
                <w:szCs w:val="28"/>
              </w:rPr>
              <w:t>управления по физической культуре и спорту Администрации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FF0000"/>
              </w:rPr>
            </w:pPr>
            <w:r>
              <w:rPr>
                <w:bCs/>
                <w:color w:val="000000"/>
                <w:szCs w:val="28"/>
              </w:rPr>
              <w:t>Соколь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9026,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35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2371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6766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7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12340,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</w:p>
    <w:sectPr>
      <w:footerReference w:type="even" r:id="rId4"/>
      <w:footerReference w:type="default" r:id="rId5"/>
      <w:type w:val="nextPage"/>
      <w:pgSz w:w="11906" w:h="16838"/>
      <w:pgMar w:left="1417" w:right="850" w:gutter="0" w:header="0" w:top="850" w:footer="833" w:bottom="1135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2"/>
      </w:rPr>
    </w:pPr>
    <w:r>
      <w:rPr>
        <w:sz w:val="18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>
      <w:b w:val="false"/>
      <w:bCs w:val="fals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Текст1"/>
    <w:basedOn w:val="11"/>
    <w:qFormat/>
    <w:pPr/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/>
    <w:rPr/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6:00Z</dcterms:created>
  <dc:creator>1</dc:creator>
  <dc:description/>
  <cp:keywords/>
  <dc:language>en-US</dc:language>
  <cp:lastModifiedBy>1</cp:lastModifiedBy>
  <cp:lastPrinted>2025-05-22T08:25:00Z</cp:lastPrinted>
  <dcterms:modified xsi:type="dcterms:W3CDTF">2025-05-22T05:26:00Z</dcterms:modified>
  <cp:revision>7</cp:revision>
  <dc:subject/>
  <dc:title>№</dc:title>
</cp:coreProperties>
</file>