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лана повышения финансовой устойчивости бюджета Сокольского муниципального округа Вологодской области на 2025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С целью минимизации рисков исполнения бюджета Сокольского муниципального округа Вологодской области, обеспечения сбалансированности бюджета округа и исполнения полномочий, закрепленных за Сокольским муниципальным округом в пределах имеющихся финансовых ресурсов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autoSpaceDE w:val="false"/>
        <w:ind w:firstLine="748"/>
        <w:jc w:val="both"/>
        <w:rPr/>
      </w:pPr>
      <w:r>
        <w:rPr/>
        <w:t>1.Утвердить  План повышения финансовой устойчивости бюджета Сокольского муниципального округа Вологодской области на 2025 год (далее – План) (прилагается)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2. Ответственным исполнителям обеспечить реализацию соответствующих мероприятий, входящих в План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3. Настоящее постановление вступает в силу с момента принятия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округа                                                                                          В.А. Носков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bud_1</cp:lastModifiedBy>
  <cp:lastPrinted>2025-05-14T09:50:00Z</cp:lastPrinted>
  <dcterms:modified xsi:type="dcterms:W3CDTF">2025-05-14T06:50:00Z</dcterms:modified>
  <cp:revision>3</cp:revision>
  <dc:subject/>
  <dc:title>№</dc:title>
</cp:coreProperties>
</file>