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2000"/>
        <w:gridCol w:w="25"/>
        <w:gridCol w:w="5082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0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10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-витие образования в Сокольском муниципальном округе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», утвержденную постановлением Администрации Сокольского муниципального округа от 09.10.2024 № 1034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>Глава округа                                                                                         В.А. Но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25:00Z</dcterms:created>
  <dc:creator>1</dc:creator>
  <dc:description/>
  <cp:keywords/>
  <dc:language>en-US</dc:language>
  <cp:lastModifiedBy>Nadezda</cp:lastModifiedBy>
  <cp:lastPrinted>2025-04-25T08:14:00Z</cp:lastPrinted>
  <dcterms:modified xsi:type="dcterms:W3CDTF">2025-04-25T05:25:00Z</dcterms:modified>
  <cp:revision>6</cp:revision>
  <dc:subject/>
  <dc:title>№</dc:title>
</cp:coreProperties>
</file>