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Муниципальное казенное учреждение Сокольского муниципального округа «Центр обеспечения деятельности образовательных организаций» информирует о разработке проекта постановления Администрации Сокольского муниципального округа «О внесении изменений  в Положение об оплате труда работников  муниципальных казенных  учреждений  Сокольского муниципального округа Вологодской области»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интересованные лица могут направлять свои предложения по проекту постановления в МКУ СМО  «ЦОД ОО» по адресу: г. Сокол, ул. Советская, д.73, также по факсу 2-22-32, по электронной почте </w:t>
      </w:r>
      <w:hyperlink r:id="rId2">
        <w:r>
          <w:rPr>
            <w:rStyle w:val="InternetLink"/>
            <w:szCs w:val="28"/>
            <w:lang w:val="en-US"/>
          </w:rPr>
          <w:t>ms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1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Контактное лицо –Илюшичева Лариса Викторовна, телефон  2-46-11.</w:t>
      </w:r>
    </w:p>
    <w:p>
      <w:pPr>
        <w:pStyle w:val="Normal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05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-sokol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50:00Z</dcterms:created>
  <dc:creator>1</dc:creator>
  <dc:description/>
  <cp:keywords/>
  <dc:language>en-US</dc:language>
  <cp:lastModifiedBy>Urist</cp:lastModifiedBy>
  <cp:lastPrinted>2018-04-23T09:05:00Z</cp:lastPrinted>
  <dcterms:modified xsi:type="dcterms:W3CDTF">2025-04-11T11:50:00Z</dcterms:modified>
  <cp:revision>2</cp:revision>
  <dc:subject/>
  <dc:title>№</dc:title>
</cp:coreProperties>
</file>