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нятости детей и подростков в Сокольско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 районе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0" w:name="_Hlk193869529"/>
            <w:r>
              <w:rPr/>
              <w:t xml:space="preserve">Об обеспечении отдыха, оздоровления и занятости детей и подростков в Сокольском </w:t>
            </w:r>
          </w:p>
          <w:p>
            <w:pPr>
              <w:pStyle w:val="Normal"/>
              <w:jc w:val="both"/>
              <w:rPr/>
            </w:pPr>
            <w:bookmarkStart w:id="1" w:name="_Hlk193869529"/>
            <w:r>
              <w:rPr/>
              <w:t>муниципальном округе</w:t>
            </w:r>
            <w:bookmarkEnd w:id="1"/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В целях организации летнего отдыха, занятости детей и подростков на территории Сокольского муниципального округа, создания условий для укрепления их здоровья, безопасности и творческого развития, </w:t>
      </w:r>
      <w:r>
        <w:rPr>
          <w:b/>
        </w:rPr>
        <w:t>ПОСТАНОВЛЯ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. Утвердить положение о межведомственной комиссии по организации отдыха, оздоровления и занятости детей и подростков (приложение 1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2. Утвердить состав межведомственной комиссии по организации отдыха, оздоровления и занятости детей и подростков (приложение 2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3. Утвердить мероприятия по организации отдыха, оздоровления и занятости детей и подростков (приложение 3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4. Межведомственной комиссии по организации отдыха, оздоровления и занятости детей и подростков осуществлять контроль и координацию работы по организации отдыха, оздоровления и занятости детей и подростк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М</w:t>
      </w:r>
      <w:r>
        <w:rPr>
          <w:szCs w:val="28"/>
        </w:rPr>
        <w:t xml:space="preserve">ежведомственной комиссии по организации отдыха, оздоровления и занятости детей и подростков </w:t>
      </w:r>
      <w:r>
        <w:rPr/>
        <w:t>совместно с руководителями заинтересованных организаций, а также руководителям оздоровительных учреждений:</w:t>
      </w:r>
    </w:p>
    <w:p>
      <w:pPr>
        <w:pStyle w:val="Normal"/>
        <w:ind w:firstLine="709"/>
        <w:jc w:val="both"/>
        <w:rPr/>
      </w:pPr>
      <w:r>
        <w:rPr/>
        <w:t>5.1. Принять меры по сохранению сложившейся системы отдыха и оздоровления детей, максимально используя в течение года имеющуюся базу учреждений образования, культуры, спорта, социальной защиты, с целью максимального удовлетворения потребности в организованном отдыхе и оздоровлении детей.</w:t>
      </w:r>
    </w:p>
    <w:p>
      <w:pPr>
        <w:pStyle w:val="Normal"/>
        <w:ind w:firstLine="709"/>
        <w:jc w:val="both"/>
        <w:rPr/>
      </w:pPr>
      <w:r>
        <w:rPr/>
        <w:t>5.2. Обеспечить своевременную подготовку и открытие оздоровительных учреждений, в том числе в соответствии с требованиями санитарного законодательств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5.3. Организовать постоянную связь оздоровительных учреждений с МО МВД России «Сокольский», обеспечить выполнение противопожарных мероприятий, предложенных </w:t>
      </w:r>
      <w:r>
        <w:rPr>
          <w:szCs w:val="28"/>
        </w:rPr>
        <w:t xml:space="preserve">ОНД и ПР по Сокольскому и Усть – Кубинскому районам </w:t>
      </w:r>
      <w:r>
        <w:rPr/>
        <w:t xml:space="preserve">УНД ГУ МЧС России по Вологодской области, при взаимодействии </w:t>
      </w:r>
      <w:r>
        <w:rPr>
          <w:szCs w:val="28"/>
        </w:rPr>
        <w:t>с отделом по делам ГОЧС и ОБН Администрации Сокольского муниципального округа осуществи</w:t>
      </w:r>
      <w:r>
        <w:rPr/>
        <w:t>ть комплекс мероприятий, направленных на предупреждение и ликвидацию последствий чрезвычайных ситуаций, совершения террористических ак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5.4. Обеспечить в приоритетном порядке отдых и оздоровление детей с ограниченными возможностями; детей-сирот, детей оставшихся без попечения родителей, находящихся под опекой (попечительством); детей из многодетных, неполных и малообеспеченных семей; детей безработных граждан; детей беженцев и вынужденных переселенцев; детей из семей военнослужащих, пострадавших в вооруженных конфликтах; детей, состоящих на профилактическом учете в органах внутренних дел; других категорий детей, находящихся в трудной жизненной ситуации. Особое внимание уделять реализации мер по профилактике безнадзорности и правонарушений несовершеннолетних.</w:t>
      </w:r>
    </w:p>
    <w:p>
      <w:pPr>
        <w:pStyle w:val="Normal"/>
        <w:ind w:firstLine="709"/>
        <w:jc w:val="both"/>
        <w:rPr/>
      </w:pPr>
      <w:r>
        <w:rPr/>
        <w:t>5.5. Обеспечить полноценное питание детей, безопасность их жизни и здоровья, а также контроль за санитарно-эпидемиологической обстановкой в организациях отдыха и оздоровления детей в соответствии с действующими санитарными нормами и правилами.</w:t>
      </w:r>
    </w:p>
    <w:p>
      <w:pPr>
        <w:pStyle w:val="Normal"/>
        <w:ind w:firstLine="709"/>
        <w:jc w:val="both"/>
        <w:rPr/>
      </w:pPr>
      <w:r>
        <w:rPr/>
        <w:t>5.6. Обеспечить первоочередное снабжение детских оздоровительных учреждений необходимыми продуктами питания, в том числе обогащенными витаминами и микронутриентами, лекарственными средствами, медицинским оборудованием и изделиями медицинского назначения, средствами противопожарной безопасности, спортивным и культурно-массовым инвентарем.</w:t>
      </w:r>
    </w:p>
    <w:p>
      <w:pPr>
        <w:pStyle w:val="Normal"/>
        <w:ind w:firstLine="709"/>
        <w:jc w:val="both"/>
        <w:rPr/>
      </w:pPr>
      <w:r>
        <w:rPr/>
        <w:t>5.7. Обеспечить надлежащие условия для проведения воспитательной и оздоровительной работы в организациях отдыха и оздоровления детей, предусмотреть эффективные формы и методы этой работы. Участвовать в организации и проведении мероприятий по реализации здорового образа жизни и патриотического воспитания.</w:t>
      </w:r>
    </w:p>
    <w:p>
      <w:pPr>
        <w:pStyle w:val="Normal"/>
        <w:ind w:firstLine="709"/>
        <w:jc w:val="both"/>
        <w:rPr/>
      </w:pPr>
      <w:r>
        <w:rPr/>
        <w:t>5.8. Рекомендовать организациям отдыха и оздоровления детей Сокольского муниципального округа принять участие в региональном смотре-конкурсе организаций отдыха детей и их оздоровления «Горизонты лета»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6. Рекомендовать БУ СО ВО «Комплексный центр социального обслуживания населения Сокольского района»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6.1. </w:t>
      </w:r>
      <w:r>
        <w:rPr>
          <w:color w:val="000000"/>
        </w:rPr>
        <w:t xml:space="preserve">Организовать в каникулярное время лагеря с дневным пребыванием детей, </w:t>
      </w:r>
      <w:r>
        <w:rPr>
          <w:lang w:val="ru-RU"/>
        </w:rPr>
        <w:t>лагерь труда и отдыха</w:t>
      </w:r>
      <w:r>
        <w:rPr>
          <w:color w:val="000000"/>
        </w:rPr>
        <w:t xml:space="preserve"> для детей, находящихся в трудной жизненной ситуации (приложение 4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</w:rPr>
        <w:t xml:space="preserve">6.2. Организовать отдых и оздоровление детей, находящихся в трудной жизненной ситуации, </w:t>
      </w:r>
      <w:r>
        <w:rPr>
          <w:color w:val="000000"/>
          <w:szCs w:val="28"/>
        </w:rPr>
        <w:t>детей-сирот и детей, оставшихся без попечения родителей, воспитывающихся в семьях опекунов (попечителей), в приемных семьях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6.3. Обеспечить целевое использование средств, выделенных на организацию отдыха и оздоровления детей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7. Начальнику управления образования Сокольского муниципального округа:</w:t>
      </w:r>
      <w:r>
        <w:rPr>
          <w:lang w:val="ru-RU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</w:rPr>
        <w:t xml:space="preserve">7.1. Открыть  лагеря с дневным пребыванием, лагеря труда и отдыха, профильные сборы, трудовые бригады на базе общеобразовательных учреждений Сокольского муниципального </w:t>
      </w:r>
      <w:r>
        <w:rPr/>
        <w:t>округа (приложение 5).</w:t>
      </w:r>
      <w:r>
        <w:rPr>
          <w:color w:val="00000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</w:rPr>
        <w:t xml:space="preserve">7.2. Ежегодно проводить учебу педагогических работников, задействованных в работе с детьми летом, в срок до 25 мая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</w:rPr>
        <w:t>7.3. Подготовить планы занятости в летний период по школам каждого обучающегося, особенно детей из семей, находящихся в социально опасном положении и подростков, состоящих на учете в ПДН МО МВД России «Сокольский» и Комиссии по делам несовершеннолетних и защите их прав.</w:t>
      </w:r>
    </w:p>
    <w:p>
      <w:pPr>
        <w:pStyle w:val="TextBodyIndent"/>
        <w:spacing w:before="0" w:after="0"/>
        <w:ind w:left="0" w:firstLine="748"/>
        <w:jc w:val="both"/>
        <w:rPr/>
      </w:pPr>
      <w:r>
        <w:rPr>
          <w:color w:val="000000"/>
        </w:rPr>
        <w:t>8. Начальнику Управления культуры, молодежной политики и туризма Сокольского муниципального округа организовать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8.1. Работу лагерей с дневным пребыванием детей и профильных сборов на базе подведомственных учреждений (приложение 6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</w:rPr>
        <w:t>8.2. Работу учреждений культуры с детьми и подростками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8.3. </w:t>
      </w:r>
      <w:r>
        <w:rPr>
          <w:color w:val="000000"/>
        </w:rPr>
        <w:t>В летний период досуговую работу с подростками, находящимися в социально опасном положении, состоящими на учете в ПДН МО МВД России «Сокольский» и Комиссии по делам несовершеннолетних и защите их прав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8.4. Проведение культурно-массовых мероприятий</w:t>
      </w:r>
      <w:r>
        <w:rPr>
          <w:lang w:val="ru-RU"/>
        </w:rPr>
        <w:t xml:space="preserve"> с детьми и подросткам</w:t>
      </w:r>
      <w:r>
        <w:rPr/>
        <w:t>.</w:t>
      </w:r>
    </w:p>
    <w:p>
      <w:pPr>
        <w:pStyle w:val="TextBodyIndent"/>
        <w:spacing w:before="0" w:after="0"/>
        <w:ind w:left="0" w:firstLine="748"/>
        <w:jc w:val="both"/>
        <w:rPr/>
      </w:pPr>
      <w:r>
        <w:rPr>
          <w:color w:val="000000"/>
        </w:rPr>
        <w:t>9. Начальнику Управления физической культуры и спорта Сокольского муниципального округа организовать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9.1. Работу лагерей с дневным пребыванием детей и профильных сборов физкультурно-спортивной направленности на базе подведомственных учреждений (приложение 7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</w:rPr>
        <w:t>9.2. В летний период досуговую работу с подростками, находящимися в социально опасном положении, состоящими на учете в ПДН МО МВД России «Сокольский» и Комиссии по делам несовершеннолетних и защите их прав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9.3. Работу детских спортивных секций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highlight w:val="yellow"/>
        </w:rPr>
      </w:pPr>
      <w:r>
        <w:rPr/>
        <w:t>9.4. Р</w:t>
      </w:r>
      <w:r>
        <w:rPr>
          <w:szCs w:val="28"/>
        </w:rPr>
        <w:t>аботу с детьми в летний период на спортивных площадках и стадионах город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color w:val="000000"/>
        </w:rPr>
        <w:t>10. Определить начало работы оздоровительных лагерей с дневным пребыванием детей не ранее 2-х дней по окончании учебного процесса, для проведения генеральной уборки и санитарной обработки учреждени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1. Руководителям детских оздоровительных учреждений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>11.1. Не позднее, чем за 30 дней до начала работы оздоровительных учреждений организовать гигиеническое обучение и аттестацию руководителей и персонала (вожатые, воспитатели, техперсонал, работники пищеблока) до открытия оздоровительных учреждений по утвержденным программам, предусмотреть оплату за проведение гигиенической аттестации и лабораторные бактериологические исследования персонала, задействованного в оздоровительной кампании (перед началом каждой смены работники пищеблоков должны пройти обследования на наличие норо-, ротавирусных возбудителей кишечных инфекций не ранее, чем за 3 календарных дня до дня выхода на работу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2. Проводить профилактические медицинские осмотры работников оздоровительных учреждений в срок до 1 мая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3. Заключить договоры с БУЗ ВО «Сокольская ЦРБ» на обслуживание оздоровительного учреждения с указанием времени нахождения медицинского работника в оздоровительном учреждении с дневным пребыванием детей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4. Принять действенные меры по подготовке, подбору и укомплектованию квалифицированным персоналом детских оздоровительных учреждений, в том числе педагогов, работников пищеблоков, медицинских работников, имеющих специальное образование и опыт работы в оздоровительных учреждениях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5. Обеспечить при приеме на работу наличие у персонала оздоровительных учреждений документов об образовании, квалификации, об отсутствии (наличии) судимости, медицинских документов (прохождение предварительных медицинских осмотров)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6. Принимать меры по повышению персональной ответственности педагогов, медицинских работников и работников пищеблоков оздоровительных учреждений за соблюдением режимных мероприятий, направленных на обеспечение безопасного отдыха и оздоровления детей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7. Разработать комплекс мероприятий по предупреждению и ликвидации чрезвычайных ситуаций. Организовать проведение обучения мерам пожарной безопасности и обеспечения безопасности на водных объектах с привлечением по согласованию </w:t>
      </w:r>
      <w:r>
        <w:rPr>
          <w:szCs w:val="28"/>
        </w:rPr>
        <w:t xml:space="preserve">ОНД и ПР по Сокольскому и Усть – Кубинскому районам </w:t>
      </w:r>
      <w:r>
        <w:rPr/>
        <w:t xml:space="preserve">УНД ГУ МЧС России по Вологодской области, </w:t>
      </w:r>
      <w:r>
        <w:rPr>
          <w:color w:val="000000"/>
        </w:rPr>
        <w:t xml:space="preserve">инспекторского участка г. Сокол Центра ГИМС ГУ МЧС России по Вологодской области </w:t>
      </w:r>
      <w:r>
        <w:rPr/>
        <w:t>и Сокольского местного отделения ВДПО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8. Заключить договоры и провести дератизационные мероприятия не позднее, чем за 3 дня до начала работы оздоровительных учреждений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9. Провести акарицидную обработку в местах планируемого пребывания детей (территории оздоровительного учреждения, парки, лесопарковые зоны и другие зеленые массивы) не позднее, чем за 7 дней до открытия смены, с последующим контролем ее эффективности через 3-5 дней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10. Не допускать прием детей на отдых и оздоровление без медицинских документов и справок об отсутствии </w:t>
      </w:r>
      <w:r>
        <w:rPr>
          <w:szCs w:val="28"/>
        </w:rPr>
        <w:t>в течение 21 календарного дня контактов с больными инфекционными заболеваниями.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11. Обеспечить страхование детей от несчастных случаев в период нахождения их в оздоровительных учреждениях и в пути следования к местам отдыха и обратно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12. Разработать мероприятия по повышению эффективности оздоровления детей в организациях отдыха и оздоровления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13. Предоставить уведомление о начале работы оздоровительных учреждений в территориальный отдел Управления Роспотребнадзора по Вологодской области в Сокольском, Усть-Кубинском, Вожегодском, Сямженском, Харовском, Верховажском районах в срок не менее, чем за один месяц до начала оздоровительного сезона с информацией о планируемых сроках открытия оздоровительного учреждения, режиме работы, количестве оздоровительных смен и количестве оздоравливаемых детей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14. Определить продолжительность смены в оздоровительном учреждении в период летних каникул не менее 21 календарного дня; осенью, зимой и весной не менее 5 рабочих дней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15. Обеспечить соблюдение санитарно-гигиенического режима, противопожарной безопасности, охрану здоровья и жизни детей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16. За 30 дней до начала работы оздоровительных учреждений заключить договоры на поставку пищевых продуктов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1.17. </w:t>
      </w:r>
      <w:r>
        <w:rPr>
          <w:szCs w:val="28"/>
        </w:rPr>
        <w:t xml:space="preserve">Обеспечить полноценное сбалансированное питание детей в оздоровительных учреждениях в соответствии с п. 8.1.2.4. </w:t>
      </w:r>
      <w:hyperlink w:anchor="P84">
        <w:r>
          <w:rPr>
            <w:rStyle w:val="InternetLink"/>
            <w:szCs w:val="28"/>
          </w:rPr>
          <w:t>СанПиН 2.3/2.4.3590-20</w:t>
        </w:r>
      </w:hyperlink>
      <w:r>
        <w:rPr>
          <w:szCs w:val="28"/>
        </w:rPr>
        <w:t xml:space="preserve">: на период летнего отдыха и оздоровления нормы питания, включая калорийность суточного рациона, должны быть увеличены не менее чем на 10,0% в день на каждого человека. </w:t>
      </w:r>
      <w:r>
        <w:rPr/>
        <w:t>В технических заданиях на поставку пищевых продуктов включать условия по продуктам, обогащенным микронутриентами и витаминами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18. Обеспечить выполнение мероприятий по профилактике клещевого вирусного энцефалита, в том числе при организации туристических лагерей палаточного типа (организация заблаговременных акарицидных обработок используемых территорий, контроль качества проводимых обработок, обеспечение прививок  персонала и детей от клещевого вирусного энцефалита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19. Обеспечить своевременное информирование 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 о случаях инфекционных заболеваний в оздоровительных учреждениях, при организации перевозок организованных групп детей железнодорожным и автомобильным транспортом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20. Осуществлять проверки спортивного оборудования и инвентаря на соответствие требованиям безопасности (ГОСТ-Р 52025-2003 «Услуги физкультурно-оздоровительные и спортивные. Требования безопасности потребителей», ГОСТ-Р 55529-2013 «Объекты спорта. Требования безопасности при проведении спортивных и физкультурных мероприятий. Методы испытаний»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21. Принимать меры по организации закаливания и купания детей, используя при этом бассейны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22. Принять исчерпывающие меры по обеспечению безопасности пребывания детей в организациях отдыха и оздоровления, в том числе на спортивных площадках, во время проведения мероприятий и купания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23. Предусмотреть в оздоровительных учреждениях мероприятия по организации безбарьерной среды для детей-инвалидов и детей с ограниченными возможностями здоровья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24. Проводить работу по гигиеническому воспитанию детей, популяризации навыков здорового образа жизни, профилактике алкоголизма, наркомании и табакокурения, обеспечить проведение санитарно-просветительской работы с отдыхающими детьми по профилактике клещевого энцефалита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1.25. Проводить работу по информационному сопровождению оздоровительной кампании детей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2. Рекомендовать главному врачу БУЗ ВО «Сокольская ЦРБ»</w:t>
      </w:r>
      <w:r>
        <w:rPr>
          <w:color w:val="000000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2.1. Организовать и провести семинары по подготовке медицинского персонала для работы в летних оздоровительных учреждениях </w:t>
      </w:r>
      <w:r>
        <w:rPr>
          <w:color w:val="000000"/>
        </w:rPr>
        <w:t>в срок до 25 мая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2.2. Обеспечить резервные места в лечебных учреждениях на случай экстренной госпитализации больных детей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2.3. Организовать учет выдачи медицинских справок (форма 079/у) детям, выезжающим в загородные оздоровительные лагеря на территории Вологодской области и за её пределами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2.4. Обеспечить своевременное и качественное проведение медицинских осмотров сотрудников, направляемых на работу в детские оздоровительные учреждения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2.5. Организовать выдачу справок об отсутствии контакта с инфекционными больными по месту жительства амбулаторно-поликлиническими учреждениями не ранее, чем за 3 дня до отъезда.</w:t>
      </w:r>
    </w:p>
    <w:p>
      <w:pPr>
        <w:pStyle w:val="TextBodyIndent"/>
        <w:spacing w:before="0" w:after="0"/>
        <w:ind w:left="0" w:firstLine="748"/>
        <w:jc w:val="both"/>
        <w:rPr/>
      </w:pPr>
      <w:r>
        <w:rPr/>
        <w:t>13. Рекомендовать отделению занятости населения по Сокольскому муниципальному</w:t>
      </w:r>
      <w:r>
        <w:rPr>
          <w:szCs w:val="28"/>
        </w:rPr>
        <w:t xml:space="preserve"> </w:t>
      </w:r>
      <w:r>
        <w:rPr/>
        <w:t>округу КУ ВО «ЦЗН Вологодской области»:</w:t>
      </w:r>
    </w:p>
    <w:p>
      <w:pPr>
        <w:pStyle w:val="TextBodyIndent"/>
        <w:spacing w:before="0" w:after="0"/>
        <w:ind w:left="0" w:firstLine="748"/>
        <w:jc w:val="both"/>
        <w:rPr/>
      </w:pPr>
      <w:r>
        <w:rPr>
          <w:color w:val="000000"/>
        </w:rPr>
        <w:t>13.1. Организовать совместно с заинтересованными организациями и учреждениями работу по временному трудоустройству несовершеннолетних граждан в возрасте от 14 до 18 лет в рамках выполнения о</w:t>
      </w:r>
      <w:r>
        <w:rPr/>
        <w:t>сновного мероприятия 1.20 «Организация временного трудоустройства несовершеннолетних граждан в возрасте от 13 до 18 лет в свободное от учебы время» муниципальной программы «Развитие образования в Сокольском муниципальном округе».</w:t>
      </w:r>
    </w:p>
    <w:p>
      <w:pPr>
        <w:pStyle w:val="TextBodyIndent"/>
        <w:spacing w:before="0" w:after="0"/>
        <w:ind w:left="0" w:firstLine="748"/>
        <w:jc w:val="both"/>
        <w:rPr>
          <w:highlight w:val="yellow"/>
        </w:rPr>
      </w:pPr>
      <w:r>
        <w:rPr/>
        <w:t>13.2. Осуществлять необходимые меры по организации временных рабочих мест для трудоустройства в период школьных каникул и свободное от учебы время несовершеннолетних граждан в возрасте от 14 до 18 лет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4. Рекомендовать территориальным органам и отделам</w:t>
      </w:r>
      <w:r>
        <w:rPr>
          <w:szCs w:val="28"/>
        </w:rPr>
        <w:t xml:space="preserve"> Администрации Сокольского муниципального округа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4.1. Обеспечить проведение спортивных и культмассовых мероприятий для детей и подростков в летний период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4.2. Организовать работы по очистке и благоустройству мест массового пребывания людей (удаление сухостоя и валежника, скашивание травы, разреживание кустарников, уничтожение свалок бытового мусора)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4.3. Провести акарицидную обработку территории парков, скверов, мест массового пребывания людей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5. Рекомендовать начальнику МО МВД России «Сокольский»</w:t>
      </w:r>
      <w:r>
        <w:rPr>
          <w:color w:val="000000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5.1. Обеспечить надлежащий контроль за безопасностью пребывания детей в детских оздоровительных учреждениях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5.2. Предусмотреть необходимые меры по предупреждению детского дорожно-транспортного травматизма в летний период, по созданию условий для безопасного нахождения детей на улицах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5.3. Организовать проведение проверок досуговых учреждений и мест массовой концентрации молодежи в целях выявления групп несовершеннолетних антиобщественной направленности, а также подростков, употребляющих спиртные напитки и наркотические веществ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6. Утвердить сметы расходов лагерей с дневным пребыванием детей на базе учреждений Управления образования Сокольского муниципального округа (приложения 8, 9), на базе учреждений Управления культуры, молодежной политики и туризма Сокольского муниципального округа (приложение 10) и на базе учреждений Управления физической культуры и спорта Сокольского муниципального округа (приложение 11), в том числе размеры родительской платы за смену в лагере с дневным пребыванием детей,  которая будет направлена</w:t>
      </w:r>
      <w:r>
        <w:rPr>
          <w:szCs w:val="28"/>
        </w:rPr>
        <w:t xml:space="preserve"> на приобретение медикаментов, страхование детей, оплату мероприятий по выполнению требований надзорных органов, хозяйственные расходы и культобслужив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6. </w:t>
      </w:r>
      <w:r>
        <w:rPr/>
        <w:t>Утвердить с</w:t>
      </w:r>
      <w:r>
        <w:rPr>
          <w:szCs w:val="28"/>
        </w:rPr>
        <w:t xml:space="preserve">мету лагеря труда и отдыха при общеобразовательной организации Сокольского муниципального округа </w:t>
      </w:r>
      <w:r>
        <w:rPr/>
        <w:t>(приложение 12)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7. Утвердить потребность денежных средств на приготовление питания, доставку продуктов в лагеря с дневным пребыванием на базе учреждений Управления образования Сокольского муниципального округа, Управления культуры, молодежной политики и туризма Сокольского муниципального округа и Управления физической культуры и спорта Сокольского муниципального округа в период летних каникул (приложение 13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8. Утвердить п</w:t>
      </w:r>
      <w:r>
        <w:rPr>
          <w:bCs/>
          <w:color w:val="000000"/>
        </w:rPr>
        <w:t xml:space="preserve">отребность денежных средств на приготовление питания, доставку продуктов в детские лагеря труда и отдыха с дневным пребыванием на базе учреждений Управления образования Сокольского муниципального округа </w:t>
      </w:r>
      <w:r>
        <w:rPr/>
        <w:t>(приложение 14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19. Утвердить сметы расходов на проведение профильных сборов на базе учреждений Управления образования Администрации Сокольского муниципального </w:t>
      </w:r>
      <w:r>
        <w:rPr>
          <w:bCs/>
          <w:color w:val="000000"/>
        </w:rPr>
        <w:t xml:space="preserve">округа </w:t>
      </w:r>
      <w:r>
        <w:rPr/>
        <w:t>(приложение 15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color w:val="000000"/>
          <w:szCs w:val="28"/>
        </w:rPr>
      </w:pPr>
      <w:r>
        <w:rPr>
          <w:color w:val="000000"/>
        </w:rPr>
        <w:t>20. Утвердить п</w:t>
      </w:r>
      <w:r>
        <w:rPr>
          <w:color w:val="000000"/>
          <w:szCs w:val="28"/>
        </w:rPr>
        <w:t xml:space="preserve">отребность в средствах муниципального бюджета для проведения </w:t>
      </w:r>
      <w:r>
        <w:rPr>
          <w:color w:val="000000"/>
        </w:rPr>
        <w:t xml:space="preserve">профильных сборов на базе учреждений Управления образования Сокольского муниципального </w:t>
      </w:r>
      <w:r>
        <w:rPr>
          <w:bCs/>
          <w:color w:val="000000"/>
        </w:rPr>
        <w:t xml:space="preserve">округа </w:t>
      </w:r>
      <w:r>
        <w:rPr>
          <w:color w:val="000000"/>
        </w:rPr>
        <w:t>в период летних каникул</w:t>
      </w:r>
      <w:r>
        <w:rPr>
          <w:color w:val="000000"/>
          <w:szCs w:val="28"/>
        </w:rPr>
        <w:t xml:space="preserve"> (приложение 16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</w:rPr>
        <w:t xml:space="preserve">21. Утвердить сметы расходов на проведение профильных сборов на базе учреждений Управления культуры, молодежной политики и туризма, </w:t>
      </w:r>
      <w:r>
        <w:rPr>
          <w:color w:val="000000"/>
          <w:szCs w:val="28"/>
        </w:rPr>
        <w:t>(</w:t>
      </w:r>
      <w:r>
        <w:rPr>
          <w:color w:val="000000"/>
        </w:rPr>
        <w:t>приложение 17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color w:val="000000"/>
          <w:szCs w:val="28"/>
        </w:rPr>
      </w:pPr>
      <w:r>
        <w:rPr>
          <w:color w:val="000000"/>
        </w:rPr>
        <w:t>22. Утвердить п</w:t>
      </w:r>
      <w:r>
        <w:rPr>
          <w:color w:val="000000"/>
          <w:szCs w:val="28"/>
        </w:rPr>
        <w:t xml:space="preserve">отребность в средствах муниципального бюджета для проведения </w:t>
      </w:r>
      <w:r>
        <w:rPr>
          <w:color w:val="000000"/>
        </w:rPr>
        <w:t xml:space="preserve">профильных сборов на базе учреждений Управления культуры, молодежной политики и туризма Сокольского муниципального </w:t>
      </w:r>
      <w:r>
        <w:rPr>
          <w:bCs/>
          <w:color w:val="000000"/>
        </w:rPr>
        <w:t xml:space="preserve">округа </w:t>
      </w:r>
      <w:r>
        <w:rPr>
          <w:color w:val="000000"/>
        </w:rPr>
        <w:t>в период летних каникул</w:t>
      </w:r>
      <w:r>
        <w:rPr>
          <w:color w:val="000000"/>
          <w:szCs w:val="28"/>
        </w:rPr>
        <w:t xml:space="preserve"> (приложение 18)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color w:val="000000"/>
          <w:szCs w:val="28"/>
        </w:rPr>
        <w:t xml:space="preserve">23. </w:t>
      </w:r>
      <w:r>
        <w:rPr>
          <w:color w:val="000000"/>
        </w:rPr>
        <w:t xml:space="preserve">Утвердить сметы расходов на проведение профильных сборов на базе учреждений </w:t>
      </w:r>
      <w:bookmarkStart w:id="2" w:name="_Hlk193298485"/>
      <w:r>
        <w:rPr>
          <w:color w:val="000000"/>
        </w:rPr>
        <w:t xml:space="preserve">Управления физической культуры и спорта </w:t>
      </w:r>
      <w:bookmarkEnd w:id="2"/>
      <w:r>
        <w:rPr>
          <w:color w:val="000000"/>
        </w:rPr>
        <w:t xml:space="preserve">Сокольского муниципального </w:t>
      </w:r>
      <w:r>
        <w:rPr>
          <w:bCs/>
          <w:color w:val="000000"/>
        </w:rPr>
        <w:t xml:space="preserve">округа </w:t>
      </w:r>
      <w:r>
        <w:rPr>
          <w:color w:val="000000"/>
        </w:rPr>
        <w:t>в период летних каникул</w:t>
      </w:r>
      <w:r>
        <w:rPr>
          <w:color w:val="000000"/>
          <w:szCs w:val="28"/>
        </w:rPr>
        <w:t xml:space="preserve"> (</w:t>
      </w:r>
      <w:r>
        <w:rPr>
          <w:color w:val="000000"/>
        </w:rPr>
        <w:t>приложение 19)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color w:val="000000"/>
          <w:szCs w:val="28"/>
        </w:rPr>
      </w:pPr>
      <w:r>
        <w:rPr>
          <w:color w:val="000000"/>
        </w:rPr>
        <w:t>24. Утвердить п</w:t>
      </w:r>
      <w:r>
        <w:rPr>
          <w:color w:val="000000"/>
          <w:szCs w:val="28"/>
        </w:rPr>
        <w:t xml:space="preserve">отребность в средствах муниципального бюджета для проведения </w:t>
      </w:r>
      <w:r>
        <w:rPr>
          <w:color w:val="000000"/>
        </w:rPr>
        <w:t xml:space="preserve">профильных сборов на базе учреждений Управления физической культуры и спорта Сокольского муниципального </w:t>
      </w:r>
      <w:r>
        <w:rPr>
          <w:bCs/>
          <w:color w:val="000000"/>
        </w:rPr>
        <w:t xml:space="preserve">округа </w:t>
      </w:r>
      <w:r>
        <w:rPr>
          <w:color w:val="000000"/>
        </w:rPr>
        <w:t>в период летних каникул</w:t>
      </w:r>
      <w:r>
        <w:rPr>
          <w:color w:val="000000"/>
          <w:szCs w:val="28"/>
        </w:rPr>
        <w:t xml:space="preserve"> (приложение 20)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b/>
          <w:bCs/>
          <w:szCs w:val="28"/>
        </w:rPr>
        <w:t xml:space="preserve">  </w:t>
      </w:r>
      <w:r>
        <w:rPr/>
        <w:t xml:space="preserve">23. Заместителю главы округа, начальнику Финансово-экономического управления Сокольского муниципального округа обеспечить выделение средств, предусмотренных в бюджете Сокольского муниципального округа на организацию оздоровительной кампании по основному мероприятию 1.8 «Организация каникулярного отдыха детей» и </w:t>
        <w:br/>
        <w:t>основному мероприятию 1.20 «Организация временного трудоустройства несовершеннолетних граждан в возрасте от 13 до 18 лет в свободное от учебы время» муниципальной программы «Развитие образования в Сокольском муниципальном округе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24. Признать утратившими силу постановления Администрации Сокольского муниципального района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- </w:t>
      </w:r>
      <w:r>
        <w:rPr>
          <w:szCs w:val="28"/>
        </w:rPr>
        <w:t>от 17.04.2017 № 500 «Об обеспечении отдыха, оздоровления и занятости детей и подростков в Сокольском муниципальном районе»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- от ________ № ____«О внесении изменений в постановление Администрации района </w:t>
      </w:r>
      <w:r>
        <w:rPr>
          <w:szCs w:val="28"/>
        </w:rPr>
        <w:t>от 17.04.2017 № 500</w:t>
      </w:r>
      <w:r>
        <w:rPr/>
        <w:t>»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……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- от ________ № ____ «О внесении изменений в постановление Администрации района </w:t>
      </w:r>
      <w:r>
        <w:rPr>
          <w:szCs w:val="28"/>
        </w:rPr>
        <w:t>от 17.04.2017 № 500</w:t>
      </w:r>
      <w:r>
        <w:rPr/>
        <w:t>»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25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округа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О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/>
      </w:pPr>
      <w:r>
        <w:rPr>
          <w:szCs w:val="28"/>
          <w:lang w:eastAsia="ar-SA"/>
        </w:rPr>
        <w:t>от ___________ №_____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межведомственной комиссии по организации  отдыха, оздоровления и занятости детей и подростков Сокольского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Cs w:val="28"/>
        </w:rPr>
      </w:pPr>
      <w:r>
        <w:rPr>
          <w:szCs w:val="28"/>
        </w:rPr>
        <w:t>Общи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Cs w:val="28"/>
        </w:rPr>
        <w:t>Межведомственная комиссия по организации отдыха, оздоровления и занятости детей и подростков является координирующим органом, созданным для решения вопросов по организации оздоровительных мероприятий для детей и подростков, организации временной занятости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Cs w:val="28"/>
        </w:rPr>
        <w:t>1.2. В своей деятельности комиссия руководствуется нормативными правовыми актами Российской Федерации и Вологодской области, а также настоящим Положением.</w:t>
      </w:r>
    </w:p>
    <w:p>
      <w:pPr>
        <w:pStyle w:val="Normal"/>
        <w:ind w:hanging="45"/>
        <w:jc w:val="both"/>
        <w:rPr>
          <w:szCs w:val="28"/>
        </w:rPr>
      </w:pPr>
      <w:r>
        <w:rPr>
          <w:szCs w:val="28"/>
        </w:rPr>
        <w:t>1.3. Работа комиссии осуществляется на безвозмездной основе.</w:t>
      </w:r>
    </w:p>
    <w:p>
      <w:pPr>
        <w:pStyle w:val="Normal"/>
        <w:ind w:left="-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Cs w:val="28"/>
        </w:rPr>
      </w:pPr>
      <w:r>
        <w:rPr>
          <w:szCs w:val="28"/>
        </w:rPr>
        <w:t>Структура и состав комисс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1. Комиссия возглавляется заместителем главы Администрации округа по социальным вопросам и состоит из председателя, заместителя председателя, секретаря и членов комиссии.</w:t>
      </w:r>
    </w:p>
    <w:p>
      <w:pPr>
        <w:pStyle w:val="Normal"/>
        <w:jc w:val="both"/>
        <w:rPr/>
      </w:pPr>
      <w:r>
        <w:rPr>
          <w:szCs w:val="28"/>
        </w:rPr>
        <w:t>2.2. В состав комиссии включаются представители всех заинтересованных ведомств по организации оздоровительных мероприятий для детей и подростков, организации временной занятости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Cs w:val="28"/>
        </w:rPr>
        <w:t>2.3. Персональный состав комиссии утверждается постановлением Администрации округа.</w:t>
      </w:r>
    </w:p>
    <w:p>
      <w:pPr>
        <w:pStyle w:val="Normal"/>
        <w:jc w:val="both"/>
        <w:rPr/>
      </w:pPr>
      <w:r>
        <w:rPr>
          <w:szCs w:val="28"/>
        </w:rPr>
        <w:t>2.4. Руководит работой комиссии председатель комиссии, а в его отсутствие  –  заместитель председателя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7" w:firstLine="709"/>
        <w:jc w:val="center"/>
        <w:rPr>
          <w:szCs w:val="28"/>
        </w:rPr>
      </w:pPr>
      <w:r>
        <w:rPr>
          <w:szCs w:val="28"/>
        </w:rPr>
        <w:t>3. Задачи комиссии.</w:t>
      </w:r>
    </w:p>
    <w:p>
      <w:pPr>
        <w:pStyle w:val="Normal"/>
        <w:ind w:left="357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 Основными задачами комиссии являются:</w:t>
      </w:r>
    </w:p>
    <w:p>
      <w:pPr>
        <w:pStyle w:val="Normal"/>
        <w:ind w:hanging="30"/>
        <w:jc w:val="both"/>
        <w:rPr/>
      </w:pPr>
      <w:r>
        <w:rPr>
          <w:szCs w:val="28"/>
        </w:rPr>
        <w:t>3.1.1. Оперативное решение вопросов по организации отдыха, оздоровления и занятости детей и подростков.</w:t>
      </w:r>
    </w:p>
    <w:p>
      <w:pPr>
        <w:pStyle w:val="Normal"/>
        <w:ind w:hanging="30"/>
        <w:jc w:val="both"/>
        <w:rPr/>
      </w:pPr>
      <w:r>
        <w:rPr>
          <w:szCs w:val="28"/>
        </w:rPr>
        <w:t>3.1.2. Осуществление в пределах своей компетенции контроля над соблюдением прав и законных интересов детей, находящихся в оздоровительных учреждениях района всех типов.</w:t>
      </w:r>
    </w:p>
    <w:p>
      <w:pPr>
        <w:pStyle w:val="Normal"/>
        <w:jc w:val="both"/>
        <w:rPr/>
      </w:pPr>
      <w:r>
        <w:rPr>
          <w:szCs w:val="28"/>
        </w:rPr>
        <w:t>3.1.3. Координация работы структурных подразделений администрации округа и органов местного самоуправления, организаций и учреждений различной ведомственной принадлежности, участвующих в решении вопросов оздоровительных мероприятий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4. Права комиссии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15"/>
        <w:jc w:val="both"/>
        <w:rPr>
          <w:szCs w:val="28"/>
        </w:rPr>
      </w:pPr>
      <w:r>
        <w:rPr>
          <w:szCs w:val="28"/>
        </w:rPr>
        <w:t>4.1. Комиссия имеет право:</w:t>
      </w:r>
    </w:p>
    <w:p>
      <w:pPr>
        <w:pStyle w:val="Normal"/>
        <w:ind w:firstLine="15"/>
        <w:jc w:val="both"/>
        <w:rPr/>
      </w:pPr>
      <w:r>
        <w:rPr>
          <w:szCs w:val="28"/>
        </w:rPr>
        <w:t>4.1.1. Запрашивать и получать в установленном порядке, в пределах своей компетенции информацию, необходимую для выполнения возложенных на комиссию задач.</w:t>
      </w:r>
    </w:p>
    <w:p>
      <w:pPr>
        <w:pStyle w:val="Normal"/>
        <w:ind w:firstLine="15"/>
        <w:jc w:val="both"/>
        <w:rPr>
          <w:szCs w:val="28"/>
        </w:rPr>
      </w:pPr>
      <w:r>
        <w:rPr>
          <w:szCs w:val="28"/>
        </w:rPr>
        <w:t xml:space="preserve">4.1.2. Вносить главе округа предложения, направленные на сохранение и развитие оздоровительного отдыха, временного трудоустройства детей. </w:t>
      </w:r>
    </w:p>
    <w:p>
      <w:pPr>
        <w:pStyle w:val="Normal"/>
        <w:ind w:firstLine="15"/>
        <w:jc w:val="both"/>
        <w:rPr/>
      </w:pPr>
      <w:r>
        <w:rPr>
          <w:szCs w:val="28"/>
        </w:rPr>
        <w:t>4.1.3. Участвовать в обследовании и приемке летних оздоровительных учреждений, независимо от их ведомственной принадлежности.</w:t>
      </w:r>
    </w:p>
    <w:p>
      <w:pPr>
        <w:pStyle w:val="Normal"/>
        <w:jc w:val="both"/>
        <w:rPr/>
      </w:pPr>
      <w:r>
        <w:rPr>
          <w:szCs w:val="28"/>
        </w:rPr>
        <w:t>4.1.4. Комиссией могут создаваться рабочие группы с привлечением специалистов для разрешения поставленных перед комиссией зада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7" w:firstLine="709"/>
        <w:jc w:val="center"/>
        <w:rPr>
          <w:szCs w:val="28"/>
        </w:rPr>
      </w:pPr>
      <w:r>
        <w:rPr>
          <w:szCs w:val="28"/>
        </w:rPr>
        <w:t>5. Компетенция председателя и членов комиссии.</w:t>
      </w:r>
    </w:p>
    <w:p>
      <w:pPr>
        <w:pStyle w:val="Normal"/>
        <w:ind w:left="35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5.1. Председатель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1.1. Руководит подготовкой заседания комиссии.</w:t>
      </w:r>
    </w:p>
    <w:p>
      <w:pPr>
        <w:pStyle w:val="Normal"/>
        <w:jc w:val="both"/>
        <w:rPr/>
      </w:pPr>
      <w:r>
        <w:rPr>
          <w:szCs w:val="28"/>
        </w:rPr>
        <w:t>5.1.2. Назначает дату и место проведения комиссии, ведет заседание комиссии.</w:t>
      </w:r>
    </w:p>
    <w:p>
      <w:pPr>
        <w:pStyle w:val="Normal"/>
        <w:ind w:hanging="15"/>
        <w:jc w:val="both"/>
        <w:rPr/>
      </w:pPr>
      <w:r>
        <w:rPr>
          <w:szCs w:val="28"/>
        </w:rPr>
        <w:t>5.1.3. Принимает необходимые меры к обеспечению полного и всестороннего рассмотрения вопросов, вынесенных на повестку д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1.4. Осуществляет контроль над исполнением поручений в соответствии с протоколом заседания.  </w:t>
      </w:r>
    </w:p>
    <w:p>
      <w:pPr>
        <w:pStyle w:val="Normal"/>
        <w:ind w:hanging="15"/>
        <w:jc w:val="both"/>
        <w:rPr>
          <w:szCs w:val="28"/>
        </w:rPr>
      </w:pPr>
      <w:r>
        <w:rPr>
          <w:szCs w:val="28"/>
        </w:rPr>
        <w:t>5.2. Секретарь комиссии:</w:t>
      </w:r>
    </w:p>
    <w:p>
      <w:pPr>
        <w:pStyle w:val="Normal"/>
        <w:ind w:hanging="15"/>
        <w:jc w:val="both"/>
        <w:rPr/>
      </w:pPr>
      <w:r>
        <w:rPr>
          <w:szCs w:val="28"/>
        </w:rPr>
        <w:t>5.2.1. Формирует для комиссии пакет документов, подготовленных рабочей группой.</w:t>
      </w:r>
    </w:p>
    <w:p>
      <w:pPr>
        <w:pStyle w:val="Normal"/>
        <w:jc w:val="both"/>
        <w:rPr/>
      </w:pPr>
      <w:r>
        <w:rPr>
          <w:szCs w:val="28"/>
        </w:rPr>
        <w:t>5.2.2. По согласованию с председателем комиссии созывает заседания комиссии.</w:t>
      </w:r>
    </w:p>
    <w:p>
      <w:pPr>
        <w:pStyle w:val="Normal"/>
        <w:jc w:val="both"/>
        <w:rPr/>
      </w:pPr>
      <w:r>
        <w:rPr>
          <w:szCs w:val="28"/>
        </w:rPr>
        <w:t>5.2.3. Фиксирует результаты обсуждения и в трехдневный срок оформляет протокол заседания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4. Запрашивает информационные материалы по исполнению поручений председателя в соответствии с протоколом комиссии.</w:t>
      </w:r>
    </w:p>
    <w:p>
      <w:pPr>
        <w:pStyle w:val="Normal"/>
        <w:ind w:hanging="15"/>
        <w:jc w:val="both"/>
        <w:rPr/>
      </w:pPr>
      <w:r>
        <w:rPr>
          <w:szCs w:val="28"/>
        </w:rPr>
        <w:t>5.3. Члены комиссии:</w:t>
      </w:r>
    </w:p>
    <w:p>
      <w:pPr>
        <w:pStyle w:val="Normal"/>
        <w:ind w:firstLine="15"/>
        <w:jc w:val="both"/>
        <w:rPr>
          <w:szCs w:val="28"/>
        </w:rPr>
      </w:pPr>
      <w:r>
        <w:rPr>
          <w:szCs w:val="28"/>
        </w:rPr>
        <w:t>5.3.1. Выступают на заседаниях комиссии.</w:t>
      </w:r>
    </w:p>
    <w:p>
      <w:pPr>
        <w:pStyle w:val="Normal"/>
        <w:ind w:firstLine="15"/>
        <w:jc w:val="both"/>
        <w:rPr>
          <w:szCs w:val="28"/>
        </w:rPr>
      </w:pPr>
      <w:r>
        <w:rPr>
          <w:szCs w:val="28"/>
        </w:rPr>
        <w:t>5.3.2. Участвуют в обсуждении вопросов.</w:t>
      </w:r>
    </w:p>
    <w:p>
      <w:pPr>
        <w:pStyle w:val="Normal"/>
        <w:ind w:firstLine="15"/>
        <w:jc w:val="both"/>
        <w:rPr/>
      </w:pPr>
      <w:r>
        <w:rPr>
          <w:szCs w:val="28"/>
        </w:rPr>
        <w:t>5.3.3. Знакомятся с документами и материалами, представленными на комиссию.</w:t>
      </w:r>
    </w:p>
    <w:p>
      <w:pPr>
        <w:pStyle w:val="Normal"/>
        <w:jc w:val="both"/>
        <w:rPr/>
      </w:pPr>
      <w:r>
        <w:rPr>
          <w:szCs w:val="28"/>
        </w:rPr>
        <w:t>5.3.4. Участвуют в голосовании при принятии решения по вопросам, отнесенным к компетенции комиссии.</w:t>
      </w:r>
    </w:p>
    <w:p>
      <w:pPr>
        <w:pStyle w:val="Normal"/>
        <w:ind w:hanging="15"/>
        <w:jc w:val="both"/>
        <w:rPr>
          <w:szCs w:val="28"/>
        </w:rPr>
      </w:pPr>
      <w:r>
        <w:rPr>
          <w:szCs w:val="28"/>
        </w:rPr>
        <w:t>5.3.5. Выполняют поручения председателя комиссии.</w:t>
      </w:r>
    </w:p>
    <w:p>
      <w:pPr>
        <w:pStyle w:val="Normal"/>
        <w:tabs>
          <w:tab w:val="clear" w:pos="709"/>
          <w:tab w:val="left" w:pos="315" w:leader="none"/>
        </w:tabs>
        <w:ind w:hanging="15"/>
        <w:jc w:val="both"/>
        <w:rPr/>
      </w:pPr>
      <w:r>
        <w:rPr>
          <w:szCs w:val="28"/>
        </w:rPr>
        <w:t>5.3.6. Осуществляют иные полномочи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15" w:leader="none"/>
        </w:tabs>
        <w:ind w:hanging="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7" w:firstLine="709"/>
        <w:jc w:val="center"/>
        <w:rPr>
          <w:szCs w:val="28"/>
        </w:rPr>
      </w:pPr>
      <w:r>
        <w:rPr>
          <w:szCs w:val="28"/>
        </w:rPr>
        <w:t>6. Организация деятельности работы комиссии.</w:t>
      </w:r>
    </w:p>
    <w:p>
      <w:pPr>
        <w:pStyle w:val="Normal"/>
        <w:ind w:left="357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6.1. Заседания комиссии проводятся в соответствии с годовым планом работы комиссии, утвержденным председателем по согласованию с членами комиссии, но не реже одного раза в квартал. Для оперативного решения вопросов заседания комиссии проводятся по мере необходимости.</w:t>
      </w:r>
    </w:p>
    <w:p>
      <w:pPr>
        <w:pStyle w:val="Normal"/>
        <w:jc w:val="both"/>
        <w:rPr/>
      </w:pPr>
      <w:r>
        <w:rPr>
          <w:szCs w:val="28"/>
        </w:rPr>
        <w:t>6.2. Заседание комиссии считается правомочным, если на нем присутствуют не менее 60 % от общего числа членов комиссии.</w:t>
      </w:r>
    </w:p>
    <w:p>
      <w:pPr>
        <w:pStyle w:val="Normal"/>
        <w:ind w:hanging="15"/>
        <w:jc w:val="both"/>
        <w:rPr/>
      </w:pPr>
      <w:r>
        <w:rPr>
          <w:szCs w:val="28"/>
        </w:rPr>
        <w:t>6.3. Решения комиссии принимаются путем открытого голосования большинством голосов.</w:t>
      </w:r>
    </w:p>
    <w:p>
      <w:pPr>
        <w:pStyle w:val="Normal"/>
        <w:jc w:val="both"/>
        <w:rPr/>
      </w:pPr>
      <w:r>
        <w:rPr>
          <w:szCs w:val="28"/>
        </w:rPr>
        <w:t>6.4. Решения комиссии реализуются путем направления предложений руководителям заинтересованных структур для принятия необходимых мер по организации отдыха, оздоровления и занятости детей и подростков.</w:t>
      </w:r>
    </w:p>
    <w:p>
      <w:pPr>
        <w:pStyle w:val="Normal"/>
        <w:jc w:val="both"/>
        <w:rPr/>
      </w:pPr>
      <w:r>
        <w:rPr>
          <w:szCs w:val="28"/>
        </w:rPr>
        <w:t>6.5. Протокол заседания комиссии составляется в двух экземплярах, подписывается секретарем комиссии и утверждается председателем комиссии или его заместителем.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2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szCs w:val="28"/>
          <w:lang w:eastAsia="ar-SA"/>
        </w:rPr>
        <w:t>СОСТАВ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>оздоровления и занятости детей и подростков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28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 xml:space="preserve">М.М. Коничев 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заместитель главы Сокольского муниципального округа, председатель комиссии;</w:t>
            </w:r>
          </w:p>
        </w:tc>
      </w:tr>
      <w:tr>
        <w:trPr>
          <w:trHeight w:val="123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Е.В. Дресвянкина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О.Е. Козырева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начальник Управления образования Сокольского муниципального округа, заместитель председателя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- ведущий эксперт Управления образования Сокольского муниципального округа, секретарь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93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Члены комиссии</w:t>
            </w:r>
            <w:r>
              <w:rPr>
                <w:szCs w:val="28"/>
                <w:lang w:eastAsia="ar-SA"/>
              </w:rPr>
              <w:t>: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25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.С. Черепанова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lang w:eastAsia="ar-SA"/>
              </w:rPr>
              <w:t xml:space="preserve">И.И. Воробьева </w:t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 xml:space="preserve">М.С. Коверова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Ю.Ю. Чистякова </w:t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 xml:space="preserve">В.С. Харевич </w:t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  <w:t>В.В. Полуяктов</w:t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  <w:t>И.Ю. Староверов</w:t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  <w:t>Ю.А. Смирнова</w:t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 xml:space="preserve">Н.Б. Тропина </w:t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shd w:fill="FFFFFF" w:val="clear"/>
                <w:lang w:eastAsia="ar-SA"/>
              </w:rPr>
              <w:t xml:space="preserve">Н.И. Хамитгалеева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Г.И. Шумилова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А.В. Верещагина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Е.А. Захарова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828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>- директор БУ СО ВО «Комплексный центр социального обслуживания населения Сокольского района», заместитель председателя комиссии (по согласованию);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Cs w:val="28"/>
                <w:lang w:eastAsia="ar-SA"/>
              </w:rPr>
              <w:t>- главный специалист комиссии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lang w:eastAsia="ar-SA"/>
              </w:rPr>
            </w:pPr>
            <w:r>
              <w:rPr>
                <w:szCs w:val="28"/>
                <w:lang w:eastAsia="ar-SA"/>
              </w:rPr>
              <w:t>- главный врач БУЗ ВО «Сокольская ЦРБ» (по согласованию);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lang w:eastAsia="ar-SA"/>
              </w:rPr>
            </w:pPr>
            <w:r>
              <w:rPr>
                <w:szCs w:val="28"/>
                <w:lang w:eastAsia="ar-SA"/>
              </w:rPr>
              <w:t>- главный врач филиала ФБУЗ «Центр гигиены и эпидемиологии в Вологодской области в г. Сокол»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>- начальник МО МВД России «Сокольский»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>- начальник ОНД и ПР по Сокольскому и Усть-Кубинскому округам УНД ГУ МЧС России по Вологодской области (по согласованию);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</w:t>
            </w:r>
            <w:r>
              <w:rPr>
                <w:szCs w:val="28"/>
                <w:lang w:eastAsia="ar-SA"/>
              </w:rPr>
              <w:t xml:space="preserve">начальник отдела </w:t>
            </w:r>
            <w:r>
              <w:rPr>
                <w:szCs w:val="28"/>
              </w:rPr>
              <w:t>по делам ГОЧС и ОБН Администрации Сокольского муниципального округ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>- исполняющий обязанности начальника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м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 xml:space="preserve">- начальник ОЗН по Сокольскому </w:t>
            </w:r>
            <w:r>
              <w:rPr>
                <w:lang w:eastAsia="ar-SA"/>
              </w:rPr>
              <w:t xml:space="preserve">муниципальному </w:t>
            </w:r>
            <w:r>
              <w:rPr>
                <w:szCs w:val="28"/>
                <w:lang w:eastAsia="ar-SA"/>
              </w:rPr>
              <w:t xml:space="preserve">округу КУ ВО «Центр занятости Вологодской области» (по согласованию);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Cs w:val="28"/>
                <w:lang w:eastAsia="ar-SA"/>
              </w:rPr>
            </w:pPr>
            <w:r>
              <w:rPr>
                <w:lang w:eastAsia="ar-SA"/>
              </w:rPr>
              <w:t>- начальник Управления культуры, молодежной политики и туризма Сокольского муниципального округа;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заместитель </w:t>
            </w:r>
            <w:r>
              <w:rPr/>
              <w:t>главы округа</w:t>
            </w:r>
            <w:r>
              <w:rPr>
                <w:lang w:eastAsia="ar-SA"/>
              </w:rPr>
              <w:t>, начальник Финансово—заместитель главы Сокольского муниципального округа, начальник Финансово-экономического управления Сокольского муниципального округа;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начальник Управления физической культуры и спорта Сокольского муниципального округа;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председатель Совета местного отделения Общероссийского общественно-государственного движения детей и молодежи «Движение первых» Вологодской области Сокольского муниципального округа</w:t>
            </w:r>
          </w:p>
        </w:tc>
      </w:tr>
      <w:tr>
        <w:trPr/>
        <w:tc>
          <w:tcPr>
            <w:tcW w:w="25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828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25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435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                                        </w:t>
            </w:r>
          </w:p>
        </w:tc>
        <w:tc>
          <w:tcPr>
            <w:tcW w:w="6828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</w:t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3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Ы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Мероприятия по организации отдыха, оздоровления и занятости </w:t>
      </w:r>
    </w:p>
    <w:p>
      <w:pPr>
        <w:pStyle w:val="Normal"/>
        <w:jc w:val="center"/>
        <w:rPr/>
      </w:pPr>
      <w:r>
        <w:rPr>
          <w:color w:val="000000"/>
          <w:szCs w:val="28"/>
          <w:lang w:eastAsia="ar-SA"/>
        </w:rPr>
        <w:t>детей и подростков в 2025 году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965"/>
        <w:gridCol w:w="3118"/>
        <w:gridCol w:w="1985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сполнен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Информационно-методическое и аналитическое обеспечение работы по организации отдыха, оздоровления и занятости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вление образования Соколь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В течение год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Разработка районной нормативно-правовой базы  летнего отдыха, оздоровления и занятости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вление образования Соколь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Январь-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прел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Организация  лагерей с дневным пребыванием для детей, находящихся в трудной жизненной ситу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БУ СО ВО «Комплексный центр социального обслуживания населения Сокольского района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арт, июль, октябрь-ноябр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>4</w:t>
            </w:r>
            <w:r>
              <w:rPr>
                <w:color w:val="FF0000"/>
                <w:szCs w:val="28"/>
                <w:lang w:eastAsia="ar-SA"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Организация лагеря с дневным пребыванием для детей-инвалидов и детей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БУ СО ВО «Комплексный центр социального обслуживания населения Сокольского района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рганизация и проведение лагерей с дневным пребыванием на базе учреждений образования,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правление образования Сокольского муниципального округа, Управление культуры, молодежной политики и туризма Сокольского муниципального округа,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 xml:space="preserve">Управление физической культуры и спорта Сокольского муниципального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, июль, август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6.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рганизация и проведение профильных сборов на базе учреждений образования, культуры и спор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правление образования Сокольского муниципального округа, Управление культуры, молодежной политики и туризма Сокольского муниципального округа,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вление физической культуры и спорта Сокольского муниципального окру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, июль, авгус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Организация культурно-массовых и спортивных мероприятий с детьми в период оздоровительной камп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правление образования Сокольского муниципального округа, Управление культуры, молодежной политики и туризма Сокольского муниципального округа,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правление физической культуры и спорта Соколь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, июль, авгус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Организация охраны общественного порядка, личной безопасности детей при проведении массовых мероприятий с детьми в период оздоровительной кампании, сопровождения организованных групп детей в пути следования к месту отдыха и обрат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МО МВД России «Сокольский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Июнь, июль,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Проведение совещаний по основным направлениям ЛОК-2025 г., по охране жизни и здоровья детей в период ЛОК-2025 г. и школьных каникул: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>- руководителей общеобразовательных учреждений, учреждений дополнительного образования, учреждений культуры и спорта;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>- начальников лагерей с дневным пребыванием детей и профильных сб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Управление образования Сокольского муниципального округа, Управление культуры, молодежной политики и туризма Сокольского муниципального округа, 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Управление физической культуры и спорта Сокольского муниципального округа, 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>ОНД и ПР по Сокольскому округу и Усть-Кубинскому районам (по согласованию),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>территориальный отдел Управления Роспотребнадзора (по согласованию),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У СО ВО «КЦСОН Сокольского района» (по согласованию)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УЗ ВО «Сокольская ЦРБ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В течение год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Организация временной занятост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ЗН по Сокольскому округу КУ ВО «ЦЗН Вологодской области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В течение год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 xml:space="preserve">Участие в областном конкурсе «Горизонты лет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Районная межведомствен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Август –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оябр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Организация работы по профилактике дорожно-транспортного травматизма детей в летни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Начальники оздоровительных учреждений (по согласованию),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МО МВД России «Сокольский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 –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Освещение хода оздоровительной камп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АНО «Редакция газеты «Сокольская правда»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(по 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Пресс-служба Администрации С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В течение год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Подготовка аналитической справки о проведении оздоровительной камп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Управление образования Сокольского муниципального округа, Управление культуры, молодежной политики и туризма Сокольского муниципального округа, 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Управление физической культуры и спорта Сокольского муниципального округа,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БУ СО ВО «КЦСОН Сокольского района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ктябр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 xml:space="preserve">Проведение итогового совещания по оздоровительной кампан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eastAsia="ar-SA"/>
              </w:rPr>
              <w:t>Районная межведомствен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ктябрь</w:t>
            </w:r>
          </w:p>
        </w:tc>
      </w:tr>
    </w:tbl>
    <w:p>
      <w:pPr>
        <w:pStyle w:val="Normal"/>
        <w:rPr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4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rPr/>
      </w:pPr>
      <w:r>
        <w:rPr>
          <w:color w:val="FF0000"/>
          <w:szCs w:val="28"/>
          <w:lang w:eastAsia="ar-SA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Cs w:val="28"/>
          <w:lang w:eastAsia="ar-SA"/>
        </w:rPr>
        <w:t>Организация лагерей с дневным пребыванием, лагерей труда и отдыха, профильных сборов, трудовых бригад для детей, находящихся в трудной жизненной ситуации, в Сокольском муниципальном округе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Организация лагерей с дневным пребыванием </w:t>
      </w:r>
      <w:bookmarkStart w:id="3" w:name="_Hlk193362777"/>
      <w:r>
        <w:rPr>
          <w:szCs w:val="28"/>
          <w:lang w:eastAsia="ar-SA"/>
        </w:rPr>
        <w:t xml:space="preserve">для детей, находящихся в трудной жизненной ситуации, в Сокольском муниципальном округе </w:t>
      </w:r>
      <w:bookmarkEnd w:id="3"/>
      <w:r>
        <w:rPr>
          <w:szCs w:val="28"/>
          <w:lang w:eastAsia="ar-SA"/>
        </w:rPr>
        <w:t>в 2025 году</w:t>
      </w:r>
    </w:p>
    <w:p>
      <w:pPr>
        <w:pStyle w:val="Normal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985"/>
        <w:gridCol w:w="1701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Лаг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детей в см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Учреждение, на базе  которого функционирует лагерь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«Солн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>24.03.2025-28.03.202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7.07.2025-26.07.202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7.10.2025-31.10.202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БУ СО ВО «КЦСОН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окольского района»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2.06.2025-28.06.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БУ СО ВО «КЦСОН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околь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szCs w:val="28"/>
          <w:lang w:val="en-US" w:eastAsia="ar-SA"/>
        </w:rPr>
        <w:t>II</w:t>
      </w:r>
      <w:r>
        <w:rPr>
          <w:szCs w:val="28"/>
          <w:lang w:eastAsia="ar-SA"/>
        </w:rPr>
        <w:t>. Реализация мероприятий по трудоустройству несовершеннолетних граждан (фонд оплаты труда)</w:t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/>
      </w:pPr>
      <w:r>
        <w:rPr>
          <w:color w:val="000000"/>
          <w:szCs w:val="28"/>
          <w:lang w:eastAsia="ar-SA"/>
        </w:rPr>
        <w:t xml:space="preserve">Лагерь труда и отдыха «Меридиан» на базе БУСО ВО «КЦСОН Сокольского района» 02.06.2025-27.06.2025 для 15 подростков при наличии благотворительных средств на оплату труда несовершеннолетних.  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985"/>
        <w:gridCol w:w="1701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Лаг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детей в см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Учреждение, на базе  которого функционирует лагерь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Мериди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2.06.2025-27.06.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БУ СО ВО «КЦСОН 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околь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5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jc w:val="center"/>
        <w:rPr/>
      </w:pPr>
      <w:bookmarkStart w:id="4" w:name="_Hlk193362703"/>
      <w:r>
        <w:rPr>
          <w:color w:val="000000"/>
          <w:szCs w:val="28"/>
          <w:lang w:eastAsia="ar-SA"/>
        </w:rPr>
        <w:t>Организация лагерей с дневным пребыванием, лагерей труда и отдыха, профильных сборов, трудовых бригад</w:t>
      </w:r>
      <w:bookmarkEnd w:id="4"/>
      <w:r>
        <w:rPr>
          <w:color w:val="000000"/>
          <w:szCs w:val="28"/>
          <w:lang w:eastAsia="ar-SA"/>
        </w:rPr>
        <w:t xml:space="preserve"> на базе образовательных учреждений Сокольского муниципального округа в 2025 году</w:t>
      </w:r>
    </w:p>
    <w:p>
      <w:pPr>
        <w:pStyle w:val="Normal"/>
        <w:jc w:val="both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  <w:lang w:eastAsia="ar-SA"/>
        </w:rPr>
        <w:tab/>
      </w:r>
      <w:r>
        <w:rPr>
          <w:color w:val="000000"/>
          <w:szCs w:val="28"/>
          <w:lang w:val="en-US" w:eastAsia="ar-SA"/>
        </w:rPr>
        <w:t>I</w:t>
      </w:r>
      <w:r>
        <w:rPr>
          <w:color w:val="000000"/>
          <w:szCs w:val="28"/>
          <w:lang w:eastAsia="ar-SA"/>
        </w:rPr>
        <w:t>. Список оздоровительных лагерей с дневным пребыванием несовершеннолетних на базе образовательных учреждений с организацией   2-х разового питания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Образователь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ОУ СМО «СОШ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7.07.2025-26.07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О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2.06.2025-27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СОШ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.05.2025-19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СОШ №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0.06.2025-19.07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ООШ №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3.06.2025-25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Архангель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.05.2025-19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Биря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.05.2025-19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Двиниц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.05.2025-20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Кадни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2.06.2025-27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Марк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.05.2025-20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Рабанг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.05.2025-19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  <w:lang w:eastAsia="ar-SA"/>
              </w:rPr>
              <w:t>БОУ СМО «Чучк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.05.2025-19.06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ind w:right="72" w:hanging="0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both"/>
        <w:rPr>
          <w:color w:val="000000"/>
          <w:szCs w:val="28"/>
          <w:lang w:eastAsia="ar-SA"/>
        </w:rPr>
      </w:pPr>
      <w:r>
        <w:rPr>
          <w:color w:val="000000"/>
          <w:lang w:val="en-US" w:eastAsia="ar-SA"/>
        </w:rPr>
        <w:t>II</w:t>
      </w:r>
      <w:r>
        <w:rPr>
          <w:color w:val="000000"/>
          <w:lang w:eastAsia="ar-SA"/>
        </w:rPr>
        <w:t xml:space="preserve">. </w:t>
      </w:r>
      <w:r>
        <w:rPr>
          <w:bCs/>
          <w:color w:val="000000"/>
          <w:szCs w:val="28"/>
          <w:lang w:eastAsia="ar-SA"/>
        </w:rPr>
        <w:t>Список профильных сборов на базе образовател</w:t>
      </w:r>
      <w:r>
        <w:rPr>
          <w:color w:val="000000"/>
          <w:szCs w:val="28"/>
          <w:lang w:eastAsia="ar-SA"/>
        </w:rPr>
        <w:t>ьных учреждений</w:t>
      </w:r>
    </w:p>
    <w:p>
      <w:pPr>
        <w:pStyle w:val="Normal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3686"/>
        <w:gridCol w:w="1559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Профиль и на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 xml:space="preserve">Сроки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СОШ №1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«Умелые ру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«Спортив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«Театраль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«Почему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БОУ СМО «ООШ №2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ильная смена «Др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"СОШ №3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 xml:space="preserve">Спортивный «Рит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«Юный краев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Зарнич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 xml:space="preserve">«Историческая память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Театральная студия "Зазеркал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Робототех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Орлята -Соколя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«Школа вожат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СОШ № 5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адетский профильный с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Гаврош»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(для подростков, состоящих </w:t>
              <w:br/>
              <w:t>на ВШ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Школа волонтё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ный сбо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 xml:space="preserve">«Каникулы </w:t>
              <w:br/>
              <w:t>с польз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ный сбор «Вираж» (ЮИ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ОУ СМО «СОШ №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ный сбор «Орлята Росс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ный сбор «Спортив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август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ООШ№ 10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Спортив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Юнармейское ле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Эруд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АгроЛе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Биряковская СОШ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Трудовой «Трудовик»</w:t>
            </w:r>
          </w:p>
          <w:p>
            <w:pPr>
              <w:pStyle w:val="Normal"/>
              <w:snapToGrid w:val="false"/>
              <w:ind w:left="72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Фольклорно – этнографический «Краев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Экологический  «Юный эко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Боровецкая ООШ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Профиль творческий </w:t>
            </w:r>
          </w:p>
          <w:p>
            <w:pPr>
              <w:pStyle w:val="Normal"/>
              <w:snapToGrid w:val="false"/>
              <w:ind w:left="72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«Мир творчеств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Воробьёвская ООШ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Территория счастливого 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май-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Марковская ООШ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 xml:space="preserve">Экологический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Экогеро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Рабангская ООШ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Экологический клу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Калейдоскоп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СМО «Общеобразовательная школа для обучающихся с ОВЗ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оциальное направл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Безопасное лето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Гражданско-патриотическое направл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Юный патри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ОУ ДО СМО «ДД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ий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Разработка 3D-игр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ий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«Дизайн и анимация в игр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-гуманитарны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«Успе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  <w:lang w:eastAsia="ar-SA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8"/>
          <w:lang w:val="en-US" w:eastAsia="ar-SA"/>
        </w:rPr>
        <w:t>III</w:t>
      </w:r>
      <w:r>
        <w:rPr>
          <w:szCs w:val="28"/>
          <w:lang w:eastAsia="ar-SA"/>
        </w:rPr>
        <w:t>. Реализация мероприятий по трудоустройству несовершеннолетних граждан (фонд оплаты труда)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59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0"/>
        <w:gridCol w:w="326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bookmarkStart w:id="5" w:name="_Hlk193373077"/>
            <w:bookmarkEnd w:id="5"/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чреждени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роки работы трудовой 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человек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1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ООШ №2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3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5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Рабангская О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Кадниковская С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Итого: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10</w:t>
            </w:r>
          </w:p>
        </w:tc>
      </w:tr>
    </w:tbl>
    <w:p>
      <w:pPr>
        <w:pStyle w:val="Normal"/>
        <w:ind w:right="-568" w:hanging="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ind w:right="-568" w:hanging="0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>Из них список лагерей труда и отдыха с дневным пребыванием детей, созданных на базе образовательных учреждений (питание за счет областного бюджета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4"/>
        <w:gridCol w:w="3459"/>
        <w:gridCol w:w="17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Сроки прове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Количество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ОУ «СОШ №9»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Итого: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Cs w:val="28"/>
                <w:lang w:eastAsia="ar-SA"/>
              </w:rPr>
              <w:t>15</w:t>
            </w:r>
          </w:p>
        </w:tc>
      </w:tr>
    </w:tbl>
    <w:p>
      <w:pPr>
        <w:pStyle w:val="Normal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color w:val="FF0000"/>
          <w:lang w:eastAsia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6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Организация лагерей с дневным пребыванием, профильных сборов </w:t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на базе учреждений культуры, молодежной политики и туризма</w:t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окольского муниципального округа в 2025 году</w:t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ind w:left="720" w:hanging="3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писок оздоровительных лагерей с дневным пребыванием на базе учреждений дополнительного образования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3692"/>
        <w:gridCol w:w="1913"/>
        <w:gridCol w:w="311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 "Сокольская ДШ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2.06.2025 – 22.06.2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color w:val="FF0000"/>
          <w:szCs w:val="28"/>
          <w:lang w:eastAsia="ar-SA"/>
        </w:rPr>
        <w:t xml:space="preserve">      </w:t>
      </w:r>
    </w:p>
    <w:p>
      <w:pPr>
        <w:pStyle w:val="Normal"/>
        <w:rPr/>
      </w:pPr>
      <w:r>
        <w:rPr>
          <w:b/>
          <w:bCs/>
          <w:color w:val="000000"/>
          <w:szCs w:val="28"/>
          <w:lang w:eastAsia="ar-SA"/>
        </w:rPr>
        <w:t>II</w:t>
      </w:r>
      <w:r>
        <w:rPr>
          <w:bCs/>
          <w:color w:val="000000"/>
          <w:szCs w:val="28"/>
          <w:lang w:eastAsia="ar-SA"/>
        </w:rPr>
        <w:t xml:space="preserve">. Список профильных сборов на базе учреждений культуры, </w:t>
      </w:r>
    </w:p>
    <w:p>
      <w:pPr>
        <w:pStyle w:val="Normal"/>
        <w:rPr>
          <w:bCs/>
          <w:color w:val="FF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молодежной политики и туризма</w:t>
      </w:r>
    </w:p>
    <w:p>
      <w:pPr>
        <w:pStyle w:val="Normal"/>
        <w:rPr/>
      </w:pPr>
      <w:r>
        <w:rPr/>
        <w:t xml:space="preserve">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551"/>
        <w:gridCol w:w="2833"/>
        <w:gridCol w:w="1416"/>
        <w:gridCol w:w="184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роки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ведения</w:t>
            </w:r>
          </w:p>
        </w:tc>
      </w:tr>
      <w:tr>
        <w:trPr>
          <w:trHeight w:val="4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БУ СМО "МИГ",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учреж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Патриотическое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воспитание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"Невозможное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shd w:fill="FFFFFF" w:val="clear"/>
              </w:rPr>
              <w:t>возможно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4.07.2025-18.07.2025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БУ СМО "МИГ",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учреж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Духовно-нравственное развитие "Невозможное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shd w:fill="FFFFFF" w:val="clear"/>
              </w:rPr>
              <w:t>возможно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4.08.2025-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8.08.2025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УК СМО ЦНКиХР "Сокольский", на базе учреждения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адиционная народная культур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"Истоки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25 – 18.07.2025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УК СМО ЦНКиХР "Сокольский", на базе филиала Биряковский Дом культуры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Экологичес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Тропинками лета"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6.06.2025 – 27.06.2025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 xml:space="preserve">БУК СМО ЦНКиХР "Сокольский", на базе филиал Двиницкий Дом культур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доровый образ жизни "Летний калейдоскоп"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4.07.2025 – 25.07.2025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УК СМО ДК "Солдек", на базе учреж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доровый образ жиз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25-11.07.2025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 ДК "Солдек", на базе филиала КСЦ "Пригородный"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доровый образ жиз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25-11.07.2025</w:t>
            </w:r>
          </w:p>
        </w:tc>
      </w:tr>
      <w:tr>
        <w:trPr>
          <w:trHeight w:val="4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УК СМО КЦ "Сухонский", на базе учреж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Эколог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07.07.2025-11.07.2025</w:t>
            </w:r>
          </w:p>
        </w:tc>
      </w:tr>
      <w:tr>
        <w:trPr>
          <w:trHeight w:val="4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БУК СМО КЦ "Сухонский", на базе филиал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Архангельский Дом культу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адиционная народная культур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>07.07.2025-11.07.2025</w:t>
            </w:r>
          </w:p>
        </w:tc>
      </w:tr>
      <w:tr>
        <w:trPr>
          <w:trHeight w:val="6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УК СМО "Сокольская ЦБС"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на базе филиала № 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атриотическо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Воспитание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"Лето в пионерском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галстуке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4.07.2025-18.07.2025</w:t>
            </w:r>
          </w:p>
        </w:tc>
      </w:tr>
      <w:tr>
        <w:trPr>
          <w:trHeight w:val="6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"Сокольская ЦБС"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филиала № 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доровый образ жизни </w:t>
            </w:r>
            <w:r>
              <w:rPr>
                <w:color w:val="000000"/>
                <w:szCs w:val="28"/>
                <w:lang w:eastAsia="ar-SA"/>
              </w:rPr>
              <w:t>"Лето в стиле ЗОЖ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8.07.2025 – 01.08.2025</w:t>
            </w:r>
          </w:p>
        </w:tc>
      </w:tr>
      <w:tr>
        <w:trPr>
          <w:trHeight w:val="6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"Сокольская ЦБС"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филиала № 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Эстетическо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воспит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4.08.2025 – 08.08.2025</w:t>
            </w:r>
          </w:p>
        </w:tc>
      </w:tr>
      <w:tr>
        <w:trPr>
          <w:trHeight w:val="6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"Сокольская ЦБС"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на базе филиал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Кадниковска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иблиоте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Продвижение книг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и чтения "Летняя перезагрузка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2.06.2025 – 06.06.2025</w:t>
            </w:r>
          </w:p>
        </w:tc>
      </w:tr>
      <w:tr>
        <w:trPr>
          <w:trHeight w:val="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: профильных сборов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</w:t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</w:t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/>
      </w:pPr>
      <w:r>
        <w:rPr>
          <w:color w:val="000000"/>
          <w:szCs w:val="28"/>
          <w:lang w:eastAsia="ar-SA"/>
        </w:rPr>
        <w:t xml:space="preserve">                                                                 </w:t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Организация лагерей с дневным пребыванием, профильных сборов 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на базе учреждений физической культуры и спорта</w:t>
      </w:r>
    </w:p>
    <w:p>
      <w:pPr>
        <w:pStyle w:val="Normal"/>
        <w:jc w:val="center"/>
        <w:rPr/>
      </w:pPr>
      <w:r>
        <w:rPr>
          <w:color w:val="000000"/>
          <w:szCs w:val="28"/>
          <w:lang w:eastAsia="ar-SA"/>
        </w:rPr>
        <w:t>Сокольского муниципального округа в 2025 году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писок оздоровительных лагерей с дневным пребыванием на базе учреждений физической культуры и спорта с организацией   2-х разового питания</w:t>
      </w:r>
    </w:p>
    <w:p>
      <w:pPr>
        <w:pStyle w:val="Normal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3692"/>
        <w:gridCol w:w="1913"/>
        <w:gridCol w:w="311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чрежд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личество дете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У ДО СШ «Сухон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2.06.2025-26.06.2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У ДО СШ «Сухон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4.08.2025-27.08.2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</w:t>
      </w:r>
    </w:p>
    <w:p>
      <w:pPr>
        <w:pStyle w:val="Normal"/>
        <w:numPr>
          <w:ilvl w:val="0"/>
          <w:numId w:val="6"/>
        </w:numPr>
        <w:rPr>
          <w:color w:val="FF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Список профильных сборов на базе учреждений физической культуры и спорта</w:t>
      </w:r>
    </w:p>
    <w:p>
      <w:pPr>
        <w:pStyle w:val="Normal"/>
        <w:jc w:val="center"/>
        <w:rPr>
          <w:b/>
          <w:b/>
          <w:bCs/>
          <w:color w:val="FF0000"/>
          <w:szCs w:val="28"/>
          <w:lang w:eastAsia="ar-SA"/>
        </w:rPr>
      </w:pPr>
      <w:r>
        <w:rPr>
          <w:b/>
          <w:bCs/>
          <w:color w:val="FF0000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2835"/>
        <w:gridCol w:w="1417"/>
        <w:gridCol w:w="18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ведения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У ДО СШ «Сух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физкультурно-оздоров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.08.2025-8.08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: профильных с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8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both"/>
        <w:rPr>
          <w:color w:val="FF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>Смета лагеря с дневным пребыванием детей с организацией двухразового  питания на базе общеобразовательных учреждений города Сокола и города  Кадникова в период летних каникул 2025 года</w:t>
      </w:r>
    </w:p>
    <w:p>
      <w:pPr>
        <w:pStyle w:val="Normal"/>
        <w:jc w:val="center"/>
        <w:rPr>
          <w:b/>
          <w:b/>
          <w:bCs/>
          <w:color w:val="FF0000"/>
          <w:szCs w:val="28"/>
          <w:lang w:eastAsia="ar-SA"/>
        </w:rPr>
      </w:pPr>
      <w:r>
        <w:rPr>
          <w:b/>
          <w:bCs/>
          <w:color w:val="FF0000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color w:val="000000"/>
          <w:szCs w:val="28"/>
          <w:lang w:eastAsia="ar-SA"/>
        </w:rPr>
        <w:t>Стоимость одной путевки на 21 календарный день (18 рабочих дней) – 9026,00 рублей, из них родительская плата – 2600,00 рублей.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66"/>
        <w:gridCol w:w="1883"/>
        <w:gridCol w:w="18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атьи расхо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1 де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</w:tr>
      <w:tr>
        <w:trPr>
          <w:cantSplit w:val="true"/>
        </w:trPr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оимость 1 путевки всего (руб.):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9026,00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итание, в том числе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426,0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 xml:space="preserve">стоимость набора продуктов питания (при двухразовом питании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2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 xml:space="preserve">4590,00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ценка на приготовление пищи (40%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 xml:space="preserve">1836,00 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каменты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Страхование (в пути и в период нахождения в учреждени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Зарплата с начислениями обслуживающему персонал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Услуги органов надзор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00,0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цинское 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Хозяйственны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5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ульт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9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Други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200,00</w:t>
            </w:r>
          </w:p>
        </w:tc>
      </w:tr>
    </w:tbl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Примечание: </w:t>
      </w:r>
    </w:p>
    <w:p>
      <w:pPr>
        <w:pStyle w:val="Normal"/>
        <w:rPr/>
      </w:pPr>
      <w:r>
        <w:rPr>
          <w:szCs w:val="28"/>
          <w:lang w:eastAsia="ar-SA"/>
        </w:rPr>
        <w:t xml:space="preserve">сметная стоимость, указанная в п.п.2-9 может корректироваться без изменения общей стоимости путевки.   </w:t>
      </w:r>
    </w:p>
    <w:p>
      <w:pPr>
        <w:pStyle w:val="Normal"/>
        <w:spacing w:lineRule="atLeast" w:line="100"/>
        <w:rPr/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9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both"/>
        <w:rPr>
          <w:color w:val="FF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 xml:space="preserve">Смета лагеря с дневным пребыванием детей с организацией двухразового  питания на базе </w:t>
      </w:r>
      <w:r>
        <w:rPr>
          <w:szCs w:val="28"/>
          <w:lang w:eastAsia="ar-SA"/>
        </w:rPr>
        <w:t>сельских</w:t>
      </w:r>
      <w:r>
        <w:rPr>
          <w:bCs/>
          <w:color w:val="000000"/>
          <w:szCs w:val="28"/>
          <w:lang w:eastAsia="ar-SA"/>
        </w:rPr>
        <w:t xml:space="preserve">  общеобразовательных учреждений Сокольского муниципального округа в период летних каникул 2025 года</w:t>
      </w:r>
    </w:p>
    <w:p>
      <w:pPr>
        <w:pStyle w:val="Normal"/>
        <w:jc w:val="center"/>
        <w:rPr>
          <w:b/>
          <w:b/>
          <w:bCs/>
          <w:color w:val="FF0000"/>
          <w:szCs w:val="28"/>
          <w:lang w:eastAsia="ar-SA"/>
        </w:rPr>
      </w:pPr>
      <w:r>
        <w:rPr>
          <w:b/>
          <w:bCs/>
          <w:color w:val="FF0000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color w:val="000000"/>
          <w:szCs w:val="28"/>
          <w:lang w:eastAsia="ar-SA"/>
        </w:rPr>
        <w:t>Стоимость одной путевки на 21 календарный день (18 рабочих дней) – 8426,00 рублей, из них родительская плата – 2000,00 рублей.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66"/>
        <w:gridCol w:w="1883"/>
        <w:gridCol w:w="18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атьи расхо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1 де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</w:tr>
      <w:tr>
        <w:trPr>
          <w:cantSplit w:val="true"/>
        </w:trPr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оимость 1 путевки всего (руб.):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8426,00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итание, в том числе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6426,00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тоимость набора продуктов питания (при двухразовом питании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2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 xml:space="preserve">4590,00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ценка на приготовление пищи (40%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 xml:space="preserve">1836,00 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каменты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рахование (в пути и в период нахождения в учреждени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Зарплата с начислениями обслуживающему персонал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Услуги органов надзор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00,0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цинское 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Хозяйственны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5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ульт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4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Други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100,00</w:t>
            </w:r>
          </w:p>
        </w:tc>
      </w:tr>
    </w:tbl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Примечание: </w:t>
      </w:r>
    </w:p>
    <w:p>
      <w:pPr>
        <w:pStyle w:val="Normal"/>
        <w:rPr/>
      </w:pPr>
      <w:r>
        <w:rPr>
          <w:szCs w:val="28"/>
          <w:lang w:eastAsia="ar-SA"/>
        </w:rPr>
        <w:t xml:space="preserve">сметная стоимость, указанная в п.п.2-9 может корректироваться без изменения общей стоимости путевки.   </w:t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00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0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both"/>
        <w:rPr>
          <w:color w:val="FF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color w:val="000000"/>
          <w:szCs w:val="28"/>
          <w:lang w:eastAsia="ar-SA"/>
        </w:rPr>
        <w:t xml:space="preserve">Смета лагеря с дневным пребыванием детей на базе учреждений 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Управления культуры, молодежной политики и туризма 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Сокольского муниципального округа </w:t>
      </w:r>
    </w:p>
    <w:p>
      <w:pPr>
        <w:pStyle w:val="Normal"/>
        <w:jc w:val="center"/>
        <w:rPr>
          <w:b/>
          <w:b/>
          <w:bCs/>
          <w:color w:val="FF0000"/>
          <w:szCs w:val="28"/>
          <w:lang w:eastAsia="ar-SA"/>
        </w:rPr>
      </w:pPr>
      <w:r>
        <w:rPr>
          <w:color w:val="000000"/>
          <w:szCs w:val="28"/>
          <w:lang w:eastAsia="ar-SA"/>
        </w:rPr>
        <w:t>в период летних каникул 2025 года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color w:val="000000"/>
          <w:szCs w:val="28"/>
          <w:lang w:eastAsia="ar-SA"/>
        </w:rPr>
        <w:t>Стоимость одной путевки на 21 календарный день (18 рабочих дней) – 9026,00 рублей, из них родительская плата – 2600,00 рублей.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66"/>
        <w:gridCol w:w="1883"/>
        <w:gridCol w:w="18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атьи расхо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1 де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</w:tr>
      <w:tr>
        <w:trPr>
          <w:cantSplit w:val="true"/>
        </w:trPr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оимость 1 путевки всего (руб.):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9026,00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Питание, в том числе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6426,00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тоимость набора продуктов питания (при двухразовом питании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2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4590,0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ценка на приготовление пищи (40%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1836,0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каменты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100,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рахование (в пути и в период нахождения в учреждени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Зарплата с начислениями обслуживающему персонал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Услуги органов надзор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00,0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цинское 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Хозяйственны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5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ульт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9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Други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200,00</w:t>
            </w:r>
          </w:p>
        </w:tc>
      </w:tr>
    </w:tbl>
    <w:p>
      <w:pPr>
        <w:pStyle w:val="Normal"/>
        <w:spacing w:lineRule="atLeast" w:line="100"/>
        <w:rPr/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Примечание: </w:t>
      </w:r>
    </w:p>
    <w:p>
      <w:pPr>
        <w:pStyle w:val="Normal"/>
        <w:rPr/>
      </w:pPr>
      <w:r>
        <w:rPr>
          <w:szCs w:val="28"/>
          <w:lang w:eastAsia="ar-SA"/>
        </w:rPr>
        <w:t xml:space="preserve">сметная стоимость, указанная в п.п.2-9 может корректироваться без изменения общей стоимости путевки.   </w:t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1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both"/>
        <w:rPr>
          <w:color w:val="FF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color w:val="000000"/>
          <w:szCs w:val="28"/>
          <w:lang w:eastAsia="ar-SA"/>
        </w:rPr>
        <w:t xml:space="preserve">Смета лагеря с дневным пребыванием детей на базе учреждений 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  <w:szCs w:val="28"/>
          <w:lang w:eastAsia="ar-SA"/>
        </w:rPr>
        <w:t xml:space="preserve">Управления физической культуры и спорта 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Сокольского муниципального округа </w:t>
      </w:r>
    </w:p>
    <w:p>
      <w:pPr>
        <w:pStyle w:val="Normal"/>
        <w:jc w:val="center"/>
        <w:rPr>
          <w:b/>
          <w:b/>
          <w:bCs/>
          <w:color w:val="FF0000"/>
          <w:szCs w:val="28"/>
          <w:lang w:eastAsia="ar-SA"/>
        </w:rPr>
      </w:pPr>
      <w:r>
        <w:rPr>
          <w:color w:val="000000"/>
          <w:szCs w:val="28"/>
          <w:lang w:eastAsia="ar-SA"/>
        </w:rPr>
        <w:t>в период летних каникул 2025 года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color w:val="000000"/>
          <w:szCs w:val="28"/>
          <w:lang w:eastAsia="ar-SA"/>
        </w:rPr>
        <w:t>Стоимость одной путевки на 21 календарный день (18 рабочих дней) – 9026,00 рублей, из них родительская плата – 2600,00 рублей.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66"/>
        <w:gridCol w:w="1883"/>
        <w:gridCol w:w="18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атьи расхо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1 де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</w:tr>
      <w:tr>
        <w:trPr>
          <w:cantSplit w:val="true"/>
        </w:trPr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оимость 1 путевки всего (руб.):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9026,00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итание, в том числе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6426,00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тоимость набора продуктов питания (при двухразовом питании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2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 xml:space="preserve">4590,00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ценка на приготовление пищи (40%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 xml:space="preserve">1836,00 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каменты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100,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рахование (в пути и в период нахождения в учреждени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Зарплата с начислениями обслуживающему персонал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Услуги органов надзор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00,0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едицинское 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Хозяйственны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5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Культобслуж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9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Другие расход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lang w:eastAsia="ar-SA"/>
              </w:rPr>
              <w:t>200,00</w:t>
            </w:r>
          </w:p>
        </w:tc>
      </w:tr>
    </w:tbl>
    <w:p>
      <w:pPr>
        <w:pStyle w:val="Normal"/>
        <w:spacing w:lineRule="atLeast" w:line="100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tLeast" w:line="100"/>
        <w:rPr/>
      </w:pPr>
      <w:r>
        <w:rPr>
          <w:color w:val="FF0000"/>
          <w:szCs w:val="28"/>
          <w:lang w:eastAsia="ar-SA"/>
        </w:rPr>
        <w:t xml:space="preserve">                                                                          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Примечание: </w:t>
      </w:r>
    </w:p>
    <w:p>
      <w:pPr>
        <w:pStyle w:val="Normal"/>
        <w:rPr/>
      </w:pPr>
      <w:r>
        <w:rPr>
          <w:szCs w:val="28"/>
          <w:lang w:eastAsia="ar-SA"/>
        </w:rPr>
        <w:t xml:space="preserve">сметная стоимость, указанная в п.п.2-9 может корректироваться без изменения общей стоимости путевки.   </w:t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2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мета лагеря труда и отдыха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 общеобразовательной организации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окольского муниципального округа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>на летний период 2025 года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973"/>
        <w:gridCol w:w="2410"/>
        <w:gridCol w:w="19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/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татьи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на 1 д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а 10 дне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итание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>277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>2 770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eastAsia="ar-SA"/>
              </w:rPr>
              <w:t>2 770 руб.</w:t>
            </w:r>
          </w:p>
        </w:tc>
      </w:tr>
    </w:tbl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</w:t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</w:t>
      </w:r>
    </w:p>
    <w:p>
      <w:pPr>
        <w:pStyle w:val="Normal"/>
        <w:jc w:val="right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3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</w:t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color w:val="000000"/>
          <w:lang w:eastAsia="ar-SA"/>
        </w:rPr>
        <w:t>Потребность денежных средств на приготовление питания, доставку продуктов в лагеря с дневным пребыванием на базе учреждений Управления образования Сокольского муниципального округа, учреждения Управления культуры, молодежной политики и туризма Сокольского муниципального округа, учреждения Управления физической культуры и спорта Сокольского муниципального округа в период летних каникул 2025 год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</w:r>
    </w:p>
    <w:tbl>
      <w:tblPr>
        <w:tblW w:w="938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701"/>
        <w:gridCol w:w="1276"/>
        <w:gridCol w:w="2268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счет стоимости путев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личество детей (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Потребность денежных средств (руб.)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  <w:lang w:eastAsia="ar-SA"/>
              </w:rPr>
              <w:t>Средства областного бюджета на набор продуктов питания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  <w:lang w:eastAsia="ar-SA"/>
              </w:rPr>
              <w:t>- с организацией 2- разов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 xml:space="preserve">4590,00 </w:t>
            </w:r>
          </w:p>
          <w:p>
            <w:pPr>
              <w:pStyle w:val="Normal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533680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дительская плата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 организацией 2-х разового питания на базе образовательных учреждений города Сокола и города Кадникова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 организацией 2-х разового питания на базе сельских образовательных учреждений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 организацией 2 – х разового питания в учреждении Управления культуры</w:t>
            </w:r>
            <w:r>
              <w:rPr>
                <w:bCs/>
                <w:color w:val="000000"/>
                <w:lang w:eastAsia="ar-SA"/>
              </w:rPr>
              <w:t xml:space="preserve">, молодежной политики и туризма </w:t>
            </w:r>
            <w:r>
              <w:rPr>
                <w:color w:val="000000"/>
                <w:lang w:eastAsia="ar-SA"/>
              </w:rPr>
              <w:t>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-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с организацией 2 – х разового питания в учреждении Управления физической культуры</w:t>
            </w:r>
            <w:r>
              <w:rPr>
                <w:bCs/>
                <w:color w:val="000000"/>
                <w:lang w:eastAsia="ar-SA"/>
              </w:rPr>
              <w:t xml:space="preserve"> и спорта </w:t>
            </w:r>
            <w:r>
              <w:rPr>
                <w:color w:val="000000"/>
                <w:lang w:eastAsia="ar-SA"/>
              </w:rPr>
              <w:t>Сокольского муниципального округа</w:t>
            </w:r>
            <w:r>
              <w:rPr>
                <w:bCs/>
                <w:color w:val="000000"/>
                <w:lang w:eastAsia="ar-S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00,00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000,00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lang w:eastAsia="ar-SA"/>
              </w:rPr>
              <w:t xml:space="preserve">2600,00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00,00</w:t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2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7200,00</w:t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0000,0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78000,00 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34000,00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  <w:lang w:eastAsia="ar-SA"/>
              </w:rPr>
              <w:t>Средства бюджета Сокольского муниципального округа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  <w:lang w:eastAsia="ar-SA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  <w:lang w:eastAsia="ar-SA"/>
              </w:rPr>
              <w:t>- Управление культуры, молодежной политике и туризма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Управление физической культуры</w:t>
            </w:r>
            <w:r>
              <w:rPr>
                <w:bCs/>
                <w:color w:val="000000"/>
                <w:lang w:eastAsia="ar-SA"/>
              </w:rPr>
              <w:t xml:space="preserve"> и спорта </w:t>
            </w:r>
            <w:r>
              <w:rPr>
                <w:color w:val="000000"/>
                <w:lang w:eastAsia="ar-SA"/>
              </w:rPr>
              <w:t>Сокольского муниципального округа</w:t>
            </w:r>
            <w:r>
              <w:rPr>
                <w:bCs/>
                <w:color w:val="000000"/>
                <w:lang w:eastAsia="ar-S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836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1836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32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lang w:eastAsia="ar-S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93152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080,0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65240,00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оимость путевки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 организацией 2-х разового питания на базе образовательных учреждений города Сокола и города Кадникова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 организацией 2-х разового питания на базе сельских образовательных учреждений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  <w:lang w:eastAsia="ar-SA"/>
              </w:rPr>
              <w:t>- с организацией 2-х разового питания в учреждении Управления культуры</w:t>
            </w:r>
            <w:r>
              <w:rPr>
                <w:bCs/>
                <w:color w:val="000000"/>
                <w:lang w:eastAsia="ar-SA"/>
              </w:rPr>
              <w:t>, спорта, молодежной политики и туризма</w:t>
            </w:r>
            <w:r>
              <w:rPr>
                <w:color w:val="000000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FF0000"/>
                <w:lang w:eastAsia="ar-SA"/>
              </w:rPr>
            </w:pPr>
            <w:r>
              <w:rPr>
                <w:color w:val="000000"/>
                <w:lang w:eastAsia="ar-SA"/>
              </w:rPr>
              <w:t>- с организацией 2-х разового питания в учреждении Управления физической культуры</w:t>
            </w:r>
            <w:r>
              <w:rPr>
                <w:bCs/>
                <w:color w:val="000000"/>
                <w:lang w:eastAsia="ar-SA"/>
              </w:rPr>
              <w:t xml:space="preserve"> и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Cs w:val="28"/>
                <w:highlight w:val="yellow"/>
                <w:lang w:eastAsia="ar-SA"/>
              </w:rPr>
            </w:pPr>
            <w:r>
              <w:rPr>
                <w:color w:val="FF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Cs w:val="28"/>
                <w:highlight w:val="yellow"/>
                <w:lang w:eastAsia="ar-SA"/>
              </w:rPr>
            </w:pPr>
            <w:r>
              <w:rPr>
                <w:color w:val="FF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9026,00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26,0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26,0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2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highlight w:val="yellow"/>
                <w:lang w:eastAsia="ar-SA"/>
              </w:rPr>
            </w:pPr>
            <w:r>
              <w:rPr>
                <w:color w:val="FF0000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highlight w:val="yellow"/>
                <w:lang w:eastAsia="ar-SA"/>
              </w:rPr>
            </w:pPr>
            <w:r>
              <w:rPr>
                <w:color w:val="FF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6372,00</w:t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6860,00</w:t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0780,0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812340,00</w:t>
            </w:r>
          </w:p>
        </w:tc>
      </w:tr>
    </w:tbl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</w:t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4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right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Cs/>
          <w:color w:val="000000"/>
          <w:lang w:eastAsia="ar-SA"/>
        </w:rPr>
        <w:t>Потребность денежных средств на приготовление питания, доставку продуктов в детские лагеря труда и отдыха с дневным пребыванием  на базе учреждений Управления образования Сокольского муниципального округа в период летних каникул 2025 год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</w:r>
    </w:p>
    <w:tbl>
      <w:tblPr>
        <w:tblW w:w="923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985"/>
        <w:gridCol w:w="1559"/>
        <w:gridCol w:w="1984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Расчет стоимости путевки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личество детей 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требность денежных средств (руб.)</w:t>
            </w:r>
          </w:p>
        </w:tc>
      </w:tr>
      <w:tr>
        <w:trPr>
          <w:trHeight w:val="1711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  <w:lang w:eastAsia="ar-SA"/>
              </w:rPr>
              <w:t>Средства областного бюджета на набор продуктов питания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 организацией 2- разового пит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770,00</w:t>
            </w:r>
          </w:p>
          <w:p>
            <w:pPr>
              <w:pStyle w:val="Normal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  <w:p>
            <w:pPr>
              <w:pStyle w:val="Normal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1550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right"/>
        <w:rPr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</w:t>
      </w:r>
    </w:p>
    <w:p>
      <w:pPr>
        <w:pStyle w:val="Normal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</w:t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right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5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Ы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jc w:val="both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Сметы расходов на проведение профильных сборов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на базе учреждений Управления образования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</w:t>
      </w:r>
      <w:r>
        <w:rPr>
          <w:bCs/>
          <w:color w:val="000000"/>
          <w:szCs w:val="28"/>
          <w:lang w:eastAsia="ar-SA"/>
        </w:rPr>
        <w:t xml:space="preserve">Сокольского муниципального округа </w:t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>в период летних каникул 2025 года</w:t>
      </w:r>
    </w:p>
    <w:p>
      <w:pPr>
        <w:pStyle w:val="Normal"/>
        <w:jc w:val="center"/>
        <w:rPr>
          <w:bCs/>
          <w:color w:val="FF0000"/>
          <w:szCs w:val="28"/>
          <w:lang w:eastAsia="ar-SA"/>
        </w:rPr>
      </w:pPr>
      <w:r>
        <w:rPr>
          <w:bCs/>
          <w:color w:val="FF0000"/>
          <w:szCs w:val="28"/>
          <w:lang w:eastAsia="ar-SA"/>
        </w:rPr>
      </w:r>
    </w:p>
    <w:p>
      <w:pPr>
        <w:pStyle w:val="Normal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I</w:t>
      </w:r>
      <w:r>
        <w:rPr>
          <w:b/>
          <w:bCs/>
          <w:color w:val="000000"/>
          <w:szCs w:val="28"/>
          <w:lang w:eastAsia="ar-SA"/>
        </w:rPr>
        <w:t xml:space="preserve">. </w:t>
      </w:r>
      <w:r>
        <w:rPr>
          <w:bCs/>
          <w:color w:val="000000"/>
          <w:szCs w:val="28"/>
          <w:lang w:eastAsia="ar-SA"/>
        </w:rPr>
        <w:t>Смета профильных сборов при образовательном учреждении Сокольского муниципального округа в период летних каникул 2025 года</w:t>
      </w:r>
    </w:p>
    <w:p>
      <w:pPr>
        <w:pStyle w:val="Normal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86"/>
        <w:gridCol w:w="319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атьи рас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умма на 1 челов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10 дней (руб.)</w:t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Оборудование, прочие основные средства, канцтовары, призы, подарки, сувениры, грамоты и прочие материальные запасы, культурно-массовы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6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  <w:lang w:eastAsia="ar-SA"/>
        </w:rPr>
        <w:t xml:space="preserve">Потребность в средствах  </w:t>
      </w:r>
      <w:r>
        <w:rPr>
          <w:bCs/>
          <w:lang w:eastAsia="ar-SA"/>
        </w:rPr>
        <w:t xml:space="preserve">муниципального </w:t>
      </w:r>
      <w:r>
        <w:rPr>
          <w:bCs/>
          <w:szCs w:val="28"/>
          <w:lang w:eastAsia="ar-SA"/>
        </w:rPr>
        <w:t xml:space="preserve">бюджета для проведения </w:t>
      </w:r>
      <w:r>
        <w:rPr>
          <w:bCs/>
          <w:lang w:eastAsia="ar-SA"/>
        </w:rPr>
        <w:t xml:space="preserve">профильных сборов на базе учреждений Управления образования Сокольского муниципального округа в период летних каникул </w:t>
      </w:r>
      <w:r>
        <w:rPr>
          <w:bCs/>
          <w:szCs w:val="28"/>
          <w:lang w:eastAsia="ar-SA"/>
        </w:rPr>
        <w:t>2025 года</w:t>
      </w:r>
    </w:p>
    <w:p>
      <w:pPr>
        <w:pStyle w:val="Normal"/>
        <w:jc w:val="center"/>
        <w:rPr>
          <w:b/>
          <w:b/>
          <w:bCs/>
          <w:color w:val="FF0000"/>
          <w:szCs w:val="28"/>
          <w:lang w:eastAsia="ar-SA"/>
        </w:rPr>
      </w:pPr>
      <w:r>
        <w:rPr>
          <w:b/>
          <w:bCs/>
          <w:color w:val="FF0000"/>
          <w:szCs w:val="28"/>
          <w:lang w:eastAsia="ar-SA"/>
        </w:rPr>
      </w:r>
    </w:p>
    <w:tbl>
      <w:tblPr>
        <w:tblW w:w="9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51"/>
        <w:gridCol w:w="1701"/>
        <w:gridCol w:w="1701"/>
        <w:gridCol w:w="1985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Образовательная  орган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Профиль с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Количест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Сумма (руб.)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СОШ №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Умелые ру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Спортив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Театраль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Почему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ООШ №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Профильная смена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СОШ №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Спортивный «Рит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Юный краеве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Зарнич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Историческая памя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Театральная студия «Зазеркал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Робототех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Орлята-Соколя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Школа вожат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БОУ СМО «СОШ №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Кадетский профильный с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Гаврош» (для подросток, состоящих на ВШ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Школа волонте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Профильный сбор «Каникулы с польз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Профильный сбор «Вираж» (Ю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ОУ «СОШ №9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ный сбор «Орлята Росс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ный сбор «Спортивны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Август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ООШ №10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Спортивны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Юнармейское лет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Эруди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АгроЛет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июн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Биряковская СОШ»</w:t>
            </w:r>
          </w:p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Трудовой «Трудови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ай-июнь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Фольклорно – этнографический «Краеве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Экологический  «Юный экол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Боровецкая ООШ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Профиль творческий «Мир творчества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Воробьёвская ООШ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Территория счастливого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Марковская ООШ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 xml:space="preserve">Экологический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Экогеро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БОУ СМО </w:t>
            </w:r>
          </w:p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«Рабангская ООШ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Экологический клуб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«Калейдоскоп творче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854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Общеобразовательная школа для обучающихся с ОВЗ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оциальное направление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Безопасное лет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Гражданско-патриотическое направление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«Юный патрио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ДО СМО «ДД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хнический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«Создание игр в Roblox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ий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Разработка 3D-игр»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хнический.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«Дизайн и анимация в игр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оциально-гуманитарный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«Усп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7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Ы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rPr>
          <w:b/>
          <w:b/>
          <w:bCs/>
          <w:color w:val="FF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 xml:space="preserve">Сметы расходов на проведение профильных сборов на базе учреждений Управления культуры, молодежной политики и туризма 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Соколь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>в период летних каникул 2025 года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9"/>
        </w:numPr>
        <w:ind w:left="-284" w:hanging="0"/>
        <w:jc w:val="both"/>
        <w:rPr/>
      </w:pPr>
      <w:r>
        <w:rPr>
          <w:bCs/>
          <w:color w:val="000000"/>
          <w:szCs w:val="28"/>
          <w:lang w:eastAsia="ar-SA"/>
        </w:rPr>
        <w:t>Смета профильного сбора при учреждении Управления культуры, молодежной политики и туризма Сокольского муниципального округа в период летних каникул 2025 года</w:t>
      </w:r>
    </w:p>
    <w:p>
      <w:pPr>
        <w:pStyle w:val="Normal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tbl>
      <w:tblPr>
        <w:tblW w:w="9467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62"/>
        <w:gridCol w:w="1250"/>
        <w:gridCol w:w="1160"/>
        <w:gridCol w:w="1559"/>
        <w:gridCol w:w="184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атья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умма на 1 день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умма на 10 дне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отребность в денежных средствах (руб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</w:t>
            </w:r>
            <w:r>
              <w:rPr>
                <w:color w:val="000000"/>
                <w:szCs w:val="28"/>
                <w:lang w:val="en-US" w:eastAsia="ar-SA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FF0000"/>
          <w:szCs w:val="28"/>
          <w:highlight w:val="yellow"/>
          <w:lang w:eastAsia="ar-SA"/>
        </w:rPr>
      </w:pPr>
      <w:r>
        <w:rPr>
          <w:color w:val="FF0000"/>
          <w:szCs w:val="28"/>
          <w:highlight w:val="yellow"/>
          <w:lang w:eastAsia="ar-SA"/>
        </w:rPr>
      </w:r>
    </w:p>
    <w:p>
      <w:pPr>
        <w:pStyle w:val="Normal"/>
        <w:ind w:left="4253" w:hanging="0"/>
        <w:jc w:val="center"/>
        <w:rPr>
          <w:color w:val="FF0000"/>
          <w:szCs w:val="28"/>
          <w:highlight w:val="yellow"/>
          <w:lang w:eastAsia="ar-SA"/>
        </w:rPr>
      </w:pPr>
      <w:r>
        <w:rPr>
          <w:color w:val="FF0000"/>
          <w:szCs w:val="28"/>
          <w:highlight w:val="yellow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8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Потребность в средствах муниципального бюджета для проведения профильных сборов на базе учреждений Управления культуры, молодежной политики и туризма Соколь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>в период летних каникул 2025 года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4"/>
        <w:gridCol w:w="2380"/>
        <w:gridCol w:w="1137"/>
        <w:gridCol w:w="155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hanging="36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БУ СМО "МИГ",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учрежден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атриотическое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</w:rPr>
              <w:t>воспитание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"Невозможное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shd w:fill="FFFFFF" w:val="clear"/>
              </w:rPr>
              <w:t>возможно"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14.07.2025-18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hanging="36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БУ СМО "МИГ",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учрежден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уховно-нравственное развитие "Невозможное возможно"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4.08.2025-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08.08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highlight w:val="yellow"/>
                <w:lang w:eastAsia="ar-SA"/>
              </w:rPr>
            </w:pPr>
            <w:r>
              <w:rPr>
                <w:color w:val="FF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hanging="36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 ЦНКиХР "Сокольский", на базе учрежден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адиционная народная культур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"Истоки"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07.07.2025 – 18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hanging="36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 ЦНКиХР "Сокольский", на базе филиала Биряковский Дом культуры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Экологичес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Тропинками лета"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16.06.2025 – 27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hanging="36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БУК СМО ЦНКиХР "Сокольский", на базе филиал Двиницкий Дом культуры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доровый образ жизни "Летний калейдоскоп"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14.07.2025 – 25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hanging="36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 ДК "Солдек", на базе учрежден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доровый образ жизн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07.07.2025-11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7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 ДК "Солдек", на базе филиала КСЦ "Пригородный"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доровый образ жизн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07.07.2025-11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 КЦ "Сухонский", на базе учрежден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Экологически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07.07.2025-11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БУК СМО КЦ "Сухонский", на базе филиал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Архангельский Дом культуры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адиционная народная культу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07.07.2025-11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БУК СМО "Сокольская ЦБС"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филиала № 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атриотическо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Воспитание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"Лето в пионерском галстуке"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14.07.2025-18.07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1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"Сокольская ЦБС"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филиала № 9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 xml:space="preserve">Здоровый образ жизни </w:t>
            </w:r>
            <w:r>
              <w:rPr>
                <w:color w:val="000000"/>
                <w:szCs w:val="28"/>
                <w:lang w:eastAsia="ar-SA"/>
              </w:rPr>
              <w:t xml:space="preserve"> "Лето в стиле ЗОЖ"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8.07.2025 – 01.08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2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"Сокольская ЦБС"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на базе филиала № 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Эстетическое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воспитание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4.08.2025 – 08.08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3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УК СМ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"Сокольская ЦБС"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на базе филиал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Кадниковская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иблиотек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движение книги и чтения "Летняя перезагрузка"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02.06.2025 – 06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highlight w:val="yellow"/>
                <w:lang w:eastAsia="ar-SA"/>
              </w:rPr>
            </w:pPr>
            <w:r>
              <w:rPr>
                <w:color w:val="FF0000"/>
                <w:szCs w:val="28"/>
                <w:highlight w:val="yellow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: 9 профильных сб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19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Ы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spacing w:lineRule="atLeast" w:line="100"/>
        <w:jc w:val="center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rPr>
          <w:b/>
          <w:b/>
          <w:bCs/>
          <w:color w:val="FF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>Сметы расходов на проведение профильных сборов на базе учреждений физической культуры и спорта Соколь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>в период летних каникул 2025 года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</w:r>
    </w:p>
    <w:p>
      <w:pPr>
        <w:pStyle w:val="Normal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tbl>
      <w:tblPr>
        <w:tblW w:w="9467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62"/>
        <w:gridCol w:w="1250"/>
        <w:gridCol w:w="1160"/>
        <w:gridCol w:w="1559"/>
        <w:gridCol w:w="184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татья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умма на 1 день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Сумма на 10 дне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отребность в денежных средствах (руб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Итого</w:t>
            </w:r>
            <w:r>
              <w:rPr>
                <w:color w:val="000000"/>
                <w:szCs w:val="28"/>
                <w:lang w:val="en-US" w:eastAsia="ar-SA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2000,00</w:t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4253"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 20</w:t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м Администрации округа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</w:t>
      </w:r>
      <w:r>
        <w:rPr>
          <w:szCs w:val="28"/>
          <w:lang w:eastAsia="ar-SA"/>
        </w:rPr>
        <w:t>от ___________ №_____</w:t>
      </w:r>
    </w:p>
    <w:p>
      <w:pPr>
        <w:pStyle w:val="Normal"/>
        <w:spacing w:lineRule="atLeast" w:line="10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eastAsia="ar-SA"/>
        </w:rPr>
        <w:t>Потребность в средствах муниципального бюджета для проведения профильных сборов на базе учреждений Управления физической культуры и спорта Сокольского муниципального округа в период летних каникул 2025 года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4"/>
        <w:gridCol w:w="2380"/>
        <w:gridCol w:w="1137"/>
        <w:gridCol w:w="155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рофи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Количество де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hanging="360"/>
              <w:jc w:val="center"/>
              <w:rPr/>
            </w:pPr>
            <w:r>
              <w:rPr>
                <w:color w:val="000000"/>
                <w:szCs w:val="28"/>
                <w:lang w:eastAsia="ar-SA"/>
              </w:rPr>
              <w:t>1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У ДО СШ «Сухона»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физкультурно-оздоровительны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1.08.2025-8.08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2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lang w:eastAsia="ar-SA"/>
              </w:rPr>
              <w:t>Итого: 1 профильный сб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2000,00</w:t>
            </w:r>
          </w:p>
        </w:tc>
      </w:tr>
    </w:tbl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25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5:00Z</dcterms:created>
  <dc:creator>1</dc:creator>
  <dc:description/>
  <cp:keywords/>
  <dc:language>en-US</dc:language>
  <cp:lastModifiedBy>1</cp:lastModifiedBy>
  <cp:lastPrinted>2025-03-27T10:09:00Z</cp:lastPrinted>
  <dcterms:modified xsi:type="dcterms:W3CDTF">2025-03-27T07:20:00Z</dcterms:modified>
  <cp:revision>41</cp:revision>
  <dc:subject/>
  <dc:title>№</dc:title>
</cp:coreProperties>
</file>