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К проекту решения «О внесении изменений и дополнений в Устав Сокольского муниципального округа Вологодской области»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«О внесении изменений и дополнений в Устав Сокольского муниципального округа Вологодской области» разработан в целях приведения Устава округа в соответствие с действующим законодательством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изменений в Устав с обоснованием прилагается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В соответствии со ст. 44 Федерального закона от 06.10.2003 N 131-ФЗ "Об общих принципах организации местного самоуправления в Российской Федерации", представленный проект был опубликован в газете «Сокольская правда», а так же направлен на экспертизу в Сокольскую межрайонную прокуратуру, в ГПД Правительства ВО, в Управление Минюста по ВО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осле принятия проекта решение подлежит государственной регистрации в Управлении Минюста по ВО.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2:57:00Z</dcterms:created>
  <dc:creator>Рябинин СА</dc:creator>
  <dc:description/>
  <cp:keywords/>
  <dc:language>en-US</dc:language>
  <cp:lastModifiedBy>пк</cp:lastModifiedBy>
  <cp:lastPrinted>2023-06-15T11:43:00Z</cp:lastPrinted>
  <dcterms:modified xsi:type="dcterms:W3CDTF">2023-06-15T08:43:00Z</dcterms:modified>
  <cp:revision>13</cp:revision>
  <dc:subject/>
  <dc:title/>
</cp:coreProperties>
</file>