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округа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 25.03.2025 № 417 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 xml:space="preserve">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 xml:space="preserve">       «УТВЕРЖДЕНА</w:t>
      </w:r>
    </w:p>
    <w:p>
      <w:pPr>
        <w:pStyle w:val="ConsPlusTitle"/>
        <w:widowControl/>
        <w:tabs>
          <w:tab w:val="clear" w:pos="708"/>
          <w:tab w:val="left" w:pos="5955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остановлением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 xml:space="preserve">  Администрации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 xml:space="preserve">                                          от 17.10.2024 № 10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Формирование современной городской среды на </w:t>
      </w:r>
    </w:p>
    <w:p>
      <w:pPr>
        <w:pStyle w:val="Normal"/>
        <w:jc w:val="center"/>
        <w:rPr/>
      </w:pPr>
      <w:r>
        <w:rPr/>
        <w:t>территории Сокольского муниципального округа»</w:t>
      </w:r>
    </w:p>
    <w:p>
      <w:pPr>
        <w:pStyle w:val="Normal"/>
        <w:jc w:val="center"/>
        <w:rPr>
          <w:sz w:val="32"/>
          <w:szCs w:val="32"/>
        </w:rPr>
      </w:pPr>
      <w:r>
        <w:rPr/>
        <w:t>(далее – муниципальная программа</w:t>
      </w:r>
      <w:r>
        <w:rPr>
          <w:sz w:val="32"/>
          <w:szCs w:val="32"/>
        </w:rPr>
        <w:t>)</w:t>
      </w:r>
      <w:r>
        <w:br w:type="page"/>
      </w:r>
    </w:p>
    <w:p>
      <w:pPr>
        <w:pStyle w:val="Style31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Style31"/>
        <w:jc w:val="both"/>
        <w:rPr/>
      </w:pPr>
      <w:r>
        <w:rPr/>
      </w:r>
    </w:p>
    <w:p>
      <w:pPr>
        <w:pStyle w:val="Style31"/>
        <w:ind w:left="0" w:firstLine="709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Normal"/>
        <w:ind w:firstLine="708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Государственной </w:t>
      </w:r>
      <w:hyperlink r:id="rId2">
        <w:r>
          <w:rPr>
            <w:rStyle w:val="InternetLink"/>
            <w:rFonts w:cs="XO Thames;Times New Roman" w:ascii="XO Thames;Times New Roman" w:hAnsi="XO Thames;Times New Roman"/>
            <w:color w:val="000000"/>
          </w:rPr>
          <w:t>программы</w:t>
        </w:r>
      </w:hyperlink>
      <w:r>
        <w:rPr>
          <w:rFonts w:cs="XO Thames;Times New Roman" w:ascii="XO Thames;Times New Roman" w:hAnsi="XO Thames;Times New Roman"/>
          <w:color w:val="000000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XO Thames;Times New Roman" w:ascii="XO Thames;Times New Roman" w:hAnsi="XO Thames;Times New Roman"/>
            <w:color w:val="000000"/>
          </w:rPr>
          <w:t>Стратегии</w:t>
        </w:r>
      </w:hyperlink>
      <w:r>
        <w:rPr>
          <w:rFonts w:cs="XO Thames;Times New Roman" w:ascii="XO Thames;Times New Roman" w:hAnsi="XO Thames;Times New Roman"/>
          <w:color w:val="000000"/>
        </w:rPr>
        <w:t xml:space="preserve">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</w:rPr>
        <w:t xml:space="preserve">Государственной программы «Обеспечение населения Вологодской области доступным жильем и создание благоприятных условий проживания», утвержденной </w:t>
      </w:r>
      <w:r>
        <w:rPr>
          <w:rFonts w:cs="XO Thames;Times New Roman" w:ascii="XO Thames;Times New Roman" w:hAnsi="XO Thames;Times New Roman"/>
          <w:color w:val="000000"/>
        </w:rPr>
        <w:t>постановлением Правительства Вологодской области от 15 апреля 2019 года № 377;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</w:rPr>
          <w:t xml:space="preserve">Стратегии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и целям государственной политики, определенным указанными правовыми актами, отнес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комфортной городской среды на территории г. Сокола, г. Каднико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территорий г. Сокола, г. Каднико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ind w:left="720" w:hanging="0"/>
        <w:jc w:val="center"/>
        <w:rPr/>
      </w:pPr>
      <w:r>
        <w:rPr/>
        <w:t>Паспорт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4"/>
        <w:gridCol w:w="5813"/>
      </w:tblGrid>
      <w:tr>
        <w:trPr>
          <w:trHeight w:val="56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Лемехов Александр Викторович</w:t>
            </w:r>
          </w:p>
        </w:tc>
      </w:tr>
      <w:tr>
        <w:trPr>
          <w:trHeight w:val="56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 в лице МКУ СМО «Управление строительства и ЖКХ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«Город Сокол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«Город Кадников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современной, комфортной городской среды на территории города Сокола, города Кадникова (далее – г. Сокол, г. Кадников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территорий г. Сокола, г. Кадникова</w:t>
            </w:r>
          </w:p>
        </w:tc>
      </w:tr>
      <w:tr>
        <w:trPr>
          <w:trHeight w:val="53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фортная и безопасная среда жизни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ударственн</w:t>
            </w:r>
            <w:r>
              <w:rPr>
                <w:color w:val="000000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Вологод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«Обеспечение населения Вологодской области доступным жильем и создание благоприятных условий проживания»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"/>
        <w:gridCol w:w="1847"/>
        <w:gridCol w:w="945"/>
        <w:gridCol w:w="691"/>
        <w:gridCol w:w="596"/>
        <w:gridCol w:w="690"/>
        <w:gridCol w:w="503"/>
        <w:gridCol w:w="514"/>
        <w:gridCol w:w="514"/>
        <w:gridCol w:w="514"/>
        <w:gridCol w:w="689"/>
        <w:gridCol w:w="1296"/>
      </w:tblGrid>
      <w:tr>
        <w:trPr/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по годам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1: «Создание современной, комфортной городской среды на территории города Сокола, города Кадникова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лагоустроенных дворовых территорий от общего количества дворовых территорий г. Сокола, г. Каднико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альные органы Администрации Сокольского муниципального округа - «Город Сокол», «Город Кадников»</w:t>
            </w:r>
          </w:p>
        </w:tc>
      </w:tr>
      <w:tr>
        <w:trPr>
          <w:trHeight w:val="180" w:hRule="atLeast"/>
        </w:trPr>
        <w:tc>
          <w:tcPr>
            <w:tcW w:w="9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2: «Повышение уровня благоустройства территорий г. Сокола, г. Кадникова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органы Администрации Сокольского муниципального округа - «Город Сокол», «Город Кадников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г.Соколе, г. Кадникове, на территории которых реализуются проекты по созданию комфортной городской сре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органы Администрации Сокольского муниципального округа - «Город Сокол», «Город Кадников»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"/>
        <w:gridCol w:w="2408"/>
        <w:gridCol w:w="2214"/>
        <w:gridCol w:w="1265"/>
        <w:gridCol w:w="287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1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Благоустройство дворовых территорий» города Сокола и города Каднико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дворовых территорий города Сокола, города Кадников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Благоустройство общественных территорий города Сокола, города Кадников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общественных территорий города Сокола, города Кадников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Формирование комфортной городской сре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общественных территорий, пространств,  цифровизация городского хозяйства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Реализация проекта «Народный бюджет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, благоустроенных в рамках проекта «Народный бюджет»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3"/>
        </w:numPr>
        <w:jc w:val="center"/>
        <w:rPr/>
      </w:pPr>
      <w:r>
        <w:rPr/>
        <w:t>Характеристика направлений расходов финансовых мероприятий (результатов) структурных элементов проектной части муниципальной программы</w:t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sectPr>
          <w:headerReference w:type="default" r:id="rId6"/>
          <w:type w:val="nextPage"/>
          <w:pgSz w:w="11906" w:h="16838"/>
          <w:pgMar w:left="1985" w:right="624" w:gutter="0" w:header="454" w:top="993" w:footer="0" w:bottom="567"/>
          <w:pgNumType w:start="2" w:fmt="decimal"/>
          <w:formProt w:val="false"/>
          <w:textDirection w:val="lrTb"/>
          <w:docGrid w:type="default" w:linePitch="381" w:charSpace="0"/>
        </w:sect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2 к паспорту муниципальной программы.</w:t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560"/>
        <w:gridCol w:w="2268"/>
        <w:gridCol w:w="2127"/>
        <w:gridCol w:w="155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дворовых территорий от общего количества дворовых территорий г. Сокола, г.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дворовых территорий г. Сокола, г. Кадникова к общему коли</w:t>
              <w:softHyphen/>
              <w:t>честву  дворо</w:t>
              <w:softHyphen/>
              <w:t>вых террито</w:t>
              <w:softHyphen/>
              <w:t>р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</w:t>
              <w:softHyphen/>
              <w:t>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д = (Бдт / Кдт) </w:t>
            </w:r>
            <w:r>
              <w:rPr>
                <w:color w:val="000000"/>
                <w:sz w:val="20"/>
                <w:szCs w:val="20"/>
              </w:rPr>
              <w:t>x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 – количество бла</w:t>
              <w:softHyphen/>
              <w:t>гоустроенных дворо</w:t>
              <w:softHyphen/>
              <w:t>вых территорий г. Сокола, г. Кадникова нарастающим итогом, начиная с 2023 года, в т.ч. 2023 – 38 ед., 2024 – 17 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дт – общее количе</w:t>
              <w:softHyphen/>
              <w:t>ство  дворовых терри</w:t>
              <w:softHyphen/>
              <w:t>торий г. Сокола, г. Кадникова (Кдт=1249 е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общественных территорий г. Сокола, г. Кадникова, территориальных органов к общему количеству общественных территорий г. Сокола, г. Каднико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– количество благоустроенных общественных территорий г. Сокола, г. Кадникова, нарастающим итогом, начиная с 2023 года, в т.ч. 2023 – 5, 2024 - 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– общее количество общественных территорий г. Сокола, г. Кадникова, (23 -  территория г. Сокол, 5 – территорий г. Кадник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г.Соколе, г. Кадникове, на территории которых реализуются проекты по созданию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отношение количества граждан, принявших участие в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ntstyle01"/>
                <w:sz w:val="22"/>
                <w:szCs w:val="22"/>
              </w:rPr>
              <w:t>решении вопросов развития городской среды, к количеству граждан в возрасте от 14 лет, проживающих г. Соколе и в г. Кадник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Dn = Ny/N x 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2"/>
                <w:szCs w:val="22"/>
              </w:rPr>
              <w:t>Ny – количество граждан, принявших участие в решении вопросов развития городской среды, в возрасте от 14 лет, проживающих в г. Соколе и в г. Кадникове, чел.</w:t>
            </w:r>
          </w:p>
          <w:p>
            <w:pPr>
              <w:pStyle w:val="Normal"/>
              <w:autoSpaceDE w:val="false"/>
              <w:rPr>
                <w:rStyle w:val="Fontstyle0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N – количество граждан в возрасте от 14 лет, проживающих г. Соколе и в г. Кадникове, чел.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отчетный пери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, статданные Вологдас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140" w:gutter="0" w:header="454" w:top="993" w:footer="0" w:bottom="624"/>
          <w:pgNumType w:start="4" w:fmt="decimal"/>
          <w:formProt w:val="false"/>
          <w:textDirection w:val="lrTb"/>
          <w:docGrid w:type="default" w:linePitch="381" w:charSpace="0"/>
        </w:sectPr>
      </w:pPr>
    </w:p>
    <w:p>
      <w:pPr>
        <w:pStyle w:val="Style31"/>
        <w:ind w:left="720" w:firstLine="709"/>
        <w:jc w:val="center"/>
        <w:rPr/>
      </w:pPr>
      <w:r>
        <w:rPr/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ализации федерального проекта «Формирование комфортной городской среды» принимают участие муниципальные образования, в состав которых входят населенные пункты с численностью населения свыше 1000 человек. На территории Сокольского муниципального округа расположено 2 городских населенных пункта г. Сокол и г. Кадников с численностью населения свыше 1000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ферой реализации муниципальной программы является деятельность по благоустройству территорий г. Сокола и г. Кадникова Сокольского муниципального округа Вологодской области, направленная на улучшение условий жизни граждан, проживающих на территории городов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проблемы благоустройства будет способствовать повышению уровня комфортного и безопасного проживания граждан, уровня вовлеченности заинтересованных граждан, организаций в реализацию мероприятий по благоустройству городских общественных территорий, а также дворовых территорий многоквартирных домов, развитию современной городской среды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населения г. Сокола составляет 33954 человек, г. Кадникова составляет 3965 человек (на 01.01.2024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 территории г. Сокола расположено 1034 многоквартирных дома, требуется ремонт дворовых территорий 922 домов. Также на территории г. Сокола </w:t>
      </w:r>
      <w:r>
        <w:rPr>
          <w:color w:val="000000"/>
          <w:spacing w:val="2"/>
          <w:sz w:val="28"/>
          <w:szCs w:val="28"/>
          <w:shd w:fill="FFFFFF" w:val="clear"/>
        </w:rPr>
        <w:t xml:space="preserve">насчитывается 23 </w:t>
      </w:r>
      <w:r>
        <w:rPr>
          <w:color w:val="000000"/>
          <w:sz w:val="28"/>
          <w:szCs w:val="28"/>
        </w:rPr>
        <w:t>наиболее посещаемая территория общего пользования, из них 17 территорий, благоустройство которых не отвечает современным требованиям и требует комплексного подхода к благоустройству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Кадникова расположено 215 многоквартирных домов, требуется ремонт дворовых территорий 40 домов. Также на территории г. Каднико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асчитывается всего 5 </w:t>
      </w:r>
      <w:r>
        <w:rPr>
          <w:rFonts w:cs="Times New Roman" w:ascii="Times New Roman" w:hAnsi="Times New Roman"/>
          <w:sz w:val="28"/>
          <w:szCs w:val="28"/>
        </w:rPr>
        <w:t>общественных территорий, благоустройство 5 общественных территорий не отвечает современным требованиям и требует комплексного подхода к благоустройству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мфортность проживания в многоквартирных домах определяется, в том числе, уровнем благоустройства дворовых территорий. Для создания благоприятных и безопасных условий для жителей, дворовая территория должна иметь: дорогу с твердым покрытием, искусственное освещение в вечернее и ночное время, парковку, обустроенное место для сбора и временного хранения мусора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 настоящего времени благоустройство дворовых территорий г. Сокола и г. Кадникова осуществлялось по отдельным видам работ и в недостаточных объемах. Комплексный подход позволит охватить все проблемы, а не разрозненные мероприятия, решение которых обеспечит комфортные условия проживания на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Сокольского муниципального округа в лице МКУ СМО «Управление строительства и ЖКХ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ет ответственность за реализацию муниципальной программы и конечные результаты, рациональное использование выделяемых на выполнение муниципальной программы финансов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ределяет формы и метод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предоставляет отчеты, предусмотренные муниципальной программы и иными нормативными правовыми актами в рамках </w:t>
      </w:r>
      <w:r>
        <w:rPr>
          <w:color w:val="000000"/>
        </w:rPr>
        <w:t>Государственной программы «Обеспечение населения Вологодской области доступным жильем и создание благоприятных условий проживания»</w:t>
      </w:r>
      <w:r>
        <w:rPr>
          <w:rFonts w:cs="XO Thames;Times New Roman" w:ascii="XO Thames;Times New Roman" w:hAnsi="XO Thames;Times New Roman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ивает завершение до конца текущего года реализацию муниципальной программы на текущий год;</w:t>
      </w:r>
    </w:p>
    <w:p>
      <w:pPr>
        <w:pStyle w:val="Normal"/>
        <w:ind w:firstLine="709"/>
        <w:jc w:val="both"/>
        <w:rPr/>
      </w:pPr>
      <w:r>
        <w:rPr/>
        <w:t>- осуществляет проверку полноты предоставляемых соисполнителями Программы документов;</w:t>
      </w:r>
    </w:p>
    <w:p>
      <w:pPr>
        <w:pStyle w:val="Normal"/>
        <w:ind w:firstLine="709"/>
        <w:jc w:val="both"/>
        <w:rPr/>
      </w:pPr>
      <w:r>
        <w:rPr/>
        <w:t>- участвует в подготовке аукционной документации на право заключения муниципального контракта;</w:t>
      </w:r>
    </w:p>
    <w:p>
      <w:pPr>
        <w:pStyle w:val="Normal"/>
        <w:ind w:firstLine="709"/>
        <w:jc w:val="both"/>
        <w:rPr/>
      </w:pPr>
      <w:r>
        <w:rPr/>
        <w:t>- принимает участие в приемке выполненных работ;</w:t>
      </w:r>
    </w:p>
    <w:p>
      <w:pPr>
        <w:pStyle w:val="Normal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в Администрацию Сокольского муниципального округа проекты правовых актов, необходимых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в Администрацию Сокольского муниципального округа предложения о корректировке, продлении срока реализации муниципальной программы либо о досрочном прекращении ее реализации (при необходимости), а также предложения по уточнению целевых показателей (индикаторов) и расходов на реализацию муниципальной программы, по совершенствованию механизма реализации муниципальной программы;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  <w:lang w:bidi="ru-RU"/>
        </w:rPr>
        <w:t xml:space="preserve"> Администрация Сокольского муниципального </w:t>
      </w:r>
      <w:r>
        <w:rPr>
          <w:rFonts w:cs="Times New Roman" w:ascii="Times New Roman" w:hAnsi="Times New Roman"/>
        </w:rPr>
        <w:t xml:space="preserve">округа </w:t>
      </w:r>
      <w:r>
        <w:rPr>
          <w:rFonts w:cs="Times New Roman" w:ascii="Times New Roman" w:hAnsi="Times New Roman"/>
          <w:color w:val="000000"/>
          <w:lang w:bidi="ru-RU"/>
        </w:rPr>
        <w:t xml:space="preserve">на основании предложений </w:t>
      </w:r>
      <w:r>
        <w:rPr>
          <w:rFonts w:cs="Times New Roman" w:ascii="Times New Roman" w:hAnsi="Times New Roman"/>
        </w:rPr>
        <w:t>соисполнителей муниципальной программы вправе: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shd w:fill="FFFFFF" w:val="clear"/>
        <w:ind w:firstLine="740"/>
        <w:jc w:val="both"/>
        <w:rPr/>
      </w:pPr>
      <w:r>
        <w:rPr/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муниципальной программы или не приняли решения о благоустройстве дворовой территории в сроки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ежведомственной комиссией в порядке, установленном такой комиссией.</w:t>
      </w:r>
    </w:p>
    <w:p>
      <w:pPr>
        <w:pStyle w:val="Normal"/>
        <w:ind w:firstLine="740"/>
        <w:jc w:val="both"/>
        <w:rPr/>
      </w:pPr>
      <w:r>
        <w:rPr/>
        <w:t>В ходе выполнения муниципальной программы территориальный орган «Город Сокол», территориальный орган «Город Кадников»:</w:t>
      </w:r>
    </w:p>
    <w:p>
      <w:pPr>
        <w:pStyle w:val="Normal"/>
        <w:widowControl w:val="false"/>
        <w:autoSpaceDE w:val="false"/>
        <w:ind w:firstLine="740"/>
        <w:jc w:val="both"/>
        <w:rPr/>
      </w:pPr>
      <w:r>
        <w:rPr>
          <w:color w:val="000000"/>
        </w:rPr>
        <w:t xml:space="preserve">- определяет территорию благоустройства </w:t>
      </w:r>
      <w:r>
        <w:rPr/>
        <w:t>общественных территорий, а также дворовых территорий многоквартирных домов, утверждается Протоколом Комиссии (таблица 2,3,4,5 к паспорту муниципальной программы»</w:t>
      </w:r>
      <w:r>
        <w:rPr>
          <w:color w:val="000000"/>
        </w:rPr>
        <w:t>;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lang w:bidi="ru-RU"/>
        </w:rPr>
        <w:t xml:space="preserve">обеспечивает синхронизацию выполнения работ в рамках </w:t>
      </w: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lang w:bidi="ru-RU"/>
        </w:rPr>
        <w:t>с реализуемыми федеральными, региональными,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в г. Соколе, г. Каднико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разрабатывает сметную документацию на выполнение работ (таблица 1 к паспорту муниципальной программы), получает положительное заключение автономного учреждения Вологодской области «Управление государственной экспертизы проектной документации и результатов инженерных изысканий по Вологодской области» о проверке достоверности определения сметной стоимости объекта в случаях, установленных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готовит аукционную документацию и проведение аукциона, заключает контракт  на выполнение работ по благоустройству территории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передает в Администрацию Сокольского муниципального </w:t>
      </w:r>
      <w:r>
        <w:rPr/>
        <w:t>округа</w:t>
      </w:r>
      <w:r>
        <w:rPr>
          <w:color w:val="000000"/>
        </w:rPr>
        <w:t xml:space="preserve"> сметную документацию с положительным заключением государственной экспертизы, всю имеющуюся техническую документацию, дизайн-проект </w:t>
      </w:r>
      <w:r>
        <w:rPr/>
        <w:t>благоустройства общественных территорий и дворовых территорий г. Сокола, г. Кадникова</w:t>
      </w:r>
      <w:r>
        <w:rPr>
          <w:color w:val="000000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изготавливает и размещает информационные щиты на объектах благоустройства в рамках реализации </w:t>
      </w:r>
      <w:r>
        <w:rPr/>
        <w:t xml:space="preserve">муниципальной программы </w:t>
      </w:r>
      <w:r>
        <w:rPr>
          <w:color w:val="000000"/>
        </w:rPr>
        <w:t>по макету согласно приложению 2 к письму Минстроя России от 06.08.2019 № 28557-ВЯ/0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направляет в адрес Администрации Сокольского муниципального </w:t>
      </w:r>
      <w:r>
        <w:rPr/>
        <w:t>округа</w:t>
      </w:r>
      <w:r>
        <w:rPr>
          <w:color w:val="000000"/>
        </w:rPr>
        <w:t xml:space="preserve">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аёт предложения МКУ СМО «Управление строительства и ЖКХ» о внесении изменений в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предложения в Администрацию Сокольского муниципального округа по разработке проектов правовых актов, необходимых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 xml:space="preserve">- представляет в Администрацию Сокольского муниципального округа мероприятия по проведению работ по формированию земельных участков, на которых расположены многоквартирные дома, дворовые территории которых включены в муниципальной программы; </w:t>
      </w:r>
    </w:p>
    <w:p>
      <w:pPr>
        <w:pStyle w:val="Normal"/>
        <w:ind w:firstLine="709"/>
        <w:jc w:val="both"/>
        <w:rPr/>
      </w:pPr>
      <w:r>
        <w:rPr/>
        <w:t>- принимает участие в приемке выполненных работ;</w:t>
      </w:r>
    </w:p>
    <w:p>
      <w:pPr>
        <w:pStyle w:val="Normal"/>
        <w:ind w:firstLine="709"/>
        <w:jc w:val="both"/>
        <w:rPr/>
      </w:pPr>
      <w:r>
        <w:rPr/>
        <w:t>- размещает в государственной информационной системе жилищно-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 xml:space="preserve">При реализации программы возможно трудовое участие заинтересованных лиц. 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/>
        <w:t>не требующая специальной квалификации</w:t>
      </w:r>
      <w:r>
        <w:rPr>
          <w:shd w:fill="FFFFFF" w:val="clear"/>
        </w:rPr>
        <w:t xml:space="preserve"> и организуемая для </w:t>
      </w:r>
      <w:r>
        <w:rPr/>
        <w:t>выполнения минимального и (или) дополнительного перечня работ по благоустройству дворовых территорий.</w:t>
      </w:r>
    </w:p>
    <w:p>
      <w:pPr>
        <w:pStyle w:val="Normal"/>
        <w:autoSpaceDE w:val="false"/>
        <w:ind w:firstLine="695"/>
        <w:jc w:val="both"/>
        <w:rPr/>
      </w:pPr>
      <w:r>
        <w:rPr/>
        <w:t>Организация трудового участия,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autoSpaceDE w:val="false"/>
        <w:ind w:firstLine="695"/>
        <w:jc w:val="both"/>
        <w:rPr/>
      </w:pPr>
      <w:r>
        <w:rPr/>
        <w:t>На собрании собственников, жителей многоквартирного(ых) домов обсуждаются условия о трудовом (не денежном) участии собственников, жителей многоквартирного(ых) домов, собственников иных зданий и сооружений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</w:t>
      </w:r>
    </w:p>
    <w:p>
      <w:pPr>
        <w:pStyle w:val="Normal"/>
        <w:autoSpaceDE w:val="false"/>
        <w:ind w:firstLine="695"/>
        <w:jc w:val="both"/>
        <w:rPr/>
      </w:pPr>
      <w:r>
        <w:rPr/>
        <w:t>Информация о начале реализации мероприятий по благоустройству (конкретная дата, место проведения, памятка и другие материалы) размещаются на официальном сайте Сокольского муниципального округа, а также непосредственно в многоквартирных домах на информационных стенд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 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овка дворовой территории к началу работ (земляные работы, снятие старого оборудования, уборка мусора);</w:t>
      </w:r>
    </w:p>
    <w:p>
      <w:pPr>
        <w:pStyle w:val="Normal"/>
        <w:autoSpaceDE w:val="false"/>
        <w:ind w:firstLine="709"/>
        <w:jc w:val="both"/>
        <w:rPr/>
      </w:pPr>
      <w:r>
        <w:rPr/>
        <w:t>- покраска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охрана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строительных материалов, техни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зеленение территории посадка деревьев;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- обеспечение благоприятных условий для работы подрядной организации на объекте благоустройства и для ее работников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/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требуемого уклона при устройстве съездов с тротуаров на транспортный проезд;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высоты бордюров по краям пешеходных путей;</w:t>
      </w:r>
    </w:p>
    <w:p>
      <w:pPr>
        <w:pStyle w:val="Normal"/>
        <w:ind w:firstLine="709"/>
        <w:jc w:val="both"/>
        <w:rPr/>
      </w:pPr>
      <w:r>
        <w:rPr/>
        <w:t>В рамках обсуждения и утверждения предложений о включении в муниципальную программу территории общего пользования территориальным органом «Город Сокол» учитываются следующие работы по благоустройству для инвалидов и других маломобильных групп населения: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требуемого уклона при устройстве съездов с тротуаров на транспортный проезд;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высоты бордюров по краям пешеходных путей.</w:t>
      </w:r>
    </w:p>
    <w:p>
      <w:pPr>
        <w:pStyle w:val="13"/>
        <w:widowControl w:val="false"/>
        <w:shd w:fill="FFFFFF" w:val="clear"/>
        <w:tabs>
          <w:tab w:val="clear" w:pos="708"/>
          <w:tab w:val="left" w:pos="748" w:leader="none"/>
        </w:tabs>
        <w:autoSpaceDE w:val="false"/>
        <w:ind w:left="0" w:hanging="0"/>
        <w:jc w:val="both"/>
        <w:rPr/>
      </w:pPr>
      <w:r>
        <w:rPr/>
        <w:tab/>
        <w:t>Обеспечить синхронизацию выполнения работ в рамках муниципальной программы с реализуемыми в городе Соколе федеральными, региональными, муниципальными программами 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в городе Соколе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При реализации </w:t>
      </w: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lang w:bidi="ru-RU"/>
        </w:rPr>
        <w:t>возможно трудовое участие заинтересованных лиц. 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и (или) дополнительного перечня работ по благоустройству дворовых территорий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На собрании собственников, жителей многоквартирного (ых) дома (ов) обсуждаются условия о трудовом (не денежном) участии собственников, жителей многоквартирного(ых) дома(ов), собственников иных зданий и сооружений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</w:t>
      </w:r>
    </w:p>
    <w:p>
      <w:pPr>
        <w:pStyle w:val="22"/>
        <w:shd w:fill="auto" w:val="clear"/>
        <w:ind w:firstLine="709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ются на официальном сайте </w:t>
      </w:r>
      <w:r>
        <w:rPr>
          <w:rFonts w:cs="Times New Roman" w:ascii="Times New Roman" w:hAnsi="Times New Roman"/>
        </w:rPr>
        <w:t xml:space="preserve">администрации Сокольского муниципального округа, </w:t>
      </w:r>
      <w:r>
        <w:rPr>
          <w:rFonts w:cs="Times New Roman" w:ascii="Times New Roman" w:hAnsi="Times New Roman"/>
          <w:color w:val="000000"/>
          <w:lang w:bidi="ru-RU"/>
        </w:rPr>
        <w:t>а также непосредственно в многоквартирных домах на информационных стендах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В качестве подтверждения трудового участия заинтересованных лиц совет многоквартирного дома, либо организация, осуществляющая содержание и ремонт жилищного фонда, предоставляет в уполномоченный орган муниципального образования соответствующий отчет о проведении мероприятий с трудовым участием граждан, приложением к такому отчету фото-, видео материал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/>
          <w:color w:val="000000"/>
          <w:lang w:bidi="ru-RU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й перечень работ и используемых материалов</w:t>
      </w:r>
    </w:p>
    <w:p>
      <w:pPr>
        <w:pStyle w:val="Normal"/>
        <w:autoSpaceDE w:val="false"/>
        <w:ind w:firstLine="540"/>
        <w:jc w:val="center"/>
        <w:rPr/>
      </w:pPr>
      <w:r>
        <w:rPr/>
        <w:t>для благоустройства дворовых территорий многоквартирных домов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63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 с визуализированным перечнем образцов элементов благоустройства, предлагаемых к размещению на дворовой террит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дворовых проезд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(проез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мелк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ная сме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крупн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(тротуа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мелк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ная сме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крупн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ракция:  св. 40 до 7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Назначение: для дорож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Шлак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3344-8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ни борт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 (длина*высота*ширина), см.: 100*30*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Р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ласс бетона: В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: ГОСТ 6665-9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ни борт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 (длина*высота*ширина), см.: 100*20*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Р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ласс бетона: В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 ГОСТ: 6665-9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ок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ид: прир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Группа: с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Назначение:</w:t>
              <w:tab/>
              <w:t>для строитель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8736-20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БНД (битум нефтяной дорожный) 60/90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: ГОСТ 22245-9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7915" cy="20116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тодиодный светильник </w:t>
            </w:r>
            <w:r>
              <w:rPr>
                <w:sz w:val="24"/>
                <w:szCs w:val="24"/>
                <w:lang w:val="en-US"/>
              </w:rPr>
              <w:t>Wolta</w:t>
            </w:r>
            <w:r>
              <w:rPr>
                <w:sz w:val="24"/>
                <w:szCs w:val="24"/>
              </w:rPr>
              <w:t xml:space="preserve"> 12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, с датчиком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, Вт: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9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овая температура, К: 65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: 300х300х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сеивателя: ма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накла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: датчик движ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2560" cy="184404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светильник «ВАРТОН» антивандальный с микроволновым датчиком</w:t>
              <w:br/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, Вт: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овая температура, К: 40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: 185*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сеивателя: ма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накла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: микроволновый датчи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5430" cy="212153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консольный Galad светоди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Вт: 80</w:t>
              <w:tab/>
              <w:t>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К: 4700-53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установка на консоль 48-5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 алюми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лафона: пластик прозрачный (светопроницаем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ускорегулирующего аппарата (ПРА): LED-драйвер (блок питания для светодио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: I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камее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15" w:dyaOrig="56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5.3pt;height:138.75pt" filled="f" o:ole="">
                  <v:imagedata r:id="rId12" o:title=""/>
                </v:shape>
                <o:OLEObject Type="Embed" ProgID="" ShapeID="ole_rId11" DrawAspect="Content" ObjectID="_2117269478" r:id="rId11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«Трапеция» №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войный брус сорт А сечением 60*40 мм, стальной прокат, антисептик, полуматовый лак-стандартное испол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: 1,5 - 2,0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: 25 кг (1.5 м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: 7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: 5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иденья: 45 с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6205" cy="183642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«Дунай» №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войный брус сорт А сечением 60*40 мм, стальная труба 40*2,0 мм, антисептик, полуматовый лак-стандартное испол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: 1,5 - 2,0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: 42 кг (2 м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: 59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ая высота: 8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иденья: 46 с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ур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361" w:dyaOrig="604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.5pt;height:108.1pt" filled="f" o:ole="">
                  <v:imagedata r:id="rId15" o:title=""/>
                </v:shape>
                <o:OLEObject Type="Embed" ProgID="" ShapeID="ole_rId14" DrawAspect="Content" ObjectID="_791329959" r:id="rId1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мета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: эм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25 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23" w:dyaOrig="604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15pt;height:108.1pt" filled="f" o:ole="">
                  <v:imagedata r:id="rId17" o:title=""/>
                </v:shape>
                <o:OLEObject Type="Embed" ProgID="" ShapeID="ole_rId16" DrawAspect="Content" ObjectID="_1781462881" r:id="rId1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мета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: эм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50 л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воровых территорий г. Сокола, </w:t>
      </w:r>
    </w:p>
    <w:p>
      <w:pPr>
        <w:pStyle w:val="Normal"/>
        <w:jc w:val="center"/>
        <w:rPr/>
      </w:pPr>
      <w:r>
        <w:rPr/>
        <w:t>подлежащих благоустройству в 2025-2030 годах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2"/>
        <w:gridCol w:w="5404"/>
      </w:tblGrid>
      <w:tr>
        <w:trPr>
          <w:trHeight w:val="8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территори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Набережная Свободы, д. 5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42/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3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. Сокол, ул. Советская, д. 11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ская, д. 111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ская, д. 11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ская, д. 11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Гражданская, д. 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арла Маркса, д. 29/1Б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ская, д. 9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Лесная, д. 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Лесная, д. 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Орешкова, д. 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Архангельская, д. 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Архангельская, д. 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Продольная, д. 1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Шатенево, д. 6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Гражданская, д. 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Интернатная, д. 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Интернатная, д. 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40 лет Октября, д. 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 - перечень дворовых территорий, на которых планируется выполнение мероприятий по благоустройству в 2025-2030 годах, подлежит корректировке после уточнения объемов средств федерального, областного бюджетов, местного бюджета, согласно Протоколу Комисс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еречень дворовых территорий г. Кадникова, подлежащих благоустройству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. Кадников, ул. Парковая, д. 35-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дников, ул. Коммунистов, д. 4, 6, 8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- перечень дворовых территорий, на которых планируется выполнение мероприятий по благоустройству в 2025-2030 годах, подлежит корректировке после уточнения объемов средств федерального, областного бюджетов, местного бюджета,</w:t>
      </w:r>
      <w:r>
        <w:rPr/>
        <w:t xml:space="preserve"> </w:t>
      </w:r>
      <w:r>
        <w:rPr>
          <w:sz w:val="20"/>
          <w:szCs w:val="20"/>
        </w:rPr>
        <w:t>согласно Протоколу Комиссии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территорий г. Сокола, подлежащих благоустройству в 2025-2030 годах*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91"/>
        <w:gridCol w:w="2552"/>
        <w:gridCol w:w="1417"/>
        <w:gridCol w:w="3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кол, ул. Советская, 30. Площадь у Сокольской детской школы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тротуара и площади брусчаткой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- перечень общественных территорий г. Сокола, на которых планируется выполнение мероприятий по благоустройству в 2025-2030 годах, подлежит корректировке после уточнения объемов средств местного бюджета, согласно Протоколу Комиссии.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территорий г. Кадникова, подлежащих благоустройству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щественных территорий г. Кадникова, на которых планируется выполнение мероприятий по благоустройству в 2025-2030 годах, подлежит корректировке после уточнения объемов средств, согласно Протоколу Комиссии. 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пространств, подлежащих благоустройству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окол, ул. Советская, 30. Площадь у Сокольской детской школы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тротуара и площади брусчаткой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щественных пространств, на которых планируется выполнение мероприятий по благоустройству в 2025-2030 годах, подлежит корректировке после уточнения объемов средств, согласно Протоколу Комиссии. </w:t>
      </w:r>
    </w:p>
    <w:p>
      <w:pPr>
        <w:pStyle w:val="Style31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7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, территорий, подлежащих цифровизации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вер им. Лощил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кол, переулок Островского, 4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установка, подключение камер видеонаблюдения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лощадка «Сказ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кол, </w:t>
            </w:r>
          </w:p>
          <w:p>
            <w:pPr>
              <w:pStyle w:val="Normal"/>
              <w:jc w:val="center"/>
              <w:rPr/>
            </w:pPr>
            <w:r>
              <w:rPr/>
              <w:t>ул. Мусинского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установка, подключение камер видеонаблюдения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«Нулевой километр»</w:t>
            </w:r>
          </w:p>
          <w:p>
            <w:pPr>
              <w:pStyle w:val="Normal"/>
              <w:jc w:val="center"/>
              <w:rPr/>
            </w:pPr>
            <w:r>
              <w:rPr/>
              <w:t>г. Сокол,</w:t>
            </w:r>
          </w:p>
          <w:p>
            <w:pPr>
              <w:pStyle w:val="Normal"/>
              <w:jc w:val="center"/>
              <w:rPr/>
            </w:pPr>
            <w:r>
              <w:rPr/>
              <w:t>ул. Пер. Молодежный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установка, подключение камер видеонаблюдения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985" w:right="624" w:gutter="0" w:header="454" w:top="1140" w:footer="0" w:bottom="851"/>
          <w:pgNumType w:start="4" w:fmt="decimal"/>
          <w:formProt w:val="false"/>
          <w:textDirection w:val="lrTb"/>
          <w:docGrid w:type="default" w:linePitch="381" w:charSpace="0"/>
        </w:sect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ъектов, территорий, на которых планируется выполнение мероприятий по цифровизации в 2025-2030 годах, подлежит корректировке после уточнения объемов средств, согласно Протоколу Комиссии.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Благоустройство дворовых территорий города Сокола, города Кадник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Благоустройство дворовых территорий города Сокола, города Каднико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дворовых территорий города Сокола, города Кадни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тремонтированных дворовых территорий города Сокола и города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орода Сокола, города Кадников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331"/>
        <w:gridCol w:w="1635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дворовых территорий города Сокола, города Кадников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благоустройству дворовых территорий города Сокола и города Каднико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дворовых территории города Сокола, города Кадник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строительного контро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строитель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1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567"/>
        <w:gridCol w:w="2693"/>
        <w:gridCol w:w="1560"/>
        <w:gridCol w:w="1985"/>
        <w:gridCol w:w="2127"/>
        <w:gridCol w:w="1700"/>
        <w:gridCol w:w="15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Количество благоустроенных дворовых территорий города Сокола, города Кадни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дворовых территорий города Сокола, города Кадникова нарастающим итогом с момента реализации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д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дт - фактические дан</w:t>
              <w:softHyphen/>
              <w:t>ные о количестве благоустроенных дворовых территорий г. Сокола, г. Кадникова нарастающим итогом, начиная с 2023 года, в т.ч. в 2024 – 17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. Сокола, г. Кадник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е количества населения, проживающего в жилом фонде с благоустро</w:t>
              <w:softHyphen/>
              <w:t>енными дворо</w:t>
              <w:softHyphen/>
              <w:t>выми террито</w:t>
              <w:softHyphen/>
              <w:t>риями, к общей численности населения города Сокола, города Кадни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</w:t>
              <w:softHyphen/>
              <w:t>затель на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нб = (Нбд / Чн) x </w:t>
            </w: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стающим итогом, начиная с 202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б - доля населения, проживающего в жилом фонде с благоустроенными дворовыми территориями от общей численности населения города Сокола, города Кад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бд – количество на</w:t>
              <w:softHyphen/>
              <w:t>селения, проживаю</w:t>
              <w:softHyphen/>
              <w:t>щего в жилом фонде с благоустроенными дворовыми террито</w:t>
              <w:softHyphen/>
              <w:t>риями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 – численность населения г. Сокола, г. Кадникова на начало отчетног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 данные Вологдаст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>
          <w:b/>
        </w:rPr>
        <w:t>Паспорт муниципального проекта: «Благоустройство общественных территорий города Сокола, города Кадникова»</w:t>
      </w:r>
    </w:p>
    <w:p>
      <w:pPr>
        <w:pStyle w:val="Style31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Благоустройство общественных территорий города Сокола, города Каднико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 города Сокола, города Кадни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тремонтированных общественных территорий города Сокол, города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 гоорода Сокола, города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 города Сокола, города Кадников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еные общественные территории города Сокола, города Каднико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территорий города Сокола, города Кадник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2.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2268"/>
        <w:gridCol w:w="1843"/>
        <w:gridCol w:w="2268"/>
        <w:gridCol w:w="1842"/>
        <w:gridCol w:w="1701"/>
        <w:gridCol w:w="14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благоустроенных общественных территорий города Сокола, города Кадникова, территори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общественных территорий города Сокола, города Кадникова, территориальных органов с нарастающим итогом с 01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данные о количестве благоустроенных общественных территорий города Сокола, города Кадникова территориальных органов от общего количества общественных территорий округа с 01.01.2023, в т.ч. на конец 2023 – 5ед.., 2024 – 6 ед. (г. Сокол -5, г. Кадников -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общественных территорий от общего количества общественных территорий города Сокола, города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общественных территорий города Сокола, города Кадникова, территориальных органов к общему количеству общественных территорий города Сокола, города Кадник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астающим итогом, начиная с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– количество благоустроенных общественных территорий г. Сокола, г. Каднико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т – общее количество общественных территорий г. Сокола, г. Кадникова, (23 -  территория г. Сокол, 5 – территорий г. Кадник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>
          <w:b/>
        </w:rPr>
        <w:t>Паспорт муниципального проекта: «Формирование комфортной городской среды»</w:t>
      </w:r>
    </w:p>
    <w:p>
      <w:pPr>
        <w:pStyle w:val="Style31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>
          <w:trHeight w:val="91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, пространств, цифровизация городского хозяйств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общественных территорий от общего количества общественных территори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благоустроенных общественных простран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благоустроенных общественных пространств от общего количества общественных простран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территорий, на которых проведены мероприятия по цифровиз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, пространств г. Сокола, г. Кадников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территор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работ по благоустройству общественных территорий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общественных пространст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пространст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работ по благоустройству общественных простран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изация городского хозяйст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изация объектов и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работ (товаров) по обеспечению цифровизации объекто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2.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"/>
        <w:gridCol w:w="2258"/>
        <w:gridCol w:w="6"/>
        <w:gridCol w:w="861"/>
        <w:gridCol w:w="6"/>
        <w:gridCol w:w="2258"/>
        <w:gridCol w:w="6"/>
        <w:gridCol w:w="1828"/>
        <w:gridCol w:w="6"/>
        <w:gridCol w:w="2261"/>
        <w:gridCol w:w="6"/>
        <w:gridCol w:w="1839"/>
        <w:gridCol w:w="6"/>
        <w:gridCol w:w="1689"/>
        <w:gridCol w:w="6"/>
        <w:gridCol w:w="1010"/>
        <w:gridCol w:w="8"/>
      </w:tblGrid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общественных территорий  территориальных органов с нарастающим итогом с 01.01.202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данные о количестве благоустроенных общественных территорий территориальных органов от общего количества общественных территорий округа с 01.01.20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территори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благоустроенных общественных территорий от общего количества общественных территорий  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благоустроенных общественных территорий  территориальных органов к общему количеству общественных территорий 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астающим итогом, начиная с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– количество благоустроенных общественных территорий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 – общее количество общественных территорий 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9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личество благоустроенных общественных пространств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пространств  территориальных органов с нарастающим итогом с 01.01.202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о количестве благоустроенных общественных территорий территориальных органов от общего количества общественных территорий округа с 01.01.20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-111" w:hanging="0"/>
              <w:rPr/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пространст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  <w:p>
            <w:pPr>
              <w:pStyle w:val="ConsPlusNormal1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>
          <w:trHeight w:val="904" w:hRule="atLeast"/>
        </w:trPr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ля благоустроенных общественных пространств от общего количества общественных пространств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ношение благоустроенных общественных пространств  территориальных органов к общему количеству общественных пространств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бп = (Бмп / Кп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растающим итогом, начиная с 2023 года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мт – количество благоустроенных общественных пространств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рриториальный орган «Город Сокол», территориальный орган «Город Кадников»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т – общее количество общественных прострнств (28 ед.)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ы мероприятия по цифровизации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рриторий, на которых проведены мероприятия по цифровизаци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о количестве территорий, на которых проведены мероприятия по цифровизаци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т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арное количество объектов территорий, на которых проведены мероприятия по цифровизации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астающим итогом 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Реализация проекта «Народный бюдж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Реализация проекта «Народный бюджет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875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количества объектов, благоустроенных в рамках проекта «Народный бюдж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благоустроенных по проекту «Народный бюджет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02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775"/>
        <w:gridCol w:w="791"/>
        <w:gridCol w:w="80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количества объектов, благоустроенных в рамках «Народный бюджет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4.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410"/>
        <w:gridCol w:w="1559"/>
        <w:gridCol w:w="1985"/>
        <w:gridCol w:w="1842"/>
        <w:gridCol w:w="1560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благоустроенных по проекту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объектов, реализованных на территории г. Сокола, г. Кадникова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показатель за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без нарастающего ито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б - суммарное количество объектов, реализованных на территории г. Сокола, г. Кадникова в рамках проекта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о приемке выполненных работ КС-2, справки о стоимости КС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sectPr>
      <w:headerReference w:type="default" r:id="rId23"/>
      <w:type w:val="nextPage"/>
      <w:pgSz w:orient="landscape" w:w="16838" w:h="11906"/>
      <w:pgMar w:left="851" w:right="1140" w:gutter="0" w:header="454" w:top="1418" w:footer="0" w:bottom="624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8">
    <w:name w:val="Знак Знак8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2">
    <w:name w:val="Знак Знак8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1">
    <w:name w:val="Знак Знак8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нак Знак8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80008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Подпись к картинке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2154&amp;dst=100019&amp;field=134&amp;date=24.12.2023" TargetMode="External"/><Relationship Id="rId3" Type="http://schemas.openxmlformats.org/officeDocument/2006/relationships/hyperlink" Target="https://login.consultant.ru/link/?req=doc&amp;base=RLAW095&amp;n=226288&amp;dst=100009&amp;field=134&amp;date=24.12.2023" TargetMode="External"/><Relationship Id="rId4" Type="http://schemas.openxmlformats.org/officeDocument/2006/relationships/hyperlink" Target="consultantplus://offline/ref=B71EDD089BEA45C507A361B16E14797A3EECF97D77ABB6B2978CE349A90E5368564C9BC1D1A097FD7890CDCDtFKFL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hyperlink" Target="https://login.consultant.ru/link/?req=doc&amp;base=LAW&amp;n=441135" TargetMode="Externa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32:00Z</dcterms:created>
  <dc:creator>User</dc:creator>
  <dc:description/>
  <cp:keywords/>
  <dc:language>en-US</dc:language>
  <cp:lastModifiedBy>User</cp:lastModifiedBy>
  <cp:lastPrinted>2025-03-27T15:40:00Z</cp:lastPrinted>
  <dcterms:modified xsi:type="dcterms:W3CDTF">2025-03-27T12:40:00Z</dcterms:modified>
  <cp:revision>4</cp:revision>
  <dc:subject/>
  <dc:title/>
</cp:coreProperties>
</file>