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Normal"/>
        <w:autoSpaceDE w:val="false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круга от 24.03.2025 № 404</w:t>
      </w:r>
    </w:p>
    <w:p>
      <w:pPr>
        <w:pStyle w:val="Normal"/>
        <w:autoSpaceDE w:val="false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autoSpaceDE w:val="false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круга</w:t>
      </w:r>
    </w:p>
    <w:p>
      <w:pPr>
        <w:pStyle w:val="Normal"/>
        <w:autoSpaceDE w:val="false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3.2023 № 40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 (далее - Административный регламент) разработан в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color w:val="444444"/>
          <w:sz w:val="28"/>
          <w:szCs w:val="28"/>
          <w:shd w:fill="FFFFFF" w:val="clear"/>
        </w:rPr>
        <w:t>целях повышения качества информационного обеспечения физических и юридических лиц и определя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 запросами социально-правового характера понимаются запросы, связанные с социальной защитой граждан, предусматривающей</w:t>
      </w:r>
      <w:r>
        <w:rPr>
          <w:rFonts w:cs="Arial"/>
          <w:sz w:val="28"/>
          <w:szCs w:val="28"/>
        </w:rPr>
        <w:t xml:space="preserve">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.</w:t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ая услуга предоставляется в отношении физических и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цам без гражданства, иностранным гражданам либо их уполномоченные представителям (далее – заявител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9"/>
        <w:jc w:val="center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ребования к порядку информирования о предоставлении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9"/>
        <w:jc w:val="center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услуг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Муниципальная услуга по информационному обеспечению заявителей на основе архивн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ранящихся в муниципальном архиве, по запросам социально-правового характера предоставляется архивным отделом Администрации Сокольского муниципального округа (далее – архивный отдел).</w:t>
      </w:r>
    </w:p>
    <w:p>
      <w:pPr>
        <w:pStyle w:val="Normal"/>
        <w:tabs>
          <w:tab w:val="left" w:pos="0" w:leader="none"/>
          <w:tab w:val="left" w:pos="709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о при личном приеме заявителя в архивном отделе Администрации Сокольского муниципального округа Вологодской обла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исьменно, в том числе посредством электронной связи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исьменно,  в том числе посредством почтов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средством размещения информации на информационных стендах в помещениях архивного отдела;</w:t>
      </w:r>
    </w:p>
    <w:p>
      <w:pPr>
        <w:pStyle w:val="ConsPlusNormal1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редством размещения в открытой и доступной форме информации:</w:t>
      </w:r>
    </w:p>
    <w:p>
      <w:pPr>
        <w:pStyle w:val="ConsPlusNormal1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 информационной системе «Единый портал государственных и муниципальных услуг (фугкций)»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) (дале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ЕПГУ);</w:t>
      </w:r>
    </w:p>
    <w:p>
      <w:pPr>
        <w:pStyle w:val="ConsPlusNormal1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Сокольского муниципального округа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sokolskij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а едином портале государственных и муниципальных услуг (функций)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gosuslugi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) посредством размещения информации на информационных стендах архивно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Информирование о предоставлении муниципальной услуги осуществляется по вопросам, касающимся: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eastAsia="Arial Unicode MS"/>
          <w:sz w:val="28"/>
          <w:szCs w:val="28"/>
        </w:rPr>
        <w:t>места нахождения архивного отдела;</w:t>
      </w:r>
    </w:p>
    <w:p>
      <w:pPr>
        <w:pStyle w:val="Normal"/>
        <w:autoSpaceDE w:val="false"/>
        <w:ind w:right="-5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реса архивного отдела;</w:t>
      </w:r>
    </w:p>
    <w:p>
      <w:pPr>
        <w:pStyle w:val="Normal"/>
        <w:autoSpaceDE w:val="false"/>
        <w:ind w:right="-5" w:firstLine="709"/>
        <w:jc w:val="both"/>
        <w:rPr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справочной информации о работе </w:t>
      </w:r>
      <w:r>
        <w:rPr>
          <w:sz w:val="28"/>
          <w:szCs w:val="28"/>
        </w:rPr>
        <w:t>архивного отдела;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eastAsia="Arial Unicode MS"/>
          <w:sz w:val="28"/>
          <w:szCs w:val="28"/>
        </w:rPr>
        <w:t xml:space="preserve">адреса электронной почты </w:t>
      </w:r>
      <w:r>
        <w:rPr>
          <w:sz w:val="28"/>
          <w:szCs w:val="28"/>
        </w:rPr>
        <w:t>архивного отдела</w:t>
      </w:r>
      <w:r>
        <w:rPr>
          <w:rFonts w:eastAsia="Arial Unicode MS"/>
          <w:sz w:val="28"/>
          <w:szCs w:val="28"/>
        </w:rPr>
        <w:t>;</w:t>
      </w:r>
    </w:p>
    <w:p>
      <w:pPr>
        <w:pStyle w:val="Normal"/>
        <w:autoSpaceDE w:val="false"/>
        <w:ind w:right="-5"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х правовых актов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eastAsia="Arial Unicode MS"/>
          <w:sz w:val="28"/>
          <w:szCs w:val="28"/>
        </w:rPr>
        <w:t>хода предоставления муниципальной услуги;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eastAsia="Arial Unicode MS"/>
          <w:sz w:val="28"/>
          <w:szCs w:val="28"/>
        </w:rPr>
        <w:t>административных процедур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right="-5" w:firstLine="709"/>
        <w:jc w:val="both"/>
        <w:rPr/>
      </w:pPr>
      <w:r>
        <w:rPr>
          <w:sz w:val="28"/>
          <w:szCs w:val="28"/>
        </w:rPr>
        <w:t>срока предоставления муниципальной услуги;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eastAsia="Arial Unicode MS"/>
          <w:sz w:val="28"/>
          <w:szCs w:val="28"/>
        </w:rPr>
        <w:t>порядка и формы контроля за предоставлением муниципальной услуги;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eastAsia="Arial Unicode MS"/>
          <w:sz w:val="28"/>
          <w:szCs w:val="28"/>
        </w:rPr>
        <w:t>оснований для отказа в предоставлении муниципальной услуги;</w:t>
      </w:r>
    </w:p>
    <w:p>
      <w:pPr>
        <w:pStyle w:val="Normal"/>
        <w:autoSpaceDE w:val="false"/>
        <w:ind w:right="-5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судебного и судебного порядка обжалования действий (бездействия)  муниципальных служащих архивного отдела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о деятельности архивного отдел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 устном обращении Заявителя (лично или по телефону) должностное лицо архивного отдела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 на телефонный звонок должен начинаться с информации о наименовании отдел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ложить обращение в письме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начить другое время для консультаций, но не позднее 3 рабочих дней  со дня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 архивного отдела должно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7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324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заведующим архивным отделом</w:t>
      </w:r>
      <w:r>
        <w:rPr>
          <w:iCs/>
          <w:sz w:val="28"/>
          <w:szCs w:val="28"/>
        </w:rPr>
        <w:t>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 постановления администрации округ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Сокольского муниципального округ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Волог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архивного отдел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равочная информация о месте нахождения архивного отдела Администрации Сокольского муниципального округа, графике работы, справочные телефоны, адрес официального сайта  и адрес электронной почты  размещены на официальном сайте Сокольского муниципального округа в информационно-телекоммуникационной сети «Интернет» (далее–Интернет-сайт): </w:t>
      </w:r>
      <w:r>
        <w:rPr>
          <w:sz w:val="28"/>
          <w:szCs w:val="28"/>
          <w:lang w:val="en-US"/>
        </w:rPr>
        <w:t>sokol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едином портале государственных и муниципальных услуг (функций)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gosuslugi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в реестре муниципальных услуг на Региональном портале 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gosuslugi.gov35.ru.</w:t>
        </w:r>
      </w:hyperlink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. Наименование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е обеспечение на основе архивных документов, хранящихся в муниципальном архиве, по запросам социально-правового характер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рхивным отделом Администрации Сокольского муниципального округа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Специалисты, ответственные за предоставление муниципальной услуги, определяются распоряжением Администрации Сокольского муниципального округа, которое размещается на официальном сайте Сокольского муниципального округа, на информационном стенде архивного отдела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Запрет на требование  от заявителя осуществления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аемый Администрацией Соколь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firstLine="709"/>
        <w:jc w:val="center"/>
        <w:rPr/>
      </w:pPr>
      <w:r>
        <w:rPr>
          <w:iCs/>
          <w:sz w:val="28"/>
          <w:szCs w:val="28"/>
        </w:rPr>
        <w:t>2.4. Результат предоставления муниципальной услуги</w:t>
      </w:r>
    </w:p>
    <w:p>
      <w:pPr>
        <w:pStyle w:val="24"/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 Результатом предоставления муниципальной услуги являются направленные заявителю: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письма, архивные справки, архивные выписки, архивные копии, тематические перечни, тематические подборки копий архивных документов, тематические обзоры архивных документов (далее – запрашиваемые документ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б отсутствии запрашиваемых сведений в документах муниципального архи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б отсутствии необходимых документов в муниципальном архиве с рекомендациями о дальнейших путях поиска необходимой информации (при наличии соответствующих данных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направлении соответствующих запросов на исполнение по принадлежности в другие органы и организации (далее – запрашиваемые документы).</w:t>
      </w:r>
    </w:p>
    <w:p>
      <w:pPr>
        <w:pStyle w:val="Heading4"/>
        <w:spacing w:before="0" w:after="0"/>
        <w:ind w:firstLine="5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5. Срок предоставления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Срок исполнения запроса социально-правового характера не должен превышать 30 дней со дня регистрации запрос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2. Срок исполнения запроса заведующим архивным отделом может быть продлен, но не более чем на 30 дней с обязательным уведомлением об этом заявителя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Style w:val="Style12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Исчерпывающий перечень документов, необходимых в соответствии законодательными или иными нормативными правовыми актами для предоставления муниципальной услуги, которые заявитель должен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ь самостояте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6.1. Для предоставления муниципальной услуги заявитель направля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апрос по форме согласно приложению 1 (для физических лиц), приложению 2 (для юридических лиц) к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просе указыв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 на бланке организации; для физических лиц - фамилия, имя и отчество (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/или электронный адрес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ующие заявителя тема, вопрос, событие, факт и хронологические рамки запрашиваемой информации, а также в зависимости от содержания запроса иные сведения, необходимые для его испол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ждении, браке, расторжении брака, установлении отцовства, усыновлении, смер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зовании - название и адрес учебного заведения, факультет, даты поступления и окончания уче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аже работы (службы) - название, ведомственная подчиненность и адрес органа, организации, время работы (службы), в качестве кого работали (служил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нсии, социальных льготах - сведения об органе, который назначил пенсию, социальные льготы, даты их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государственными и ведомственными наградами - название награды, дата награждения, решением какого органа произведено, место работы (службы) в период награждения, название организации, представившей к награде, ее ведомственная подчинен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позволяющие осуществить поиск документов, необходимых для исполнения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записаться в электронной форме на прием в архивный отдел для получ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заявителем информации: информационное письмо, архивная справка, архивные копии, архивные выпи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ланки запросов размещаются на официальном сайте Сокольского муниципального округа в информационно-телекоммуникационной сети «Интернет» (далее – Интернет-сайт): </w:t>
      </w:r>
      <w:r>
        <w:rPr>
          <w:sz w:val="28"/>
          <w:szCs w:val="28"/>
          <w:lang w:val="en-US"/>
        </w:rPr>
        <w:t>sokol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подписывается заявителем лично либо его уполномоченным представител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заявителя (представителя заявител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кумент, подтверждающий полномочия представителя заявителя (в случае обращения за получением муниципальной услуги представителя заявителя (далее – прилагаемый докумен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просу могут быть приложены копия трудовой книжки, другие документы, связанные с темой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6.2. </w:t>
      </w:r>
      <w:r>
        <w:rPr>
          <w:sz w:val="28"/>
          <w:szCs w:val="28"/>
        </w:rPr>
        <w:t>Копии документов представляются физическим лицом с предъявлением подлинников либо заверенными в нотариальном порядке. Копии документов представляются юридическим лицом с предъявлением подлинников либо заверенными подписью правомочного должностного лица организации и печатью организации (при наличии). 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окумента, подтверждающего полномочия представителя, могут быть представлены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бращения за получением муниципальной услуги представителя физического лица - доверенность, заверенная нотариально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ращения за получением муниципальной услуги представителя юридического лица - доверенность, подписанная правомочным должностным лицом организации и заверенная печатью (при наличии), либо решение о назначении или об избрании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явитель имеет право представить запрос на предоставление муниципальной услуги следующими способ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обращения в архивный отдел Администрации Сокольского муниципального округа лично либо через предста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с использованием Регионального портал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6.4. </w:t>
      </w:r>
      <w:r>
        <w:rPr>
          <w:rFonts w:cs="Times New Roman" w:ascii="Times New Roman" w:hAnsi="Times New Roman"/>
          <w:sz w:val="28"/>
          <w:szCs w:val="28"/>
        </w:rPr>
        <w:t>При подаче запроса в форме электронного документа запрос и прилагаемые документы подписываются допустимым видом электронной подписи, отвечающей требованиям Федерального закона от 6 апреля 2011 года № 63-ФЗ «Об электронной подписи» и статей 21.1 и 21.2 Федерального закона от 27 июля 2010 года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rStyle w:val="Style12"/>
          <w:i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ы необходимые в соответствии с нормативными правовыми актами для предоставления муниципальной услуги в распоряжении государственных органов, органов местного самоуправления и иных организаций отсутствуют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2.8. Запрет на требование от заявителя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, за исключением случаев, если нанесение отметок на такие документы либо их изъятие 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Оснований для отказа в приеме заявления и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 xml:space="preserve">2.10. Исчерпывающий перечень оснований для приостановления или </w:t>
      </w:r>
    </w:p>
    <w:p>
      <w:pPr>
        <w:pStyle w:val="Heading4"/>
        <w:spacing w:before="0" w:after="0"/>
        <w:ind w:firstLine="540"/>
        <w:rPr/>
      </w:pPr>
      <w:r>
        <w:rPr>
          <w:iCs/>
        </w:rPr>
        <w:t>отказа в предоставлении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1. Основанием для отказа в приеме к рассмотрению заявления является выявление несоблюдения установленных </w:t>
      </w:r>
      <w:hyperlink r:id="rId7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, предусмотренных настоящим административным регламентом, в электронной форм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2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3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запросе необходимых сведений для проведения поисковой работы (интересующих заявителя темы, вопроса, события, факта и хронологических рамок запрашиваемой информ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редставлены предусмотренные пунктом 2.7.1 административного регламента документы, представленные документы не соответствуют требованиям пунктов 2.7.1, 2.7.2, 2.7.4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пользователя не поддается прочт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е может быть дан без разглашения сведений, составляющих государственную или иную охраняемую федеральным законом тайну, либо у заявителя отсутствуют документально подтвержденные права на получение сведений, содержащих государственную тайну или конфиденциальную информ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нем содержится вопрос, на который пользователю многократно давались письменные ответы по существу, и при этом в запросе не приводятся новые дов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заявителя поступило обращение о прекращении рассмотрения его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 и уполномоченными в соответствии с законодательством Российской Федерации экспертами, участвующими в предоставлении муниципальной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Услуг, которые является необходимыми и обязательными для предоставления муниципальной услуги, не имеется.</w:t>
      </w:r>
    </w:p>
    <w:p>
      <w:pPr>
        <w:pStyle w:val="23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1. Предоставление муниципальной услуги осуществляется для заявителей на безвозмездной основе.</w:t>
      </w:r>
    </w:p>
    <w:p>
      <w:pPr>
        <w:pStyle w:val="Heading4"/>
        <w:spacing w:before="0" w:after="0"/>
        <w:jc w:val="left"/>
        <w:rPr/>
      </w:pPr>
      <w:r>
        <w:rPr/>
        <w:tab/>
      </w:r>
      <w:r>
        <w:rPr>
          <w:iCs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.</w:t>
      </w:r>
    </w:p>
    <w:p>
      <w:pPr>
        <w:pStyle w:val="Heading4"/>
        <w:spacing w:before="0" w:after="0"/>
        <w:jc w:val="left"/>
        <w:rPr>
          <w:iCs/>
        </w:rPr>
      </w:pPr>
      <w:r>
        <w:rPr>
          <w:iCs/>
        </w:rPr>
        <w:tab/>
      </w:r>
      <w:r>
        <w:rPr/>
        <w:t>2.13.1. Максимальный срок ожидания в очереди при подаче заявления и (или) получении результата 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4. Срок регистрации запроса заявителя о предоставлении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муниципальной услуг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1. Регистрация заявления, в том числе в электронной форме, осуществляется в день его поступления (при поступлении в электронном виде в нерабочее время – в ближайший рабочий день, следующий за днем поступления указанных документ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15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ребова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к помещениям, в которых предоставляется 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 Центральный вход в здание архивного отдел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архивного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архивного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носителей информации,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, в том числе дублирование необходимой для получения муниципальной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 июня 2015 года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трудниками архивного отдела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4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ях архивного отдела на видном месте устанавливаются схемы размещения средств пожаротушения и путей эвак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5. Места ожидания и приема заявителей должны быть удобными, оборудованы столами, стульями, обеспечены бланками заявлений, образцами их заполнения, канцелярскими принадле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ой услуги, а также текстом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, в которых осуществляется прием заявителей, оборудуются информационными табличками (вывесками) с указанием номера кабинета и наименование отдела. Таблички на дверях кабинетов или на стенах должны быть видны посетител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709"/>
        <w:rPr/>
      </w:pPr>
      <w:r>
        <w:rPr>
          <w:iCs/>
        </w:rPr>
        <w:t>2.16. Показатели доступности и качества муниципальной услуги</w:t>
      </w:r>
    </w:p>
    <w:p>
      <w:pPr>
        <w:pStyle w:val="24"/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рудование территорий, прилегающих к месторасположению архивного отдела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рудование помещений архивного отдел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графика работы архивного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рудование мест ожидания и мест приема заявителей в архивном отдел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заведующим или специалистами архивного отдела документов, платы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3. Заявителям обеспечивается возможность получения информации о ходе предоставления муниципальной услуги при личном приеме, по телефону, по электронной почте, на Региональном портале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/>
        <w:t>2</w:t>
      </w:r>
      <w:r>
        <w:rPr>
          <w:iCs/>
        </w:rPr>
        <w:t>.17. Перечень классов средств электронной подписи, которые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допускаются к использованию при обращении за получением</w:t>
      </w:r>
    </w:p>
    <w:p>
      <w:pPr>
        <w:pStyle w:val="Heading4"/>
        <w:spacing w:before="0" w:after="0"/>
        <w:ind w:firstLine="540"/>
        <w:rPr/>
      </w:pP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усиленной квалифицированной электронной подписи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7.1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I</w:t>
      </w:r>
      <w:r>
        <w:rPr/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просов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запросов заяви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 - схем</w:t>
      </w:r>
      <w:hyperlink w:anchor="Par5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административных процедур и административных действий при предоставлении муниципальной услуги приводятся в приложении 3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и предоставлении муниципальной услуги в электронной форме, в то числе через Региональный порта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ителем запроса и иных документов необходимых для предоставления муниципальной услуги и прием такого запрос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ценк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и регистрация запрос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Юридическим фактом, являющимся основанием для начала исполнения административной процедуры, является поступление запрос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 Запрос заявителя регистрируется в архивном отделе в день поступления путем присвоения порядкового номера поступившему запросу (при поступлении в электронном виде в нерабочее время – в ближайший рабочий день, следующий за днем поступления указанных докумен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После регистрации запрос передается специалисту, ответственному за предоставление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Результатом данной административной процедуры является регистрация запроса и передача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 Исполнение запросов заявите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Юридическим фактом, являющимся основанием для начала данной процедуры является поступление запроса и прилагаемых документов заявителя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3.2. В случае поступления </w:t>
      </w:r>
      <w:hyperlink w:anchor="Par428">
        <w:r>
          <w:rPr>
            <w:rStyle w:val="InternetLink"/>
            <w:color w:val="000000"/>
            <w:sz w:val="28"/>
            <w:szCs w:val="28"/>
          </w:rPr>
          <w:t>запроса</w:t>
        </w:r>
      </w:hyperlink>
      <w:r>
        <w:rPr>
          <w:color w:val="000000"/>
          <w:sz w:val="28"/>
          <w:szCs w:val="28"/>
        </w:rPr>
        <w:t xml:space="preserve"> и прилагаемых документов на бумажном носителе, специалист, ответственный за предоставление муниципальной услуги</w:t>
      </w:r>
      <w:r>
        <w:rPr>
          <w:sz w:val="28"/>
          <w:szCs w:val="28"/>
        </w:rPr>
        <w:t>, в срок не более 2 рабочих дней со дня поступления к нему запроса и прилагаемых докумен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запрашиваемых сведений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м архиве начинает работу по исполнению запрос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запрашиваемых сведений в документах муниципального архива в случае наличия данных о том, где они могут храниться, готовит письмо о передаче запроса в организацию, где могут храниться необходимые документы с уведомлением об этом заявител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запрашиваемых сведений в муниципальном архиве и данных о том, где они могут храниться, начинает работу по подготовке в письменном виде информации об отсутствии информации и рекомендаций по дальнейшему поиску запрашиваемых све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3. В случае если при исполнении запроса будет установлено, что в запросе отсутствуют необходимые для дальнейшего поиска сведения, в </w:t>
      </w:r>
      <w:r>
        <w:rPr>
          <w:rFonts w:cs="Times New Roman" w:ascii="Times New Roman" w:hAnsi="Times New Roman"/>
          <w:sz w:val="28"/>
          <w:szCs w:val="28"/>
        </w:rPr>
        <w:t>срок не более 7 рабочих дней со дня поступления запроса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едоставление муниципальной услуги, </w:t>
      </w:r>
      <w:r>
        <w:rPr>
          <w:rFonts w:cs="Times New Roman" w:ascii="Times New Roman" w:hAnsi="Times New Roman"/>
          <w:sz w:val="28"/>
          <w:szCs w:val="28"/>
        </w:rPr>
        <w:t>направляет заявителю письмо, с просьбой уточнить необходимые для выполнения запроса данные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8"/>
          <w:szCs w:val="28"/>
        </w:rPr>
        <w:t>3.3.4. В случае если запрашиваемая заявителем информация не может быть представлена в срок из-за необходимости проведения масштабной поисковой работы о месте хранения запрашиваемых сведений, специалист, ответственный за предоставление муниципальной услуги готовит письмо о продлении срока исполнения запроса не более чем на 30 календарных дней. Такое письмо подписывается заведующим архивного отдела</w:t>
      </w:r>
      <w:r>
        <w:rPr>
          <w:sz w:val="28"/>
          <w:szCs w:val="28"/>
          <w:lang w:eastAsia="en-US"/>
        </w:rPr>
        <w:t xml:space="preserve"> и направляется заявителю</w:t>
      </w:r>
      <w:r>
        <w:rPr>
          <w:sz w:val="28"/>
          <w:szCs w:val="28"/>
        </w:rPr>
        <w:t xml:space="preserve"> не позднее, чем за 3 календарных дня до истечения срока исполнения запроса.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5. Запрашиваемые документы оформляются специалистом, ответственным за предоставление муниципальной услуги, в соответствии с действующими едиными правилами организации хранения, комплектования, учета и использования документов Архивного фонда Российской Федерации и других архивных документов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6. Срок выполнения административной процедуры – не более 28 календарных дней со дня поступления запроса и прилагаемых документов в архивный отдел, а в случае, предусмотренном абзацем третьим пункта 3.3.2 (подготовка письма о передаче запрос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ю, где могут храниться необходимые документы), - не более </w:t>
      </w:r>
      <w:r>
        <w:rPr>
          <w:rFonts w:cs="Times New Roman" w:ascii="Times New Roman" w:hAnsi="Times New Roman"/>
          <w:sz w:val="28"/>
          <w:szCs w:val="28"/>
        </w:rPr>
        <w:t>5 календарных дней со дня поступления запроса и прилагаемы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7. Результатом выполнения данной административной процедуры является подготовка запрашиваемых документов или ответа об отсутствии запрашиваемых сведений в документах  муниципального архива либо ответа об отсутствии необходимых документов в муниципальном архиве с рекомендациями о дальнейших путях поиска необходимой информации (при наличии соответствующих данных) или уведомления о направлении соответствующих запросов на исполнение по принадлежности в другие органы и организации либо отказ в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4. Выдача (направление) подготовленных ответов заявителю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Юридическим фактом, являющимся</w:t>
      </w:r>
      <w:r>
        <w:rPr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нованием для данной административной процедуры являются  подготовленные специалистом, ответственным за предоставление муниципальной услуги, запрашиваемые документы или ответ об отсутствии запрашиваемых сведений в документах  муниципального архива либо ответ об отсутствии необходимых документов в муниципальном архиве с рекомендациями о дальнейших путях поиска необходимой информации (при наличии соответствующих данных) либо уведомление о направлении соответствующих запросов на исполнение по принадлежности в другие органы и организации либо уведомление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Документы, указанные в п. 3.4.1. передаются заведующему архивным отделом на подпис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одписанные заведующим и заверенные печатью архивного отдела документы, направляются заявителю (его представителю) письмом с документами, предусмотренными пунктом 3.4.1.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пунктом 3.4.1. административного регламента, направляются способом, позволяющим подтвердить факт и дату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4. Срок выполнения административной процедуры составляет 1 календарный день со дня завершения </w:t>
      </w:r>
      <w:r>
        <w:rPr>
          <w:color w:val="000000"/>
          <w:sz w:val="28"/>
          <w:szCs w:val="28"/>
        </w:rPr>
        <w:t>должностным лицом</w:t>
      </w:r>
      <w:r>
        <w:rPr>
          <w:sz w:val="28"/>
          <w:szCs w:val="28"/>
        </w:rPr>
        <w:t>, ответственным за предоставление муниципальной услуги, подготовки соответствующи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Результатом данной административной процедуры является направление (выдача) заявителю зарегистрированных документов, указанных в п. 3.4.1. настоящего административного регламент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88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му архивным отделом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Ф.И.О. полностью и стару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фамилию (при наличии), дату рождени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почтовый индекс, адрес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лефон, код города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bookmarkStart w:id="0" w:name="Par483"/>
      <w:bookmarkEnd w:id="0"/>
      <w:r>
        <w:rPr>
          <w:rFonts w:cs="Times New Roman" w:ascii="Times New Roman" w:hAnsi="Times New Roman"/>
        </w:rPr>
        <w:t>_______________________________________________________________________ &lt;*&gt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 В тексте запроса необходимо указать хронологические  рамки запрашиваемой информации, форму получения заявителем информации (информационное письмо, архивная справка, архивная выписка, архивная копия). В тексте запроса может быть указана цель получения запрашиваемой информ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(заполняется на бланке организации)</w:t>
      </w:r>
    </w:p>
    <w:p>
      <w:pPr>
        <w:pStyle w:val="Normal"/>
        <w:spacing w:lineRule="auto" w:line="288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left="1418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ведующему архивным отделом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 &lt;*&gt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 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*&gt;   В тексте запроса необходимо указать хронологические рамки запрашиваемой информации, форму получения заявителем информации (информационное письмо, архивная справка, архивная выписка, архивная копия). В тексте запроса может быть указана цель получения запрашиваемой информации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и административных процедур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едоставлении муниципальной услуги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670</wp:posOffset>
                </wp:positionH>
                <wp:positionV relativeFrom="paragraph">
                  <wp:posOffset>169545</wp:posOffset>
                </wp:positionV>
                <wp:extent cx="4905375" cy="1104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запро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.3.1.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1pt;margin-top:13.35pt;width:386.2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запрос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.3.1.1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735</wp:posOffset>
                </wp:positionH>
                <wp:positionV relativeFrom="paragraph">
                  <wp:posOffset>141605</wp:posOffset>
                </wp:positionV>
                <wp:extent cx="1270" cy="55308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05pt;margin-top:11.15pt;width:0.1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72400</wp:posOffset>
                </wp:positionH>
                <wp:positionV relativeFrom="paragraph">
                  <wp:posOffset>34290</wp:posOffset>
                </wp:positionV>
                <wp:extent cx="4962525" cy="6762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нализ тематики и содержания запрос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12pt;margin-top:2.7pt;width:390.7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нализ тематики и содержания запрос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4695</wp:posOffset>
                </wp:positionH>
                <wp:positionV relativeFrom="paragraph">
                  <wp:posOffset>144145</wp:posOffset>
                </wp:positionV>
                <wp:extent cx="5029200" cy="17049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Исполнение запросов заяв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.3.1.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85pt;margin-top:11.35pt;width:395.95pt;height:1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Исполнение запросов заявителей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.3.1.1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4355</wp:posOffset>
                </wp:positionH>
                <wp:positionV relativeFrom="paragraph">
                  <wp:posOffset>54610</wp:posOffset>
                </wp:positionV>
                <wp:extent cx="1270" cy="59118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65pt;margin-top:4.3pt;width:0.1pt;height:4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7395</wp:posOffset>
                </wp:positionH>
                <wp:positionV relativeFrom="paragraph">
                  <wp:posOffset>44450</wp:posOffset>
                </wp:positionV>
                <wp:extent cx="4943475" cy="8248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82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.3.1.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3.5pt;width:389.2pt;height:6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заявителю результата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.3.1.1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сноски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rmalWebChar">
    <w:name w:val="Normal (Web)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ing4Char">
    <w:name w:val="Heading 4 Char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) (&#1076;&#1072;&#1083;&#1077;&#1077;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https://login.consultant.ru/link/?rnd=9083CD400C588EB41694BA827D5E85FE&amp;req=doc&amp;base=LAW&amp;n=303658&amp;dst=290&amp;fld=134&amp;date=17.03.2019" TargetMode="External"/><Relationship Id="rId7" Type="http://schemas.openxmlformats.org/officeDocument/2006/relationships/hyperlink" Target="consultantplus://offline/ref=6516297AE893B6B7391D086B5E884F35F1831BBEB36328ED641890D3839C58CDA48DB4BE9CEA3D0Fn4e0Q" TargetMode="External"/><Relationship Id="rId8" Type="http://schemas.openxmlformats.org/officeDocument/2006/relationships/hyperlink" Target="https://login.consultant.ru/link/?rnd=10336DA60F86D63DCDFA8D98ED087F9A&amp;req=doc&amp;base=LAW&amp;n=183496&amp;date=27.03.2019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28:00Z</dcterms:created>
  <dc:creator>Simuhina</dc:creator>
  <dc:description/>
  <cp:keywords/>
  <dc:language>en-US</dc:language>
  <cp:lastModifiedBy>User</cp:lastModifiedBy>
  <cp:lastPrinted>2025-03-25T11:47:00Z</cp:lastPrinted>
  <dcterms:modified xsi:type="dcterms:W3CDTF">2025-03-25T08:50:00Z</dcterms:modified>
  <cp:revision>4</cp:revision>
  <dc:subject/>
  <dc:title>Проект</dc:title>
</cp:coreProperties>
</file>