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30.12.2022 № 1431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решением Муниципального Собрания Сокольского муниципального округа от 17.11.2022 № 36 «Об утверждении Положения об оплате труда в органах местного самоуправления Сокольского муниципального округа»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орядок регулирования оплаты труда муниципальных служащих органов местного самоуправления Сокольского муниципального округа Вологодской области, территориальных органов Администрации Сокольского муниципального округа Вологодской области, утвержденный постановлением Администрации Сокольского муниципального района от 30.12.2022 № 1431,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. Пункт 5.3. раздела 5 изложить в следующей редакции: «5.3. Ежемесячная надбавка за стаж </w:t>
      </w:r>
      <w:r>
        <w:rPr>
          <w:szCs w:val="28"/>
        </w:rPr>
        <w:t>работы в шифровальной службе Губернатора области в абонентском органе в Администрации Сокольского муниципального округа (далее – абонентский орган шифрслужбы)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2. Абзац второй пункта 6.1. раздела 6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Ежемесячное денежное поощрение является переменной составляющей денежного содержания муниципального служащего, устанавливается в процентном соотношении на сумму выплат, состоящую из должностного оклада, ежемесячной надбавки к должностному окладу за выслугу лет (стаж муниципальной службы), ежемесячной надбавки к должностному окладу за особые условия муниципальной службы, ежемесячных надбавок к должностному окладу за работу со сведениями, составляющими государственную тайну, включая надбавку за стаж работы по защите государственной тайны и за стаж работы</w:t>
      </w:r>
      <w:r>
        <w:rPr>
          <w:szCs w:val="28"/>
        </w:rPr>
        <w:t xml:space="preserve"> в шифровальной службе Губернатора области в абонентском органе в Администрации Сокольского муниципального округа (далее – абонентский орган шифрслужбы),</w:t>
      </w:r>
      <w:r>
        <w:rPr/>
        <w:t xml:space="preserve"> в соответствии с замещаемой должностью, ежемесячной выплаты за классный чин (далее – сумма выплат)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постановление вступает в силу с момента принятия и распространяется на правоотношения, возникшие с 19.03.2025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5-03-24T10:52:00Z</cp:lastPrinted>
  <dcterms:modified xsi:type="dcterms:W3CDTF">2025-03-24T07:52:00Z</dcterms:modified>
  <cp:revision>73</cp:revision>
  <dc:subject/>
  <dc:title>№</dc:title>
</cp:coreProperties>
</file>