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36160</wp:posOffset>
                      </wp:positionH>
                      <wp:positionV relativeFrom="paragraph">
                        <wp:posOffset>138430</wp:posOffset>
                      </wp:positionV>
                      <wp:extent cx="1193800" cy="279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380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pt;height:22pt;mso-wrap-distance-left:9.05pt;mso-wrap-distance-right:9.05pt;mso-wrap-distance-top:0pt;mso-wrap-distance-bottom:0pt;margin-top:10.9pt;mso-position-vertical-relative:text;margin-left:38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Доске Почета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6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</w:t>
      </w:r>
      <w:r>
        <w:rPr/>
        <w:t xml:space="preserve"> </w:t>
      </w:r>
      <w:r>
        <w:rPr>
          <w:b/>
          <w:szCs w:val="28"/>
        </w:rPr>
        <w:t>ПОСТАНОВЛЯЕТ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Доске Почета Сокольского муниципального округа, утвержденное постановлением Администрации Сокольского муниципального округа от 21.02.2023 № 239, следующие изменения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Положения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«1. Занесение на Доску Почета Сокольского муниципального округа (далее - Доска Почета) является формой поощрения граждан, которые вносят значительный вклад в экономическое, социальное и культурное развитие Сокольского муниципального округа (далее – округ), достигли значительных успехов  в труде, учебе, культуре, спорте, социально значимой и общественной  деятельности.»;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1.2. в пункте 2 Положения дату «30 марта» заменить датой «30 апреля»; 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1.3. первый абзац пункта 9 Положения изложить в следующей редакции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ска Почета установлена у здания Администрации округа, ежегодно 10 граждан поощряются в форме занесения на Доску Почета.»;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.4. приложение 4 к Положению изложить в новой редакции (прилагается)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Глава округа                                                                                          В.А. Нос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11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11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25"/>
      </w:tblGrid>
      <w:tr>
        <w:trPr/>
        <w:tc>
          <w:tcPr>
            <w:tcW w:w="40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__.__.2025 №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4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Доске Поч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ого муниципального округ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Образец бланка Свидетельства о занесении на Доску Поч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кольского муниципального округа</w:t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7880</wp:posOffset>
                </wp:positionH>
                <wp:positionV relativeFrom="paragraph">
                  <wp:posOffset>114300</wp:posOffset>
                </wp:positionV>
                <wp:extent cx="5054600" cy="61156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61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4pt;margin-top:9pt;width:397.95pt;height:48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40" w:footer="454" w:bottom="51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95;n=65134;fld=134;dst=10000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5:40:00Z</dcterms:created>
  <dc:creator>1</dc:creator>
  <dc:description/>
  <cp:keywords/>
  <dc:language>en-US</dc:language>
  <cp:lastModifiedBy>РусецкаяНВ</cp:lastModifiedBy>
  <cp:lastPrinted>2025-03-18T08:55:00Z</cp:lastPrinted>
  <dcterms:modified xsi:type="dcterms:W3CDTF">2025-03-18T06:29:00Z</dcterms:modified>
  <cp:revision>6</cp:revision>
  <dc:subject/>
  <dc:title>№</dc:title>
</cp:coreProperties>
</file>