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3600" w:hanging="54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постановлению Администрации округ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.__.____ № __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УТВЕРЖДЕН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округ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__.__.____ № 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bookmarkStart w:id="0" w:name="P671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комисс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отбора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 населенные пункты Сокольского муниципального округ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ующих на право заключения соглашения (договора) о предоставлении из бюджета Сокольского муниципального округа субсидии юридическому лицу (за исключением муниципальных учреждений), индивидуальному предпринимател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340"/>
        <w:gridCol w:w="6860"/>
      </w:tblGrid>
      <w:tr>
        <w:trPr/>
        <w:tc>
          <w:tcPr>
            <w:tcW w:w="2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ин С.А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Е.Н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Администрации Сокольского муниципального округ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председателя комиссии; 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кина Е.Н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требительского рынка товаров, услуг и защиты прав потребителей Администрации Сокольского муниципального округа,                           секретарь комиссии;</w:t>
            </w:r>
          </w:p>
        </w:tc>
      </w:tr>
      <w:tr>
        <w:trPr>
          <w:trHeight w:val="371" w:hRule="atLeast"/>
        </w:trPr>
        <w:tc>
          <w:tcPr>
            <w:tcW w:w="2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умилова Г.И.                                                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округа, 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зь Е.Н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 Администрации Сокольского муниципального округа, заместитель председателя комиссии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ва Н.С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требительского рынка товаров, услуг и защиты прав потребителей                    Администрации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И.С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нт сводного бюджетного отдела                                  Финансово-экономического управ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ва А.В.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МКУ С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бухгалтерского учета»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шина О.В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промышленности, природопользования и сельского хозяйства Сокольского муниципального ок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4:00Z</dcterms:created>
  <dc:creator>bobokina</dc:creator>
  <dc:description/>
  <cp:keywords/>
  <dc:language>en-US</dc:language>
  <cp:lastModifiedBy>bobokina</cp:lastModifiedBy>
  <cp:lastPrinted>2021-09-21T09:52:00Z</cp:lastPrinted>
  <dcterms:modified xsi:type="dcterms:W3CDTF">2023-06-19T11:55:00Z</dcterms:modified>
  <cp:revision>32</cp:revision>
  <dc:subject/>
  <dc:title>Утвержден</dc:title>
</cp:coreProperties>
</file>