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 в постановление Администрации района  от 06.07.2018  № 756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</w:t>
      </w:r>
      <w:r>
        <w:rPr>
          <w:szCs w:val="28"/>
        </w:rPr>
        <w:t xml:space="preserve">    </w:t>
      </w:r>
      <w:r>
        <w:rPr>
          <w:szCs w:val="28"/>
        </w:rPr>
        <w:t xml:space="preserve">В целях обеспечения жителей отдаленных, малонаселенных и труднодоступных населенных пунктов Сокольского муниципального округа не имеющих стационарной торговой сети, продуктами первой необходимости, в соответствии  статьей 78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 юридическим лицам,  индивидуальным предпринимателям, а также физическим лицам - производителям товаров, работ,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Сокольского муниципального района  от 06.07.2018 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 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 Порядок предоставления и распределения субсидии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населенные пункты Сокольского муниципального округа, изложить в новой редакции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2. Состав комиссии по проведению отбора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 населенные пункты Сокольского муниципального округа  и претендующих на право заключения соглашения (договора) о предоставлении из бюджета Сокольского муниципального округа субсидии юридическому лицу (за исключением муниципального учреждения), индивидуальному предпринимателю, изложить в новой редакции,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Постановление вступает в силу с момента принятия и распространяется на правоотношения, возникшие с 01 апреля  2023 года, подлежит официальному 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Контроль за выполнением постановления  возложить на первого заместителя главы Сокольского муниципального округа С.А. Рябинина.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27:00Z</dcterms:created>
  <dc:creator>1</dc:creator>
  <dc:description/>
  <cp:keywords/>
  <dc:language>en-US</dc:language>
  <cp:lastModifiedBy>bobokina</cp:lastModifiedBy>
  <cp:lastPrinted>2023-06-20T12:01:00Z</cp:lastPrinted>
  <dcterms:modified xsi:type="dcterms:W3CDTF">2023-06-20T09:17:00Z</dcterms:modified>
  <cp:revision>22</cp:revision>
  <dc:subject/>
  <dc:title>№</dc:title>
</cp:coreProperties>
</file>