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Вологодской области информирует о разработке проекта постановления Администрации Сокольского муниципального округа  «О</w:t>
      </w:r>
      <w:r>
        <w:rPr/>
        <w:t xml:space="preserve"> внесении изменений в постановление Администрации Сокольского муниципального округа Вологодской области от 31.08.2023 № 1140 «Об утверждении Порядка  формирования  муниципальных  социальных заказов на оказание  муниципальных услуг в социальной сфере по направлению деятельности  «реализация  дополнительных общеразвивающих программ для детей»,  отнесенных к полномочиям  органов местного самоуправления Сокольского муниципального округа, и формы отчета  об исполнении муниципального социального  заказа  на оказание муниципальных услуг в социальной сфере по направлению деятельности «реализация дополнительных общеразвивающих программ для детей», отнесенных к полномочиям органов местного самоуправления  Сокольского муниципального округа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интересованные лица могут направлять свои предложения по проекту постановления в Управление образования СМО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нтактное лицо – Илюшичева Лариса Викторовна, телефон  2-46-11.</w:t>
      </w:r>
    </w:p>
    <w:p>
      <w:pPr>
        <w:pStyle w:val="Normal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03:00Z</dcterms:created>
  <dc:creator>1</dc:creator>
  <dc:description/>
  <cp:keywords/>
  <dc:language>en-US</dc:language>
  <cp:lastModifiedBy>Urist</cp:lastModifiedBy>
  <cp:lastPrinted>2018-04-23T09:05:00Z</cp:lastPrinted>
  <dcterms:modified xsi:type="dcterms:W3CDTF">2025-03-05T11:03:00Z</dcterms:modified>
  <cp:revision>2</cp:revision>
  <dc:subject/>
  <dc:title>№</dc:title>
</cp:coreProperties>
</file>