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административный регламент предоставления муниципальной услуги по выдаче градостроительного плана земельного участк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szCs w:val="28"/>
        </w:rPr>
        <w:t xml:space="preserve">Федеральным законом от 26.12.2024 № 494-ФЗ «О внесении изменений в отдельные законодательные акты Российской Федерации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следующие изменения в административный регламент предоставления муниципальной услуги по выдаче градостроительного плана земельного участка, утвержденный постановлением Администрации Сокольского муниципального округа от 24.10.2024 №1096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. В абзаце 6 пункта 2.6 слово «государствен-ной» заменить словом «государственной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2. Пункт 2.8 признать утратившим сил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1.3. Абзац 8 пункта 2.11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Формы заявлений на предоставление муниципальной услуги размещаются на официальном сайте Сокольского муниципального округа в информационно-телекоммуникационной сети «Интернет» в разделе «Деятельность» - «Градостроительство» - «</w:t>
      </w:r>
      <w:r>
        <w:rPr>
          <w:szCs w:val="28"/>
        </w:rPr>
        <w:t>Регламенты предоставления муниципальных услуг»</w:t>
      </w:r>
      <w:r>
        <w:rPr>
          <w:color w:val="000000"/>
          <w:szCs w:val="28"/>
        </w:rPr>
        <w:t xml:space="preserve"> с возможностью бесплатного копирования (скачивания).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одпункте 1 пункта 2.14 слово «которых» заменить словом «которого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1.5. Пункт 2.20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«2.2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уполномоченный орган   или в МФЦ не должен превышать 15 минут.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1.6. В пунктах 3.11, 3.21 слово «Уполномоченным» заменить словом «уполномоченным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7. Разделы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признать утратившими сил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jc w:val="both"/>
        <w:rPr/>
      </w:pPr>
      <w:r>
        <w:rPr/>
        <w:t>Глава округа</w:t>
        <w:tab/>
        <w:t xml:space="preserve">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454" w:top="1140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User</cp:lastModifiedBy>
  <cp:lastPrinted>2025-02-20T17:33:00Z</cp:lastPrinted>
  <dcterms:modified xsi:type="dcterms:W3CDTF">2025-02-20T14:34:00Z</dcterms:modified>
  <cp:revision>53</cp:revision>
  <dc:subject/>
  <dc:title>№</dc:title>
</cp:coreProperties>
</file>