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административный регламент предоставления муниципальной услуги по выдаче градостроительного плана земельного участка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Шмелева Ульяна Романовна – консультан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25-02-20T17:20:00Z</cp:lastPrinted>
  <dcterms:modified xsi:type="dcterms:W3CDTF">2025-02-20T14:20:00Z</dcterms:modified>
  <cp:revision>29</cp:revision>
  <dc:subject/>
  <dc:title>№</dc:title>
</cp:coreProperties>
</file>