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757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  <w:r>
              <w:rPr>
                <w:b/>
                <w:u w:val="single"/>
              </w:rPr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 утверждении административного регламента предоставления муниципальной услуги по передаче жилых помещений муниципального жилищного фонда в собственность граждан в порядке приватиз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 Федеральными законами от 06.10.2003 №131-ФЗ « Об общих принципах организации местного самоуправления в Российской Федерации, 27.07.2010 № 210-ФЗ «Об организации предоставления государственных и муниципальных услуг», постановлением Администрации Сокольского муниципального района  от 08.12.2022 № 1278 «</w:t>
      </w:r>
      <w:r>
        <w:rPr>
          <w:bCs/>
          <w:szCs w:val="28"/>
          <w:lang w:bidi="ru-RU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szCs w:val="28"/>
        </w:rPr>
        <w:t xml:space="preserve">», </w:t>
      </w:r>
      <w:r>
        <w:rPr>
          <w:b/>
          <w:szCs w:val="28"/>
        </w:rPr>
        <w:t>АДМИНИСТРАЦИЯ</w:t>
      </w:r>
      <w:r>
        <w:rPr>
          <w:szCs w:val="28"/>
        </w:rPr>
        <w:t xml:space="preserve"> </w:t>
      </w:r>
      <w:r>
        <w:rPr>
          <w:b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административный регламент предоставления муниципальной услуги по передаче жилых помещений муниципального жилищного фонда в собственность граждан в порядке приватизации (регламент прилагается)</w:t>
      </w:r>
      <w:r>
        <w:rPr>
          <w:b/>
          <w:szCs w:val="28"/>
        </w:rPr>
        <w:t>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 Признать утратившими силу следующие муниципальные правовые акты Сокольского муниципального района: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города Сокол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7.05.2021 №213 «Об утверждении административного регламента предоставления муниципальной услуги по передаче жилых помещений муниципального жилищного фонда в собственность граждан в порядке приватизации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города Кадникова от 02.03.2015 №37 «Об утверждении административного регламента по оказанию муниципальной услуги "Передача жилых помещений, находящихся в собственности городского поселения города Кадникова, 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города Кадникова от 07.08.2019 №152 «Об утверждении административного регламента по оказанию муниципальной услуги "Передача жилых помещений, находящихся в собственности городского поселения города Кадникова, в собственность граждан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Биряковское от 13.06.2012 №78 «Об утверждении административного регламента администрации сельского поселения Биряковское по оказанию муниципальной услуги "Передача жилых помещений, находящихся в собственности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Биряковское от 25.03.2013 №14 «О внесении изменений и дополнений в административный регламент администрации сельского поселения Биряковское по предоставлению муниципальной услуги "Передача жилых помещений, находящихся в собственности сельского поселения Биряковское, в собственность граждан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Биряковское от 23.04.2014 №30 «О внесении изменений в Порядок определения объема и условий предоставления субсидий и бюджетных инвестиций бюджетным учреждениям сельского поселения Биряковское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Биряковское от 19.05.2016 №46 «О внесении изменений в административный регламент администрации сельского поселения Биряковское по оказанию муниципальной услуги "Передача жилых помещений, находящихся в собственности сельского поселения Биряковское,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остановление администрации сельского поселения Воробьевское от 16.06.2012 №54 «Об утверждении административного регламента администрации сельского поселения Воробьевское по оказанию муниципальной услуги "Передача жилых помещений, находящихся в собственности сельского поселения Воробьевское,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Воробьевское от 21.03.2013 №10 «О внесении изменений и дополнений в административный регламент администрации сельского поселения Воробьевское по оказанию муниципальной услуги "Передача жилых помещений, находящихся в собственности сельского поселения Воробьевское, в собственность граждан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Воробьевское от 25.05.2016 №52 «О внесении изменений в административный регламент администрации сельского поселения Воробьевское по оказанию муниципальной услуги "Передача жилых помещений, находящихся в собственности сельского поселения Воробьевское, 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постановление администрации сельского поселения Двиницкое от 23.07.2012 №62 «Об утверждении административного регламента администрации сельского поселения Двиницкое по оказанию муниципальной услуги "Передача жилых помещений, находящихся в собственности сельского поселения Двиницкое, в собственность граждан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Двиницкое от 21.08.2012 №82 «О внесении изменений в некоторые постановления администрации сельского поселения Двиницкое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Двиницкое от 26.03.2013 №15 «О внесении изменений и дополнений в административный регламент администрации сельского поселения Двиницкое по предоставлению муниципальной услуги "Передача жилых помещений, находящихся в собственности сельского поселения Двиницкое, в собственность граждан"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Двиницкое от 05.11.2014 № 79 «О внесении изменений в некоторые административные регламенты администрации сельского поселения Двиницкое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Двиницкое от 25.07.2016 №47 «О внесении изменений в административный регламент администрации сельского поселения Двиницкое по оказанию муниципальной услуги "Передача жилых помещений, находящихся в собственности сельского поселения Двиницкое,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Пельшемское от 18.06.2012 №51 «Об утверждении административного регламента администрации сельского поселения Пельшемское по предоставлению Муниципальной услуги по передаче жилых помещений, находящихся в собственности сельского поселения Пельшемское, в собственность граждан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льшемское от 22.03.2013 №1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и дополнений в административный регламент администрации сельского поселения Пельшемское по предоставлению муниципальной услуги "Передача жилых помещений, находящихся в собственности сельского поселения Пельшемское, в собственность граждан»;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льшем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0.10.2014 № 74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некоторые административные регламенты администрации сельского поселения Пельшемское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льшем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23.05.2016 №40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администрации сельского поселения Пельшемское по оказанию муниципальной услуги "Передача жилых помещений, находящихся в собственности сельского поселения Пельшемское, в собственность граждан"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городное от 22.04.2016 №133 «Об утверждении административного регламента администрации сельского поселения Пригородное по предоставлению муниципальной услуги "Передача жилых помещений, находящихся в собственности сельского поселения Пригородное, в собственность граждан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768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- постановление администрации сельского поселения Чучковское от 18.06.2012 №61 «Об утверждении административного регламента администрации сельского поселения Чучковское по оказанию муниципальной услуги "Передача жилых помещений, находящихся в собственности сельского поселения Чучковское, 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Чучковское от 26.03.2013 №13 «О внесении изменений и дополнений в административный регламент администрации сельского поселения Чучковское по предоставлению муниципальной услуги "Передача жилых помещений, находящихся в собственности сельского поселения Чучковское, 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остановление администрации сельского поселения Чучковское 13.10.2014 №78 «О внесении изменений в некоторые административные регламенты администрации сельского поселения Чучковское»;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администрации сельского поселения Чучковск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 16.05.2016 №36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администрации сельского поселения Чучковское по оказанию муниципальной услуги "Передача жилых помещений, находящихся в собственности сельского поселения Чучковское, в собственность граждан»;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о дня опубликования в газете «Сокольская правда»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 Контроль за исполнением настоящего постановления возложить на заместителя главы Сокольского муниципального округа А.В. Лемехова.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Cs w:val="28"/>
        </w:rPr>
        <w:t xml:space="preserve">Глава округа                     </w:t>
        <w:tab/>
        <w:t xml:space="preserve">                                                              Ю.А. Васин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9:25:00Z</dcterms:created>
  <dc:creator>1</dc:creator>
  <dc:description/>
  <cp:keywords/>
  <dc:language>en-US</dc:language>
  <cp:lastModifiedBy>User113-1</cp:lastModifiedBy>
  <cp:lastPrinted>2023-03-29T15:48:00Z</cp:lastPrinted>
  <dcterms:modified xsi:type="dcterms:W3CDTF">2023-04-03T07:23:00Z</dcterms:modified>
  <cp:revision>13</cp:revision>
  <dc:subject/>
  <dc:title>№</dc:title>
</cp:coreProperties>
</file>