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69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в административный регламент предоставления муниципальной услуги по присвоению адреса объекту адресации, изменению и аннулированию такого адрес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</w:t>
      </w:r>
      <w:r>
        <w:rPr>
          <w:szCs w:val="28"/>
        </w:rPr>
        <w:t xml:space="preserve">Федеральным законом от 26.12.2024 № 494-ФЗ «О внесении изменений в отдельные законодательные акты Российской Федерации»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следующие изменения в административный регламент предоставления муниципальной услуги по присвоению адреса объекту адресации, изменению и аннулированию такого адреса, утвержденный постановлением Администрации Сокольского муниципального округа от 24.12.2024 № 1338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1. Пункт 2.10 признать утратившим силу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1.2. Пункт 2.23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«2.2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уполномоченный орган   или в МФЦ не должен превышать 15 минут.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3. Разделы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признать утратившими сил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75" w:leader="none"/>
        </w:tabs>
        <w:jc w:val="both"/>
        <w:rPr/>
      </w:pPr>
      <w:r>
        <w:rPr/>
        <w:t>Глава округа</w:t>
        <w:tab/>
        <w:t xml:space="preserve">          В.А. Нос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454" w:top="1140" w:footer="0" w:bottom="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temtextresizertitle">
    <w:name w:val="itemtextresizertitle"/>
    <w:qFormat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8:34:00Z</dcterms:created>
  <dc:creator>1</dc:creator>
  <dc:description/>
  <cp:keywords/>
  <dc:language>en-US</dc:language>
  <cp:lastModifiedBy>User</cp:lastModifiedBy>
  <cp:lastPrinted>2025-02-21T08:37:00Z</cp:lastPrinted>
  <dcterms:modified xsi:type="dcterms:W3CDTF">2025-02-21T05:37:00Z</dcterms:modified>
  <cp:revision>55</cp:revision>
  <dc:subject/>
  <dc:title>№</dc:title>
</cp:coreProperties>
</file>