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Порядок разработки и утверждения административных регламентов предоставления муниципальных услуг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Федеральным законом от 26.12.2024 № 494-ФЗ «О внесении изменений в отдельные законодательные акты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следующие изменения в Порядок разработки и утверждения административных регламентов предоставления муниципальных услуг, утвержденный постановлением Администрации Сокольского муниципального округа от 08.12.2022 №1278: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1.1. Подпункты «г», «д» пункта 2.2, пункт 2.2.1, подпункт «е» пункта 2.4, пункты 2.7, 2.8 Порядка признать утратившими сил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2. Подпункт «о» пункта 2.4 Порядка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«о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в многофункциональный центр;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3. Подпункт «р» пункта 2.4 Порядка после слова «документы» дополнить словами: «и (или) информации»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2. Установить, что административные регламенты по предоставлению муниципальных услуг на территории Сокольского муниципального округа Вологодской области подлежат приведению в соответствие с настоящим постановлением органами, предоставляющими соответствующие муниципальные услуги, в срок до 01.04.2025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В.А. Носков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6"/>
      <w:szCs w:val="24"/>
    </w:rPr>
  </w:style>
  <w:style w:type="character" w:styleId="2">
    <w:name w:val="Заголовок 2 Знак"/>
    <w:basedOn w:val="Style12"/>
    <w:qFormat/>
    <w:rPr>
      <w:spacing w:val="60"/>
      <w:sz w:val="40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5-02-17T16:26:00Z</cp:lastPrinted>
  <dcterms:modified xsi:type="dcterms:W3CDTF">2025-02-17T13:27:00Z</dcterms:modified>
  <cp:revision>50</cp:revision>
  <dc:subject/>
  <dc:title>№</dc:title>
</cp:coreProperties>
</file>