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0495</wp:posOffset>
            </wp:positionH>
            <wp:positionV relativeFrom="paragraph">
              <wp:posOffset>-314325</wp:posOffset>
            </wp:positionV>
            <wp:extent cx="371475" cy="466725"/>
            <wp:effectExtent l="0" t="0" r="0" b="0"/>
            <wp:wrapTight wrapText="bothSides">
              <wp:wrapPolygon edited="0">
                <wp:start x="-542" y="0"/>
                <wp:lineTo x="-542" y="21143"/>
                <wp:lineTo x="21600" y="21143"/>
                <wp:lineTo x="21600" y="0"/>
                <wp:lineTo x="-54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и законами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от 06.10.2003 № 131-ФЗ «Об общих принципах организации местного самоуправления в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принятым решением Муниципального Собрания Сокольского муниципального округа от 17.11.2022 № 37 «О принятии Устава Сокольского муниципального округа Вологодской области», решением Муниципального Собрания Сокольского муниципального округа от 20.10.2022 № 28 «О создании Управления промышленности, природопользования и сельского хозяйства Сокольского муниципального округа Вологодской области и реорганизации Управления промышленности, природопользования и сельского хозяйства Администрации Сокольского муниципального района»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в Документ планирования регулярных перевозок по муниципальным маршрутам регулярных перевозок в границах Сокольского муниципального округа на 2024-2028 годы, утвержденный постановлением Администрации Сокольского муниципального округа от 16.01.2024 № 28,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 Подпункты 9 пункта 9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25"/>
        <w:gridCol w:w="2144"/>
        <w:gridCol w:w="2246"/>
        <w:gridCol w:w="2166"/>
        <w:gridCol w:w="1608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кол-Чекшино»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гулируемым тарифам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202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постановление вступает в силу с момента официального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     В.А. Нос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20" w:gutter="0" w:header="454" w:top="720" w:footer="454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4" w:leader="none"/>
        <w:tab w:val="right" w:pos="97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10-10T11:03:00Z</cp:lastPrinted>
  <dcterms:modified xsi:type="dcterms:W3CDTF">2025-02-13T05:05:00Z</dcterms:modified>
  <cp:revision>63</cp:revision>
  <dc:subject/>
  <dc:title>№</dc:title>
</cp:coreProperties>
</file>