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jc w:val="both"/>
              <w:rPr/>
            </w:pPr>
            <w:r>
              <w:rPr/>
              <w:t>О внесении изменений в Требования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19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 от 18.05.2015 №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 в целях установления правил нормирования в сфере закупок товаров, работ, услуг для обеспечения муниципальных нужд Сокольского муниципального округа 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Внести в </w:t>
      </w:r>
      <w:hyperlink r:id="rId3">
        <w:r>
          <w:rPr>
            <w:rStyle w:val="InternetLink"/>
            <w:szCs w:val="28"/>
          </w:rPr>
          <w:t>Требования</w:t>
        </w:r>
      </w:hyperlink>
      <w:r>
        <w:rPr>
          <w:szCs w:val="28"/>
        </w:rPr>
        <w:t xml:space="preserve">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</w:t>
      </w:r>
      <w:r>
        <w:rPr/>
        <w:t>, утвержденные постановлением Администрации Сокольского муниципального округа от 18.01.2023 № 24, следующие изменения:</w:t>
      </w:r>
    </w:p>
    <w:p>
      <w:pPr>
        <w:pStyle w:val="Normal"/>
        <w:ind w:firstLine="567"/>
        <w:jc w:val="both"/>
        <w:rPr/>
      </w:pPr>
      <w:r>
        <w:rPr/>
        <w:t>1.1. Абзац первый подпункта «б» пункта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szCs w:val="28"/>
        </w:rPr>
        <w:t>б)</w:t>
      </w:r>
      <w:r>
        <w:rPr>
          <w:b/>
          <w:sz w:val="24"/>
        </w:rPr>
        <w:t xml:space="preserve"> </w:t>
      </w:r>
      <w:r>
        <w:rPr>
          <w:szCs w:val="28"/>
        </w:rPr>
        <w:t>органов местного самоуправления округа (в том числе Администрации Сокольского муниципального округа как муниципального заказчика)  (далее – муниципальные органы), утверждающих:»</w:t>
      </w:r>
    </w:p>
    <w:p>
      <w:pPr>
        <w:pStyle w:val="Normal"/>
        <w:ind w:firstLine="567"/>
        <w:jc w:val="both"/>
        <w:rPr/>
      </w:pPr>
      <w:r>
        <w:rPr/>
        <w:t xml:space="preserve">1.2. Пункт 2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2. Правовые акты, указанные в </w:t>
      </w:r>
      <w:hyperlink w:anchor="Par12">
        <w:r>
          <w:rPr>
            <w:rStyle w:val="InternetLink"/>
            <w:szCs w:val="28"/>
          </w:rPr>
          <w:t>подпункте "а" пункта 1</w:t>
        </w:r>
      </w:hyperlink>
      <w:r>
        <w:rPr>
          <w:szCs w:val="28"/>
        </w:rPr>
        <w:t xml:space="preserve"> настоящего документа, разрабатываются Администрацией Сокольского муниципального округа совместно с  Финансово-экономическим управлением Сокольского муниципального округа (далее – ФЭУ СМО) и утверждаются в форме постановления Администрации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несение изменений в акты, указанные в </w:t>
      </w:r>
      <w:hyperlink w:anchor="Par12">
        <w:r>
          <w:rPr>
            <w:rStyle w:val="InternetLink"/>
            <w:szCs w:val="28"/>
          </w:rPr>
          <w:t>подпункте "а" пункта 1</w:t>
        </w:r>
      </w:hyperlink>
      <w:r>
        <w:rPr>
          <w:szCs w:val="28"/>
        </w:rPr>
        <w:t xml:space="preserve"> настоящего документа,  может осуществляться муниципальными органами в порядке, предусмотренном Регламентом Администрации округа, в случае необходимости изменения установленных количественных и качественных характеристик (свойств) отдельных видов товаров, работ, услуг, в том числе предельных цен товаров, работ, услуг в целях оказания муниципальных услуг и реализации муниципальных функци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3. В пункте 10 слово «района» заменить словом «округа»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Cs w:val="28"/>
        </w:rPr>
        <w:t>2. Управлению делами Администрации Сокольского муниципального округа (Л.В.Устинова) обеспечить размещение настоящего постановления в Единой информационной системе в сфере закупок в течение 7 календарных дней со дня подписания.</w:t>
      </w: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Настоящее постановление вступает в силу с момента принятия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480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Symbol" w:cs="Symbol"/>
      <w:w w:val="100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2">
    <w:name w:val="WW8Num46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F6345D4FCAA6A0AE75F9367EE434CF6EDD3431A055C96EAC9DA1843DC900722990AE9619EAC809Ck8a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58:00Z</dcterms:created>
  <dc:creator>1</dc:creator>
  <dc:description/>
  <cp:keywords/>
  <dc:language>en-US</dc:language>
  <cp:lastModifiedBy>fonh_4</cp:lastModifiedBy>
  <cp:lastPrinted>2025-01-23T16:27:00Z</cp:lastPrinted>
  <dcterms:modified xsi:type="dcterms:W3CDTF">2025-01-28T05:58:00Z</dcterms:modified>
  <cp:revision>2</cp:revision>
  <dc:subject/>
  <dc:title>№</dc:title>
</cp:coreProperties>
</file>