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26"/>
      </w:tblGrid>
      <w:tr>
        <w:trPr/>
        <w:tc>
          <w:tcPr>
            <w:tcW w:w="4680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6" w:type="dxa"/>
            <w:tcBorders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округ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30.09.2024 № 995</w:t>
            </w:r>
          </w:p>
          <w:p>
            <w:pPr>
              <w:pStyle w:val="ConsPlusTitle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системы муниципальной службы, кадрового обеспечения и социального партнерст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Сокольском муниципальном округ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алее – муниципальная программа)</w:t>
      </w:r>
      <w:r>
        <w:br w:type="page"/>
      </w:r>
    </w:p>
    <w:p>
      <w:pPr>
        <w:pStyle w:val="ListParagraph1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ListParagraph1"/>
        <w:rPr/>
      </w:pPr>
      <w:r>
        <w:rPr/>
      </w:r>
    </w:p>
    <w:p>
      <w:pPr>
        <w:pStyle w:val="ListParagraph1"/>
        <w:ind w:left="-567" w:hanging="0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ListParagraph1"/>
        <w:ind w:left="-709" w:firstLine="709"/>
        <w:jc w:val="both"/>
        <w:rPr>
          <w:color w:val="000000"/>
        </w:rPr>
      </w:pPr>
      <w:r>
        <w:rPr>
          <w:color w:val="000000"/>
        </w:rPr>
        <w:t>Национальных целей развития Российской Федерации на период до 2030 года и на перспективу до 2036 года,определенных Указом Президента Российской Федерации от 7 мая 2024 года № 309;</w:t>
      </w:r>
    </w:p>
    <w:p>
      <w:pPr>
        <w:pStyle w:val="ListParagraph1"/>
        <w:ind w:left="-709" w:firstLine="709"/>
        <w:jc w:val="both"/>
        <w:rPr>
          <w:color w:val="000000"/>
        </w:rPr>
      </w:pPr>
      <w:r>
        <w:rPr>
          <w:color w:val="000000"/>
        </w:rPr>
        <w:t>Стратегии национальной безопасности, утвержденной Указом Президента Российской Федерации от 2июля 2021 года № 400;</w:t>
      </w:r>
    </w:p>
    <w:p>
      <w:pPr>
        <w:pStyle w:val="ListParagraph1"/>
        <w:ind w:left="-709" w:firstLine="709"/>
        <w:jc w:val="both"/>
        <w:rPr>
          <w:color w:val="000000"/>
        </w:rPr>
      </w:pPr>
      <w:r>
        <w:rPr>
          <w:rFonts w:eastAsia="Times New Roman" w:cs="XO Thames;Times New Roman" w:ascii="XO Thames;Times New Roman" w:hAnsi="XO Thames;Times New Roman"/>
          <w:szCs w:val="22"/>
          <w:lang w:eastAsia="en-US"/>
        </w:rPr>
        <w:t>Стратегии развития информационного общества в Российской Федерации на 2017 – 2030 годы, утвержденной Указом Президента Российской Федерации от 9 мая 2017 года № 203;</w:t>
      </w:r>
    </w:p>
    <w:p>
      <w:pPr>
        <w:pStyle w:val="Style15"/>
        <w:spacing w:lineRule="atLeast" w:line="288"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азвития физической культуры и спорта в Российской Федерации на период до 2030 года, утвержденной распоряжением Правительства РФ от 24.11.2020 № 3081-р;</w:t>
      </w:r>
    </w:p>
    <w:p>
      <w:pPr>
        <w:pStyle w:val="Style15"/>
        <w:spacing w:lineRule="atLeast" w:line="288" w:before="0" w:after="0"/>
        <w:ind w:left="-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 Президента </w:t>
      </w:r>
      <w:r>
        <w:rPr>
          <w:rFonts w:eastAsia="Times New Roman"/>
          <w:sz w:val="28"/>
          <w:szCs w:val="28"/>
          <w:lang w:eastAsia="en-US"/>
        </w:rPr>
        <w:t>Российской Федерации</w:t>
      </w:r>
      <w:r>
        <w:rPr>
          <w:color w:val="000000"/>
          <w:sz w:val="28"/>
          <w:szCs w:val="28"/>
        </w:rPr>
        <w:t xml:space="preserve"> от 07.05.2012 № 601 «Об основных направлениях совершенствования системы государственного управления»;</w:t>
      </w:r>
    </w:p>
    <w:p>
      <w:pPr>
        <w:pStyle w:val="ListParagraph1"/>
        <w:ind w:left="-709" w:firstLine="709"/>
        <w:jc w:val="both"/>
        <w:rPr/>
      </w:pPr>
      <w:r>
        <w:rPr/>
        <w:t>Статьи 47 Федерального закона от 29.12.20212 № 273-ФЗ «Об образовании в Российской Федерации», которой признается особый статус педагогических работников в обществе, и создаются условия для осуществления ими профессиональной деятельности;</w:t>
      </w:r>
    </w:p>
    <w:p>
      <w:pPr>
        <w:pStyle w:val="ListParagraph1"/>
        <w:ind w:left="-709" w:firstLine="709"/>
        <w:jc w:val="both"/>
        <w:rPr/>
      </w:pPr>
      <w:r>
        <w:rPr/>
        <w:t>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 апреля 2014 года № 316;</w:t>
      </w:r>
    </w:p>
    <w:p>
      <w:pPr>
        <w:pStyle w:val="ListParagraph1"/>
        <w:ind w:left="-709" w:firstLine="709"/>
        <w:jc w:val="both"/>
        <w:rPr>
          <w:color w:val="000000"/>
        </w:rPr>
      </w:pPr>
      <w:r>
        <w:rPr>
          <w:rFonts w:eastAsia="Times New Roman" w:cs="XO Thames;Times New Roman" w:ascii="XO Thames;Times New Roman" w:hAnsi="XO Thames;Times New Roman"/>
          <w:szCs w:val="22"/>
          <w:lang w:eastAsia="en-US"/>
        </w:rPr>
        <w:t>Государственной программы Российской Федерации «Информационное общество», утвержденной постановлением Правительства Российской Федерации от 15 апреля 2014 года № 313;</w:t>
      </w:r>
    </w:p>
    <w:p>
      <w:pPr>
        <w:pStyle w:val="ListParagraph1"/>
        <w:ind w:left="-709" w:firstLine="709"/>
        <w:jc w:val="both"/>
        <w:rPr>
          <w:color w:val="000000"/>
        </w:rPr>
      </w:pPr>
      <w:r>
        <w:rPr>
          <w:color w:val="000000"/>
        </w:rPr>
        <w:t>Государственной программы Вологодской области «Совершенствование государственного управления в Вологодской области», утвержденной постановлением Правительства области от 7 октября 2019 года № 939;</w:t>
      </w:r>
    </w:p>
    <w:p>
      <w:pPr>
        <w:pStyle w:val="ListParagraph1"/>
        <w:ind w:left="-709" w:firstLine="709"/>
        <w:jc w:val="both"/>
        <w:rPr>
          <w:color w:val="000000"/>
        </w:rPr>
      </w:pPr>
      <w:r>
        <w:rPr>
          <w:color w:val="000000"/>
        </w:rPr>
        <w:t>Государственной программы Вологодской области «Информационное общество - Вологодская область», утвержденной постановлением Правительства области от 01.04.2019 № 314;</w:t>
      </w:r>
    </w:p>
    <w:p>
      <w:pPr>
        <w:pStyle w:val="Style15"/>
        <w:spacing w:before="0" w:after="0"/>
        <w:ind w:left="-709" w:firstLine="709"/>
        <w:jc w:val="both"/>
        <w:rPr/>
      </w:pPr>
      <w:r>
        <w:rPr>
          <w:sz w:val="28"/>
          <w:szCs w:val="28"/>
        </w:rPr>
        <w:t>Государственной программы</w:t>
      </w:r>
      <w:r>
        <w:rPr>
          <w:bCs/>
          <w:sz w:val="28"/>
          <w:szCs w:val="28"/>
        </w:rPr>
        <w:t>Вологодской области</w:t>
      </w:r>
      <w:r>
        <w:rPr>
          <w:sz w:val="28"/>
          <w:szCs w:val="28"/>
        </w:rPr>
        <w:t xml:space="preserve"> «Развитие здравоохранения</w:t>
      </w:r>
      <w:r>
        <w:rPr>
          <w:bCs/>
          <w:sz w:val="28"/>
          <w:szCs w:val="28"/>
        </w:rPr>
        <w:t xml:space="preserve"> Вологодской области</w:t>
      </w:r>
      <w:r>
        <w:rPr>
          <w:sz w:val="28"/>
          <w:szCs w:val="28"/>
        </w:rPr>
        <w:t>», утвержденной постановлением Правительства области от 31мая 2019 года№503;</w:t>
      </w:r>
    </w:p>
    <w:p>
      <w:pPr>
        <w:pStyle w:val="Style15"/>
        <w:spacing w:lineRule="atLeast" w:line="288" w:before="0" w:after="0"/>
        <w:ind w:left="-709"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</w:t>
      </w:r>
      <w:r>
        <w:rPr>
          <w:sz w:val="28"/>
          <w:szCs w:val="28"/>
        </w:rPr>
        <w:t>;</w:t>
      </w:r>
    </w:p>
    <w:p>
      <w:pPr>
        <w:sectPr>
          <w:headerReference w:type="default" r:id="rId3"/>
          <w:type w:val="nextPage"/>
          <w:pgSz w:w="11906" w:h="16838"/>
          <w:pgMar w:left="1985" w:right="624" w:gutter="0" w:header="454" w:top="1140" w:footer="0" w:bottom="567"/>
          <w:pgNumType w:start="3" w:fmt="decimal"/>
          <w:formProt w:val="false"/>
          <w:textDirection w:val="lrTb"/>
          <w:docGrid w:type="default" w:linePitch="254" w:charSpace="0"/>
        </w:sectPr>
        <w:pStyle w:val="ListParagraph1"/>
        <w:ind w:left="-709" w:firstLine="709"/>
        <w:rPr/>
      </w:pPr>
      <w:r>
        <w:rPr>
          <w:color w:val="000000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ListParagraph1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системы муниципальной службы, кадрового обеспечения и социального партнерств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3"/>
        <w:gridCol w:w="9464"/>
      </w:tblGrid>
      <w:tr>
        <w:trPr>
          <w:trHeight w:val="565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Осовской Андрей Николаевич</w:t>
            </w:r>
          </w:p>
        </w:tc>
      </w:tr>
      <w:tr>
        <w:trPr>
          <w:trHeight w:val="56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 Вологодской области (далее – Администрация округ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промышленности, природопользования и сельского хозяйства Сокольского муниципального округа (далее – Управление промышленности, природопользования и сельского хозяйств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– «Город Сокол» (далее – территориальный орган «Город Сокол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– «Город Кадников» (далее – территориальный орган «Город Кадников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Архангельский» (далее – территориальный орган «Архангель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Биряковский» (далее - территориальный орган «Биря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Воробьевский» (далее – территориальный орган «Воробье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Двиницкий» (далее – территориальный орган «Двиниц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Пельшемский» (далее – территориальный орган «Пельшем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Пригородный» (далее – территориальный орган «Пригородны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альный орган Администрации Сокольского муниципального округа Вологодской области «Чучковский» (далее – территориальный орган «Чучковский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Сокольского муниципального округа «Центр бухгалтерского учета» (далее – МКУ СМО «ЦБУ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Сокольского муниципального округа «Управление строительства и ЖКХ» (далее – МКУ СМО «Управление строительства и ЖКХ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ЖКХ г. Сокола» (далее – МКУ «Управление ЖКХ г. Сокола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бюджетное учреждение Сокольского муниципального округа «Многофункциональный центр предоставления государственных и муниципальных услуг» (далее – «МБУ СМО «МФ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Бюджетное учреждение здравоохранения Вологодской области «Сокольская центральная районная больница» (далее – </w:t>
            </w:r>
            <w:r>
              <w:rPr/>
              <w:t>БУЗ ВО «Сокольская ЦРБ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кольский территориальный отдел Управления Федеральной службы по надзору в сфере защиты прав потребителей и благополучия человека по Вологодской области (далее - Сокольский территориальный отдел Управления Роспотребнадзора по Вологодской области)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округ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–2030 годы</w:t>
            </w:r>
          </w:p>
        </w:tc>
      </w:tr>
      <w:tr>
        <w:trPr>
          <w:trHeight w:val="18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деятельности лиц, замещающих должности муниципальной службы в Сокольском муниципальном округе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«Привлечение квалифицированных кадров в социальную сферу Сокольского муниципального округа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«Развитие деятельности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53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1 «Реформирование и развитие системы муниципальной службы в Сокольском муниципальном округе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2«Привлечение кадров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подпрограмма) 3 «Поддержка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490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ифровая трансформация государственного и муниципального управления, экономики и социальной сферы»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Экономическое развитие и инновационная экономика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Информационное общество».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Совершенствование государственного управления в Вологодской области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Информационное общество – Вологодская область».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3409"/>
        <w:gridCol w:w="1423"/>
        <w:gridCol w:w="1138"/>
        <w:gridCol w:w="711"/>
        <w:gridCol w:w="714"/>
        <w:gridCol w:w="712"/>
        <w:gridCol w:w="711"/>
        <w:gridCol w:w="709"/>
        <w:gridCol w:w="711"/>
        <w:gridCol w:w="702"/>
        <w:gridCol w:w="3634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3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(комплексной программы): «Повышение эффективности деятельности лиц, замещающих должности муниципальной службы в Сокольском муниципальном округ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 ок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асчете на 1000 человек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 муниципального округа, органы местного самоуправления Сокольского муниципального округа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(комплексной программы): «Привлечение квалифицированных кадров в социальную сферу Сокольского муниципального округа»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в муниципальную собственность Сокольского муниципального округа жилых помещений для жилищного фонда коммерчес-кого использования Сокольс-кого муниципального округа для предоставления врачам и среднему медицинскому персоналу БУЗ ВО «Сокольс-кая ЦРБ» по договору арен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Сокольского муни-ципального округа </w:t>
            </w:r>
            <w:r>
              <w:rPr>
                <w:bCs/>
                <w:sz w:val="24"/>
                <w:szCs w:val="24"/>
              </w:rPr>
              <w:t>«Управление строительства и</w:t>
            </w:r>
            <w:r>
              <w:rPr>
                <w:sz w:val="24"/>
                <w:szCs w:val="24"/>
              </w:rPr>
              <w:t>жилищно-ком-мунального хозяйства»</w:t>
            </w:r>
          </w:p>
        </w:tc>
      </w:tr>
      <w:tr>
        <w:trPr>
          <w:trHeight w:val="559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(комплексной программы): «Развитие деятельности социально ориентированных некоммерческих организаций в Сокольском муниципальном округ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-ями, получившими субсидии за счет средств бюджета ок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кольского муниципального округа, органы местного самоуправления Сокольского муниципального округа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366"/>
        <w:gridCol w:w="3240"/>
        <w:gridCol w:w="1690"/>
        <w:gridCol w:w="513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1 «Реформирование и развитие системы муниципальной службы в Сокольском муниципальном округе»</w:t>
            </w:r>
          </w:p>
        </w:tc>
      </w:tr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органов местного самоуправления Сокольского муниципального округа, территориаль-ных органов и подведомственных им учреждений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повышение квалификации кадров Администрации округа»</w:t>
            </w:r>
          </w:p>
        </w:tc>
      </w:tr>
      <w:tr>
        <w:trPr>
          <w:trHeight w:val="7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>
          <w:trHeight w:val="7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промышленности, природопользования и сельск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Архангель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Биряко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Воробье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Двиниц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Пельшем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Пригородны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Чучковский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ЦБУ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г. Сокола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МКУ СМО «МФЦ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ы условия для получения услуг в электронном виде и через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«МКУ СМО «МФ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униципальная поддержка неработающим пенсионер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ализация полномочий по состав-лению (изменению) списков кандидатов в присяжные заседател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«Обслуживание муниципального долга окр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2 «Привлечение кадров»</w:t>
            </w:r>
          </w:p>
        </w:tc>
      </w:tr>
      <w:tr>
        <w:trPr>
          <w:trHeight w:val="18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Кадры для социальной сферы Сокольского муни-ципального окру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ы квалифицированные специалисты социальной сферы Сокольского муниципально-го округа жилыми помещениями для прожи-вания посредством частичной компенсации расходов по договорам найма жилых помещений»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-ностям педагогической направленности в виде муниципальной стипендии»</w:t>
            </w:r>
          </w:p>
        </w:tc>
      </w:tr>
      <w:tr>
        <w:trPr>
          <w:trHeight w:val="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подпрограмма) 3 «Развитие деятельности социально ориентированных некоммерческих организация в Сокольском муниципальном окру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оддержка социально ориентированных неком-мерческих организаций в Сокольском муниципальном округ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а поддержка проектам, программам и инициативам социально ориентированных некоммерческих организаций округа»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 округа, человек в расчете на 1000 человек насел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рассчитывается как отношение численности муниципальных служащих округа к численности населения Сокольского муниципального округа на 1 января отчетного года, выраженное в процентах, по формуле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083"/>
        <w:gridCol w:w="1549"/>
        <w:gridCol w:w="1708"/>
      </w:tblGrid>
      <w:tr>
        <w:trPr>
          <w:trHeight w:val="274" w:hRule="atLeast"/>
        </w:trPr>
        <w:tc>
          <w:tcPr>
            <w:tcW w:w="1414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Кмс</w:t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=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Чомс</w:t>
            </w:r>
          </w:p>
        </w:tc>
        <w:tc>
          <w:tcPr>
            <w:tcW w:w="1708" w:type="dxa"/>
            <w:vMerge w:val="restart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 1000, где:</w:t>
            </w:r>
          </w:p>
        </w:tc>
      </w:tr>
      <w:tr>
        <w:trPr/>
        <w:tc>
          <w:tcPr>
            <w:tcW w:w="1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Чнас</w:t>
            </w:r>
          </w:p>
        </w:tc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с – Количество муниципальных служащих в расчете на 1000 населения, человек на 1000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см – общая численность муниципальных служащих округа, челове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ас – общая численность населения округа на 1 января отчетного года, человек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чник данных: ведомственная отчетность отдела организационной и кадровой работы управления делами, официальная статистическая информация Вологдастата о численности постоянного населения округа на 1 января отчетного года.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для предоставления врачам и среднему медицинскому персоналу БУЗ ВО «Сокольская ЦРБ» по договору аренды за отчетный период, единица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ежемесячный реестр приобретенных в собственность Сокольского муниципального округа жилых помещений, предоставляемый МКУ СМО «Управление строительства и ЖКХ».</w:t>
      </w:r>
    </w:p>
    <w:p>
      <w:pPr>
        <w:pStyle w:val="ConsPlusNormal1"/>
        <w:widowControl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, тыс.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Сокольского муниципального округа, о количестве добровольцев, которых планируется привлечь к реализации общественно полезных проектов (программ).</w:t>
      </w:r>
    </w:p>
    <w:p>
      <w:pPr>
        <w:pStyle w:val="ListParagraph1"/>
        <w:ind w:left="0" w:firstLine="709"/>
        <w:jc w:val="both"/>
        <w:rPr/>
      </w:pPr>
      <w:r>
        <w:rPr/>
        <w:t>Источник данных: 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.</w:t>
      </w:r>
    </w:p>
    <w:p>
      <w:pPr>
        <w:pStyle w:val="ListParagraph1"/>
        <w:ind w:left="0" w:firstLine="709"/>
        <w:jc w:val="both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454" w:top="1134" w:footer="454" w:bottom="624"/>
          <w:pgNumType w:fmt="decimal"/>
          <w:formProt w:val="false"/>
          <w:textDirection w:val="lrTb"/>
          <w:docGrid w:type="default" w:linePitch="381" w:charSpace="0"/>
        </w:sectPr>
        <w:pStyle w:val="ListParagraph1"/>
        <w:ind w:left="0" w:firstLine="709"/>
        <w:jc w:val="both"/>
        <w:rPr/>
      </w:pPr>
      <w:r>
        <w:rPr/>
      </w:r>
    </w:p>
    <w:p>
      <w:pPr>
        <w:pStyle w:val="ListParagraph1"/>
        <w:ind w:left="0" w:firstLine="709"/>
        <w:jc w:val="right"/>
        <w:rPr/>
      </w:pPr>
      <w:r>
        <w:rPr/>
        <w:t>Приложение 2</w:t>
      </w:r>
    </w:p>
    <w:p>
      <w:pPr>
        <w:pStyle w:val="ListParagraph1"/>
        <w:ind w:left="0" w:firstLine="709"/>
        <w:jc w:val="right"/>
        <w:rPr/>
      </w:pPr>
      <w:r>
        <w:rPr/>
        <w:t>к паспорту муниципальной программы</w:t>
      </w:r>
    </w:p>
    <w:p>
      <w:pPr>
        <w:pStyle w:val="ListParagraph1"/>
        <w:ind w:left="0" w:firstLine="709"/>
        <w:jc w:val="right"/>
        <w:rPr/>
      </w:pPr>
      <w:r>
        <w:rPr/>
      </w:r>
    </w:p>
    <w:p>
      <w:pPr>
        <w:pStyle w:val="ListParagraph1"/>
        <w:ind w:left="0" w:firstLine="709"/>
        <w:jc w:val="center"/>
        <w:rPr/>
      </w:pPr>
      <w:r>
        <w:rPr/>
        <w:t>ХАРАКТЕРИСТИКА</w:t>
      </w:r>
    </w:p>
    <w:p>
      <w:pPr>
        <w:pStyle w:val="ListParagraph1"/>
        <w:ind w:left="0" w:firstLine="709"/>
        <w:jc w:val="center"/>
        <w:rPr>
          <w:sz w:val="26"/>
          <w:szCs w:val="26"/>
        </w:rPr>
      </w:pPr>
      <w:r>
        <w:rPr/>
        <w:t>направлений расходов финансовых мероприятий (результатов) структурных элементов проектной части муниципальной программы (комплексной программы)</w:t>
      </w:r>
    </w:p>
    <w:p>
      <w:pPr>
        <w:pStyle w:val="ListParagraph1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9"/>
        <w:gridCol w:w="2148"/>
        <w:gridCol w:w="1774"/>
        <w:gridCol w:w="2963"/>
        <w:gridCol w:w="817"/>
        <w:gridCol w:w="34"/>
        <w:gridCol w:w="854"/>
        <w:gridCol w:w="848"/>
        <w:gridCol w:w="36"/>
        <w:gridCol w:w="814"/>
        <w:gridCol w:w="73"/>
        <w:gridCol w:w="778"/>
        <w:gridCol w:w="110"/>
        <w:gridCol w:w="857"/>
      </w:tblGrid>
      <w:tr>
        <w:trPr>
          <w:trHeight w:val="5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правления (подпрограммы), структурного элемента муниципальной программы, мероприятия (результата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расходов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, вид расходо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направления расходов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ого обеспечения по годам, тыс. руб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2 «Привлечение кадров»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Кадры для социальной сферы Сокольского муниципального округа»</w:t>
            </w:r>
          </w:p>
        </w:tc>
      </w:tr>
      <w:tr>
        <w:trPr>
          <w:trHeight w:val="26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обретены жилые помещения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годное приобретение жилых помещений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 для дальнейшего их предоставления специалистам БУЗ ВО «Сокольская ЦРБ» по договору аренды с целью создания благоприятных условий для привлечения медицинских работников в Сокольский муниципальный округ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300,0</w:t>
            </w:r>
          </w:p>
        </w:tc>
      </w:tr>
      <w:tr>
        <w:trPr>
          <w:trHeight w:val="5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едоставлены меры социальной поддержки медицинским работникам БУЗ ВО «Сокольская ЦРБ» в виде частичной компенсации расходов по договору найма жилого помещен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-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работникам БУЗ ВО «Сокольская ЦРБ» с целью создания благоприятных условий для привлечения медицинских работников для работы в Сокольский муниципальный округ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</w:tr>
      <w:tr>
        <w:trPr>
          <w:trHeight w:val="8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едоставлены меры социальной поддержки отдельным категориям педагогических работников в виде частичной компенсации расходов по договору найма жилого помещен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-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педагогическим работникам округа. Предоставляется ежегодно с целью привлечения педагогических работников к работе в общеобразовательных учреждениях Сокольского муниципального округ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ы меры социальной поддержки отдельным категориям работников   муниципальных учреждений  физкультурно-спортивной направленности   в виде частичной компенсации расходов по договору найма жилого помещен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-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я работникам муниципальных учреждениях физкультурно-спортивной направленности. Предоставляется ежегодно с целью привлечения тренерско-преподавательского состава к работе в муниципальных учреждениях физкультурно-спортивной направленности Сокольского муниципального округ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0</w:t>
            </w:r>
          </w:p>
        </w:tc>
      </w:tr>
      <w:tr>
        <w:trPr>
          <w:trHeight w:val="9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ы дополнительные меры социальной поддержки специалистам в области регулирования здравоохранения и санитарно-эпидемиологическо-го благополучия территориального отдела Роспотребнадзора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-эпидемиологического благополучия территориального отдела Роспотребнадзор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-го характера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аются договоры о предоставлении частичной компенсации расходов по договорам найма жилых помещений работникам. Предоставляется ежегодно с целью создания благоприятных условий для привлечения специалисты в области регулирования здравоохранения и санитарно- эпидемиологического благополучия территориального отдела Роспотребнадзора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83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ы меры социальной поддержки гражданам, обучающимся по образовательным программам высшего образования по очной форме обучения по договору о целевом обучении с Администрацией Сокольского муниципального округа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ой стипенд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муниципально-го характер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стипендии назначаются на основании заявления гражданам, заключившим договор о целевом обучении по образовательным программам высшего образования с Администрацией Сокольского муниципального округа. С целью укомплектования образовательных организаций Сокольского муниципального округа квалифицированными кадрами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ие (подпрограмма) 3 «Поддержка социально ориентированных некоммерческих организаций в Сокольском муниципальном округе»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проект «Поддержка социально ориентированных некоммерческих организаций в Сокольском муниципальном округе» </w:t>
            </w:r>
          </w:p>
        </w:tc>
      </w:tr>
      <w:tr>
        <w:trPr>
          <w:trHeight w:val="1219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веден отбор социально ориентированных некоммерческих организаций для предоставления субсидий из бюджета округа»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редоставляются ежегодно социально ориентированным некоммерческим организациям, не являющимся государственными (муниципальными) учреждениями, на реализацию общественно полезных проектов (программ), связанных с осуществлением уставной деятельности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69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убсидии некоммерчес-ким организациям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40" w:gutter="0" w:header="454" w:top="1134" w:footer="454" w:bottom="624"/>
          <w:pgNumType w:start="25"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органов местного самоуправления Сокольского муниципального округа, территориальных органов и подведомственных им казенных учреждений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мышленности, природопользования и сельского хозяйства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Сокол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Кадников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Архангельски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Биряковски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Воробьевски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Двиницки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Пельшемски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Пригородны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Чучковский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ЦБУ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Х г. Сокола»</w:t>
            </w:r>
          </w:p>
        </w:tc>
      </w:tr>
      <w:tr>
        <w:trPr/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МФЦ»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115"/>
        <w:gridCol w:w="1276"/>
        <w:gridCol w:w="1136"/>
        <w:gridCol w:w="851"/>
        <w:gridCol w:w="708"/>
        <w:gridCol w:w="708"/>
        <w:gridCol w:w="711"/>
        <w:gridCol w:w="708"/>
        <w:gridCol w:w="696"/>
        <w:gridCol w:w="618"/>
        <w:gridCol w:w="248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повышение квалификации кадров Администрации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 и работников - лиц, замещающих должности, не отнесенные к муниципальным должностям и должностям муниципальной службы Администрации округа, прошедших профессиональную переподготовку ил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обязательство по уплате ежегодного членского взноса в соответствии с Учредительным договором от 31.03.2006 и решением собрания Ассоциации «Совет муниципальных образований Вологодской области» от 07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убликованных в печатном издании муниципальных правовых актов от общего числа муниципальных правовых актов, подлежащих опублик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ы условия для получения услуг в электронном виде и через МКУ СМО «МФЦ»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МФЦ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2128"/>
        <w:gridCol w:w="852"/>
        <w:gridCol w:w="1702"/>
        <w:gridCol w:w="2269"/>
        <w:gridCol w:w="1134"/>
        <w:gridCol w:w="993"/>
        <w:gridCol w:w="708"/>
        <w:gridCol w:w="644"/>
        <w:gridCol w:w="690"/>
        <w:gridCol w:w="690"/>
        <w:gridCol w:w="690"/>
        <w:gridCol w:w="685"/>
        <w:gridCol w:w="68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-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ис-полнение Адми-нистрацией  округа 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Администрацией  округа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 Управлением промышленности, природопользова-ния и сельского хозяйства 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-нение Управлением промышленности, природопользования и сельского хозяйст-ва возложенных полномочий в пол-ном объеме еже-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выполнение функций Финансово-экономическим управлением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держание Финансово-экономического управления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Город Сокол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Город Сокол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Город Кадников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Город Кадников»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Архангельски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Архангельский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Биряковски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Биряковский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Воробьевски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Воробьевский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Двиницки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Двиницкий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органом «Пельшемски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Пельшемский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Пригородны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Пригородный»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исполнениетерриториальным органом «Чучковский»возложенных полномочи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территориальным органом «Чучковский» возложенных полномочий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деятельность  МКУ СМО «ЦБУ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держание МКУ СМО «ЦБУ»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деятельность МКУ СМО «Управление строительства и ЖКХ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деятельность МКУ СМО «Управление строительства и ЖКХ»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деятельность МКУ «Управление ЖКХ г. Сокол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деятельность МКУ «Управление ЖКХ г. Сокола»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содержание аварийно-спасательных служ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держание аварийно-спасательных служб» в полном объеме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повышение квалификации кадров Администрации округ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повышение квалификации кадров Администрации округ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кад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обучение служащих округа по программам профессиональной переподготовки и повышения квалификации в целях повышения эффективности муниципального управления, в современных условиях профессиональное развитие служащих должно осуществляться на основе принципа его непреры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уплата членских взносов в Ассоциацию «Совет муниципальных образований Вологодской области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а уплата членских взносов в Ассоциацию «Совет муниципальных образований Вологод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исполнение обязательства по уплате членских взносов в Ассоциацию «Совет муниципальных образований Вологодской области»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доступ граждан к информации о деятельности органов местного самоуправления Сокольского муниципального округа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опубликование информации о деятельности органов местного самоуправления Сокольского муниципального округа в печатном издани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варов, работ, у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публикование муниципальных правовых актов Сокольского муниципального округа в печатном изд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ы условия для получения услуг в электронном виде и через МБУ СМО «МФЦ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о осуществление отдельных государственных полномочий в соответствии с законом области от10.12.2014         № 3526-ОЗ «О наделении органов местного самоуправления  отдельными государственными полномочиями  по организации деятельности многофункциональных центров предоставления государственных и муниципальных услуг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а деятельность МБУ СМО «МФЦ» с целью обеспечения отдельных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ю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80"/>
      <w:bookmarkStart w:id="1" w:name="P2280"/>
      <w:bookmarkEnd w:id="1"/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20"/>
        <w:gridCol w:w="1320"/>
        <w:gridCol w:w="1320"/>
        <w:gridCol w:w="1320"/>
        <w:gridCol w:w="1320"/>
        <w:gridCol w:w="1320"/>
        <w:gridCol w:w="1300"/>
        <w:gridCol w:w="1280"/>
      </w:tblGrid>
      <w:tr>
        <w:trPr>
          <w:trHeight w:val="6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 процессных мероприятий «Обеспечение деятельности органов местного самоуправления Сокольского муниципального округа, территориальных органов и подведомственных им казенных учреждений», всего,</w:t>
              <w:br/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7 53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76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 22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84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84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84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843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 64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79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21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22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2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2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22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4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4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4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17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Администрацией  округа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843,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699,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52,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28,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28,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2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 69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226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699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52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28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28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62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 69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Управлением промышленности, природопользования и сельского хозяйства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8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8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8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8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605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88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32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32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382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38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382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86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9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выполнение функций Финансово-экономическим управлением», всего,</w:t>
              <w:br/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8 72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8 35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 43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6 40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6 40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6 40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 281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8 72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8 35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 43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6 40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6 40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6 40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 281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Город Сокол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1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1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1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7,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7,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96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1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1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51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847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7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96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Город Кадников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 55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 43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 4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2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2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998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0093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920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 903,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526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52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526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95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3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Архангельски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9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2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2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5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19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6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6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1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1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11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00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Биряковски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6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36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3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3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3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 13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11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Воробьевски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69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16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7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7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7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97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.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Двиницки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8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8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7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4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2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0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84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8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84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51,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0.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Пельшемски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2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74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5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7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7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7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54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20"/>
        <w:gridCol w:w="1320"/>
        <w:gridCol w:w="1320"/>
        <w:gridCol w:w="1320"/>
        <w:gridCol w:w="1320"/>
        <w:gridCol w:w="1320"/>
        <w:gridCol w:w="1300"/>
        <w:gridCol w:w="1280"/>
      </w:tblGrid>
      <w:tr>
        <w:trPr>
          <w:trHeight w:val="56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1.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Пригородны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57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99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9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1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451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1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8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8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9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45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45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45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06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исполнение территориальным органом «Чучковский» возложенных полномочий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71,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48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6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4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51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51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51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52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3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а деятельность  МКУ СМО «ЦБУ»», всего,</w:t>
              <w:br/>
              <w:t>в том числе: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76,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76,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76,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84,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84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8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58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76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76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76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84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84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28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 580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20"/>
        <w:gridCol w:w="1320"/>
        <w:gridCol w:w="1320"/>
        <w:gridCol w:w="1320"/>
        <w:gridCol w:w="1320"/>
        <w:gridCol w:w="1320"/>
        <w:gridCol w:w="1300"/>
        <w:gridCol w:w="1280"/>
        <w:gridCol w:w="20"/>
        <w:gridCol w:w="90"/>
        <w:gridCol w:w="390"/>
        <w:gridCol w:w="1780"/>
        <w:gridCol w:w="1780"/>
        <w:gridCol w:w="1780"/>
      </w:tblGrid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4.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а деятельность МКУ СМО «Управление строительства и ЖКХ», всего,</w:t>
              <w:br/>
              <w:t>в том числе: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1,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1,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1,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10,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10,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1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65,7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1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1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11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710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 710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71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65,7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а деятельность МКУ «Управление ЖКХ г. Сокола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2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7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7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7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986,3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9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29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2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86,3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6.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содержание аварийно-спасательных служб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6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26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26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26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68,2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1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2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2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22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68,2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7.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повышение квалификации кадров Администрации округа», всего,</w:t>
              <w:br/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6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6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.18.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а уплата членских взносов в Ассоциацию «Совет муниципальных образований Вологодской области», всего,</w:t>
              <w:br/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опубликование информации о деятельности органов местного самоуправления Сокольского муниципального округа в печатном издании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00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00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.2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20-ОЗ "О наделении оргнов местного самоуправления отдельными государственными полномочия по организации и осуществлению деятельности по опеке и попечительству и по социальной пподдержке детей-сирот, осуществляющихся без попечения родителей (за исключением детей обучающихся в федеральных государственных образовательных организациях), лиц из числа детей указанных категорий"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.21.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осуществление отдельных государственных полномочий в соответствии с законом области от10.12.2014 № 3526-ОЗ «О наделении органов местного самоуправления  отдельными государственными полномочиями  по организации деятельности многофункциональных центров предоставления государственных и муниципальных услуг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 617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 617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 61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 401,8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8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 61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 6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 6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 401,8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.22.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5 октября 2006 года № 1501-ОЗ "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(тарифов)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5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34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3.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апреля 2006 года № 3526-ОЗ " О наделении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"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28 июня  2006 года № 1465-ОЗ " ОЗ " О наделении органов местного самоуправления отдельными государственными полномочиями в сфере охраны окружающей среды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13,9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13,9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8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autoSpaceDE w:val="false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autoSpaceDE w:val="false"/>
        <w:jc w:val="center"/>
        <w:rPr/>
      </w:pPr>
      <w:r>
        <w:rPr/>
        <w:t>5. Сведения 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Число муниципальных служащих и работников-лиц, замещающих должности, не отнесенные к муниципальным должностям и должностям муниципальной службы Администрации округа, прошедших профессиональную переподготовку или повышение квалификации, человек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фактическое обучение муниципальных служащих, работников– лиц, замещающих должности, не отнесенные к муниципальным должностям и должностям муниципальной службы Администрации округа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Исполнено обязательство по уплате ежегодного членского взноса в соответствии с Учредительным договором от 31.03.2006 и решением собрания Ассоциации «Совет муниципальных образований Вологодской области» от 07.12.2022, единиц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ежегодно на основании документов, подтверждающихуплату членского взноса в Ассоциацию «Совет муниципальных образований Вологодской области».</w:t>
      </w:r>
    </w:p>
    <w:p>
      <w:pPr>
        <w:pStyle w:val="Normal"/>
        <w:ind w:firstLine="709"/>
        <w:jc w:val="both"/>
        <w:rPr/>
      </w:pPr>
      <w:r>
        <w:rPr/>
        <w:t>Источник данных: платежное поручение, подтверждающее уплату взноса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Доля опубликованных в печатном издании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оля опубликованных в печатном издании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N</w:t>
      </w:r>
      <w:r>
        <w:rPr>
          <w:color w:val="000000"/>
        </w:rPr>
        <w:t xml:space="preserve"> - количество опубликованных в печатном издании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</w:t>
      </w:r>
      <w:r>
        <w:rPr>
          <w:color w:val="000000"/>
        </w:rPr>
        <w:t xml:space="preserve"> - количество подлежащих опубликованию в печатном издании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</w:rPr>
        <w:t>подлежащих опубликованию и фактически опубликованных в печатном издании муниципальных правовых актов.</w:t>
      </w:r>
    </w:p>
    <w:p>
      <w:pPr>
        <w:pStyle w:val="Normal"/>
        <w:ind w:firstLine="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</w:rPr>
        <w:t xml:space="preserve">Х =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X</w:t>
      </w:r>
      <w:r>
        <w:rPr>
          <w:color w:val="000000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количество типовых муниципальных услуг,</w:t>
      </w:r>
      <w:r>
        <w:rPr>
          <w:bCs/>
          <w:color w:val="000000"/>
        </w:rPr>
        <w:t xml:space="preserve"> предоставленных в отчетном периоде в электронном виде из числа услуг,</w:t>
      </w:r>
      <w:r>
        <w:rPr>
          <w:color w:val="000000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этапа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  <w:lang w:val="en-US"/>
        </w:rPr>
        <w:t>Z</w:t>
      </w:r>
      <w:r>
        <w:rPr>
          <w:color w:val="000000"/>
        </w:rPr>
        <w:t xml:space="preserve"> - количество типовых муниципальных услуг,</w:t>
      </w:r>
      <w:r>
        <w:rPr>
          <w:bCs/>
          <w:color w:val="000000"/>
        </w:rPr>
        <w:t xml:space="preserve"> предоставленных всего в отчетном периоде из числа услуг,</w:t>
      </w:r>
      <w:r>
        <w:rPr>
          <w:color w:val="000000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этап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Источник сведений: информация, предоставленная </w:t>
      </w:r>
      <w:r>
        <w:rPr/>
        <w:t>управлением делами Администрации Сокольского муниципального округа</w:t>
      </w:r>
      <w:r>
        <w:rPr>
          <w:bCs/>
          <w:color w:val="000000"/>
        </w:rPr>
        <w:t>, о количестве предоставленных типовых муниципальных услуг в отчетном периоде из числа услуг,</w:t>
      </w:r>
      <w:r>
        <w:rPr>
          <w:color w:val="000000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этапа, всего и в том числе в электронном виде.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Cs/>
          <w:i/>
          <w:i/>
          <w:color w:val="FF0000"/>
          <w:sz w:val="24"/>
        </w:rPr>
      </w:pPr>
      <w:r>
        <w:rPr>
          <w:bCs/>
          <w:i/>
          <w:color w:val="FF0000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ддержка неработающим пенсионерам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4083"/>
        <w:gridCol w:w="1250"/>
        <w:gridCol w:w="1043"/>
        <w:gridCol w:w="696"/>
        <w:gridCol w:w="696"/>
        <w:gridCol w:w="696"/>
        <w:gridCol w:w="696"/>
        <w:gridCol w:w="600"/>
        <w:gridCol w:w="642"/>
        <w:gridCol w:w="674"/>
        <w:gridCol w:w="3015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замещавшихмуни-ципальные  должности и должности муниципальной службы вСокольском муниципальном округе, еже-месячно получающих пенсию за выслугу лет из бюджета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четных граждан, получающих ежемесячные выплаты к пенсии неработающим пенсионерам из бюджета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2329"/>
        <w:gridCol w:w="994"/>
        <w:gridCol w:w="1562"/>
        <w:gridCol w:w="2263"/>
        <w:gridCol w:w="1221"/>
        <w:gridCol w:w="772"/>
        <w:gridCol w:w="711"/>
        <w:gridCol w:w="708"/>
        <w:gridCol w:w="708"/>
        <w:gridCol w:w="708"/>
        <w:gridCol w:w="711"/>
        <w:gridCol w:w="70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о оказание муниципальной поддержки неработающим пенсионерам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начена выплата пенсии за выслугу лет лицам, замещавшим должности муниципальной службы в Сокольском муниципальном округ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ыплата пенсии за выслугу лет лицам, замещавшим должности муниципальной службы в Сокольском муниципальном округе, ежемеся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начена выплата Почетным гражданам Сокольского муниципального округ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физическим лиц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выплата Почетным гражданам Сокольского муниципального округа, ежемесяч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14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мероприятия/источника финансового обеспечения</w:t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 , тыс. рублей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0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 процессных мероприятий «Муниципальная поддержка неработающим пенсионерам», всего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65,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365,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Назначена выплата пенсии за выслугу лет лицам, замещавшим должности муниципальной службы в Сокольском муниципальном округе», всего,</w:t>
              <w:br/>
              <w:t>в том числе: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5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90,3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0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0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8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8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90,3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Назначена выплата Почетным гражданам Сокольского муниципального округа», всего,</w:t>
              <w:br/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граждан, замещавших муниципальные должности и должности муниципальной службы в Сокольском муниципальном округе, ежемесячно получающих пенсию за выслугу лет из бюджета округа, процент.</w:t>
      </w:r>
    </w:p>
    <w:p>
      <w:pPr>
        <w:pStyle w:val="Normal"/>
        <w:ind w:firstLine="709"/>
        <w:jc w:val="both"/>
        <w:rPr/>
      </w:pPr>
      <w:r>
        <w:rPr/>
        <w:t xml:space="preserve">Показатель рассчитывается ежегодно на основании документов, подтверждающих </w:t>
      </w:r>
      <w:r>
        <w:rPr>
          <w:color w:val="000000"/>
        </w:rPr>
        <w:t>выплаты пенсии за выслугу лет лицам, замещавшим должности муниципальной службы в Сокольском муниципальном округе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Normal"/>
        <w:ind w:firstLine="709"/>
        <w:jc w:val="both"/>
        <w:rPr/>
      </w:pPr>
      <w:r>
        <w:rPr/>
        <w:t>2.Доля Почетных граждан, получающих ежемесячные выплаты к пенсии неработающим пенсионерам из бюджета округа, процент.</w:t>
      </w:r>
    </w:p>
    <w:p>
      <w:pPr>
        <w:pStyle w:val="Normal"/>
        <w:ind w:firstLine="709"/>
        <w:jc w:val="both"/>
        <w:rPr/>
      </w:pPr>
      <w:r>
        <w:rPr/>
        <w:t>Показатель рассчитывается ежегодно на основании документов, подтверждающих</w:t>
      </w:r>
      <w:r>
        <w:rPr>
          <w:color w:val="000000"/>
        </w:rPr>
        <w:t>выплаты Почетным гражданам Сокольского муниципального округа</w:t>
      </w:r>
      <w:r>
        <w:rPr/>
        <w:t>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Источник данных: ведомственная отчетность отдела организационной и кадровой работы управления делами Администрации округа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олномочий по составлению (изменению) списков кандидатов в присяжные заседатели»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115"/>
        <w:gridCol w:w="1416"/>
        <w:gridCol w:w="1133"/>
        <w:gridCol w:w="991"/>
        <w:gridCol w:w="708"/>
        <w:gridCol w:w="708"/>
        <w:gridCol w:w="707"/>
        <w:gridCol w:w="711"/>
        <w:gridCol w:w="708"/>
        <w:gridCol w:w="749"/>
        <w:gridCol w:w="2061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5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исков кандидатов в присяжные заседатели от общего количества списков, которые необходимо состави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круг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1810"/>
        <w:gridCol w:w="1372"/>
        <w:gridCol w:w="1568"/>
        <w:gridCol w:w="2404"/>
        <w:gridCol w:w="1221"/>
        <w:gridCol w:w="1020"/>
        <w:gridCol w:w="546"/>
        <w:gridCol w:w="696"/>
        <w:gridCol w:w="690"/>
        <w:gridCol w:w="690"/>
        <w:gridCol w:w="690"/>
        <w:gridCol w:w="68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26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а реализация полномочий по составлению (изменению) списков кандидатов в присяжные заседател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ованы полномочия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(выполнение рабо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полномочия по составлению (изменению) списков кандидатов в присяжные заседатели, определенные Федеральным законом от 20 августа 2004 года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мероприятия/источника финансового обеспечения </w:t>
            </w:r>
          </w:p>
        </w:tc>
        <w:tc>
          <w:tcPr>
            <w:tcW w:w="9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 процессных мероприятий «Реализация полномочий по составлению (изменению) списков кандидатов в присяжные заседатели», всего,</w:t>
              <w:br/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ализованы полномочия по составлению (изменению) списков кандидатов в присяжные заседатели федеральных судов общей юрисдикции в Российской Федерации», всего,</w:t>
              <w:br/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оля списков кандидатов в присяжные заседатели от общего количества списков, которые необходимосоставить, процент.</w:t>
      </w:r>
    </w:p>
    <w:p>
      <w:pPr>
        <w:pStyle w:val="ConsPlusNormal1"/>
        <w:ind w:firstLine="709"/>
        <w:jc w:val="both"/>
        <w:rPr/>
      </w:pPr>
      <w:r>
        <w:rPr/>
        <w:t>Показатель рассчитывается как отношение количества составленных списков кандидатов в присяжные заседатели к количеству списков кандидатов в присяжные заседатели, которые необходимо составить, рассчитывается в процентах по формуле:</w:t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38"/>
        <w:gridCol w:w="636"/>
        <w:gridCol w:w="1614"/>
      </w:tblGrid>
      <w:tr>
        <w:trPr>
          <w:trHeight w:val="274" w:hRule="atLeast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=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с</w:t>
            </w:r>
          </w:p>
        </w:tc>
        <w:tc>
          <w:tcPr>
            <w:tcW w:w="16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 100, где:</w:t>
            </w:r>
          </w:p>
        </w:tc>
      </w:tr>
      <w:tr>
        <w:trPr/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1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н</w:t>
            </w:r>
          </w:p>
        </w:tc>
        <w:tc>
          <w:tcPr>
            <w:tcW w:w="16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оля списков кандидатов в присяжные заседатели от общего количества списков, которые необходимо составить, 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 – количество составленных списков кандидатов в присяжные заседатели;</w:t>
      </w:r>
    </w:p>
    <w:p>
      <w:pPr>
        <w:pStyle w:val="Normal"/>
        <w:ind w:firstLine="709"/>
        <w:jc w:val="both"/>
        <w:rPr/>
      </w:pPr>
      <w:r>
        <w:rPr/>
        <w:t>Пн –количество списков кандидатов в присяжные заседатели, которые необходимосоставить.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Источник данных: официально опубликованный список кандидатов в присяжные заседатели в печатном издании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служивание муниципального долга округа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-экономическое управление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3940"/>
        <w:gridCol w:w="1303"/>
        <w:gridCol w:w="1043"/>
        <w:gridCol w:w="652"/>
        <w:gridCol w:w="696"/>
        <w:gridCol w:w="697"/>
        <w:gridCol w:w="696"/>
        <w:gridCol w:w="696"/>
        <w:gridCol w:w="697"/>
        <w:gridCol w:w="697"/>
        <w:gridCol w:w="2974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5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>
          <w:trHeight w:val="4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более 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е управлени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1764"/>
        <w:gridCol w:w="852"/>
        <w:gridCol w:w="1984"/>
        <w:gridCol w:w="2416"/>
        <w:gridCol w:w="1276"/>
        <w:gridCol w:w="993"/>
        <w:gridCol w:w="656"/>
        <w:gridCol w:w="696"/>
        <w:gridCol w:w="690"/>
        <w:gridCol w:w="690"/>
        <w:gridCol w:w="690"/>
        <w:gridCol w:w="685"/>
        <w:gridCol w:w="67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Обеспечен высокий уровень долговой устойчивости бюджета округ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своевременное и в полном объеме исполнение  обязательств округа по бюджетным кредитам из областного бюджета в соответствии с заключенными Договорами в части процентных платеже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 обязательства области по бюджетным кредитам из областного бюджета за отчетный финансовый год исполнены в полном объеме и  в установленные сроки в соответствии с заключенными Договорами в части процент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о своевременное и в полном объеме исполнение  обязательств округа по бюджетным кредитам из областного бюджета в соответствии с заключенными Договорами в части основного долг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 обязательства округа по бюджетным кредитам из областного бюджета за отчетный финансовый год исполнены  в полном объеме и  в установленные сроки в соответствии с заключенными Договорами в части основ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мероприятия/источника финансового обеспечения </w:t>
            </w:r>
          </w:p>
        </w:tc>
        <w:tc>
          <w:tcPr>
            <w:tcW w:w="9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 по годам, тыс. рублей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с процессных мероприятий «Обслуживание муниципального долга округа», всего,</w:t>
              <w:br/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о своевременное и в полном объеме исполнение  обязательств округа по бюджетным кредитам из областного бюджета в соответствии с заключенными Договорами в части процентных платежей», всего,</w:t>
              <w:br/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01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Б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Сведенияо порядке сбора информации и методике расчета значений показателе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964"/>
        <w:gridCol w:w="567"/>
        <w:gridCol w:w="1985"/>
        <w:gridCol w:w="1417"/>
        <w:gridCol w:w="2268"/>
        <w:gridCol w:w="2693"/>
        <w:gridCol w:w="1649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долговых обязательств округа в объеме налоговых и не-налоговых доходов без учета доходов по дополнительным нормативам от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150620" cy="84582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 - объем налоговых и неналоговых доходов бюджета муниципального округа без учета доходов по дополнительным норматива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дры для социальной сферы Сокольского муниципального округ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дры для социальной сферы Сокольского муниципального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В. Устинова, управляющий делами, начальник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В. Филичева, эксперт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П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826"/>
        <w:gridCol w:w="1418"/>
        <w:gridCol w:w="1276"/>
        <w:gridCol w:w="850"/>
        <w:gridCol w:w="851"/>
        <w:gridCol w:w="708"/>
        <w:gridCol w:w="709"/>
        <w:gridCol w:w="709"/>
        <w:gridCol w:w="709"/>
        <w:gridCol w:w="776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показателя про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средством частичной компенсации расходов по договорам найма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работников общеобразовательных организаций Сокольского муниципального округа, обеспеченных жилыми помещениями для проживания посредством частичной компенсации расходов по найму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в муниципальных учреждениях физкультурно-спортивной направленности, обеспеченных жилыми помещениями для проживания посредством частичной компенсации расходов по договору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в области регулирования здравоохранения и санитарно-эпидемиологического благополучия территориального отдела Роспотребнадзора, обеспеченных жилыми помещениями для проживания посредством частичной компенсации расходов по найму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105"/>
        <w:gridCol w:w="1861"/>
        <w:gridCol w:w="1666"/>
        <w:gridCol w:w="2426"/>
        <w:gridCol w:w="1079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сходов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  <w:p>
            <w:pPr>
              <w:pStyle w:val="ConsPlusNormal1"/>
              <w:ind w:left="-97"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6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>
          <w:trHeight w:val="21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обретены жилые помещения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иобретение жилых помещений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 для дальнейшего их предоставления специалистам БУЗ ВО «Сокольская ЦРБ» по договору аренды с целью создания благоприятных условий для привлечения медицинских работников в Сокольский муниципальный ок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>
          <w:trHeight w:val="109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ы меры социальной поддержки медицинским работникам БУЗ ВО «Сокольская ЦРБ» в виде частичной компенсации расходов по договору найма жилого помещения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врачам и среднему медицинскому персоналу БУЗ ВО «Сокольская ЦРБ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аются договора о предоставлении частичной компенсации расходов по договорам найма жилых помещения работникам БУЗ ВО «Сокольская ЦРБ» с целью создания благоприятных условий для привлечения медицинских работников для работы в Сокольский муниципальный ок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ы меры социальной поддержки отдельным категориям педагогических работников в виде частичной компенс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ов по договору найма жилого помещения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педагогическим работ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аются договора о предоставлении частичной компенсации расходов по договорам найма жилых помещения педагогическим работникам округа предоставляется ежегодно с целью привлечения педагогических работников к работе в общеобразовательных учреждениях, расположенных на территории Сокольского муниципального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ы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м категориям работников  муниципальных учреждений  физкультурно-спортивной направленности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виде частичной компенсации расходов по договору найма жилого помещения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я расходов по договорам найма жилых помещений работникам муниципальных учреждений физкультурно-спортивной направл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униципаль-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а о предоставлении частичной компенсации расходов по договорам найма жилых помещения работникам БУЗ ВО «Сокольская ЦРБ» предоставляется ежегодно с целью привлечения тренерско-преподавательского состава к работе в муниципальных учреждениях физкультурно-спортивной направленности, расположенных на территории Сокольского муниципального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ы дополнительные меры социальной поддержки специалистам в области регулирования здравоохранения и санитарно-эпидемиологического благополучия территориального отдела Роспотребнадзора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компенсацию расходов по договору найма жилого поме-щения в размере фактически понесенных расходов спе-циалистам в области регулирования здравоохране-ния и сани-тарно-эпидемиологи-ческого благополучия территориаль-ного отдела Роспотребнад-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униципаль-ного характе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а о предоставлении частичной компенсации расходов по договорам найма жилых помещений работникам БУЗ ВО «Сокольская ЦРБ» предоставляется ежегодно с целью создания благоприятных условий для привлечения специалисты в области регулирования здравоохранения и санитарно- эпидемиологического благополучия территориального отдела Роспотребнадзо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>
          <w:trHeight w:val="133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5522053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ы меры социальной поддержки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гражданам, обучающимся по образовательным программам высшего образования по очной форме обучения по договору о целевом обучении с Администрацией Сокольского муниципального округа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стипенд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муниципального характер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типендии назначаются на основании заявления гражданам, заключившим договор о целевом обучениипо образовательным программам высшего образования с Администрацией Сокольского муниципального округа с целью укомплектования образовательных организаций Сокольского муниципального округа квалифицированными кадрам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4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9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проекту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/>
                <w:iCs/>
                <w:color w:val="000000"/>
                <w:sz w:val="24"/>
                <w:szCs w:val="24"/>
              </w:rPr>
              <w:t>Обеспечены врачи и средний медицинский персонал БУЗ ВО «Сокольская ЦРБ» жилыми помещениями для проживания посредством предоставления по договору аренды жилых помещений из жилищного фонда коммерческого использования Сокольского муниципального округа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«Приобретены жилые помещения в муниципальную собственность Сокольского муниципального округа для включения их в муниципальный жилищный фонд коммерческого использования Сокольского муниципального округ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2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975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/>
                <w:iCs/>
                <w:color w:val="000000"/>
                <w:sz w:val="24"/>
                <w:szCs w:val="24"/>
              </w:rPr>
              <w:t>Обеспечены квалифицированные специалисты социальной сферы Сокольского муниципального округа жилыми помещениями для проживания посредством частичной компенсации расходов по договорам найма жилых помещений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«Предоставлены меры социальной поддержки медицинским работникам БУЗ ВО «Сокольская ЦРБ» в виде частичной компенсации расходов по договору найма жилого помещения»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«Предоставлены меры социальной поддержки отдельным категориям педагогических работников в виде частичной компенсации расходов по договору найма жилого помещения»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3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4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2,0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«Предоставлены меры социальной поддержки отдельным категориям работников   муниципальных учреждений  физкультурно-спортивной направленности   в виде частичной компенсации расходов по договору найма жилого помещения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8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«Предоставлены дополнительные меры социальной поддержки специалистам в области регулирования здравоохранения и санитарно-эпидемиологического благополучия территориального отдела Роспотребнадзора»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4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проекта: </w:t>
            </w:r>
            <w:r>
              <w:rPr>
                <w:i/>
                <w:iCs/>
                <w:color w:val="000000"/>
                <w:sz w:val="24"/>
                <w:szCs w:val="24"/>
              </w:rPr>
              <w:t>Обеспечена социальная поддержка гражданам,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«Предоставлены меры социальной поддержки гражданам, обучающимся по образовательным программам высшего образования по очной форме обучения по договору о целевом обучении с Администрацией Сокольского муниципального округ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.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Default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bookmarkStart w:id="4" w:name="_Hlk64472700"/>
      <w:r>
        <w:rPr>
          <w:sz w:val="28"/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</w:t>
      </w:r>
      <w:r>
        <w:rPr>
          <w:color w:val="000000"/>
          <w:sz w:val="28"/>
          <w:szCs w:val="28"/>
        </w:rPr>
        <w:t>, за отчетный период, ед. измерения: челове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ежемесячный реестр арендаторов жилых помещений жилищного фонда коммерческого использования Сокольского муниципального округа, предоставляемый БУЗ ВО «Сокольская ЦРБ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</w:t>
      </w:r>
      <w:bookmarkEnd w:id="4"/>
      <w:r>
        <w:rPr>
          <w:sz w:val="28"/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средством частичной компенсации расходов по договорам найма жилых помещений</w:t>
      </w:r>
      <w:r>
        <w:rPr>
          <w:color w:val="000000"/>
          <w:sz w:val="28"/>
          <w:szCs w:val="28"/>
        </w:rPr>
        <w:t>, за отчетный период, ед. измерения: человек.</w:t>
      </w:r>
    </w:p>
    <w:p>
      <w:pPr>
        <w:pStyle w:val="Normal"/>
        <w:ind w:firstLine="709"/>
        <w:jc w:val="both"/>
        <w:rPr/>
      </w:pPr>
      <w:r>
        <w:rPr/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БУЗ ВО «Сокольская ЦРБ».</w:t>
      </w:r>
    </w:p>
    <w:p>
      <w:pPr>
        <w:pStyle w:val="Normal"/>
        <w:ind w:firstLine="709"/>
        <w:jc w:val="both"/>
        <w:rPr/>
      </w:pPr>
      <w:r>
        <w:rPr/>
        <w:t>3. Количество педагогических работников общеобразовательных организаций Сокольского муниципального округа, обеспеченных жилыми помещениями для проживания посредством частичной компенсации расходов по найму жилых помещений, за отчётный период, ед. измерения: человек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общеобразовательными организациями.</w:t>
      </w:r>
    </w:p>
    <w:p>
      <w:pPr>
        <w:pStyle w:val="Normal"/>
        <w:ind w:firstLine="709"/>
        <w:jc w:val="both"/>
        <w:rPr/>
      </w:pPr>
      <w:r>
        <w:rPr/>
        <w:t>4. Количество отдельных категорий работников в муниципальных учреждениях физкультурно-спортивной направленности, обеспеченных жилыми помещениями для проживания посредством частичной компенсации расходов по договору найма жилого помещения, за отчётный период, ед. измерения: челове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МАУ «СЦ-Сокол».</w:t>
      </w:r>
    </w:p>
    <w:p>
      <w:pPr>
        <w:pStyle w:val="Normal"/>
        <w:ind w:firstLine="709"/>
        <w:jc w:val="both"/>
        <w:rPr/>
      </w:pPr>
      <w:r>
        <w:rPr/>
        <w:t>5. Количество специалистов в области регулирования здравоохранения и санитарно-эпидемиологического благополучия территориального отдела Роспотребнадзора, обеспеченных жилыми помещениями для проживания посредством частичной компенсации расходов по найму жилых помещений, за отчётный период, ед. измерения: человек.</w:t>
      </w:r>
    </w:p>
    <w:p>
      <w:pPr>
        <w:pStyle w:val="Normal"/>
        <w:ind w:firstLine="709"/>
        <w:jc w:val="both"/>
        <w:rPr/>
      </w:pPr>
      <w:r>
        <w:rPr/>
        <w:t xml:space="preserve">Источник данных: ежемесячный реестр получателей дополнительной меры социальной поддержки в виде частичной компенсации расходов по договору найма жилого помещения, предоставляемый Сокольским территориальным отделом Управления Роспотребнадзора по Вологодской области; </w:t>
      </w:r>
    </w:p>
    <w:p>
      <w:pPr>
        <w:pStyle w:val="Normal"/>
        <w:ind w:firstLine="709"/>
        <w:jc w:val="both"/>
        <w:rPr/>
      </w:pPr>
      <w:r>
        <w:rPr/>
        <w:t>6. 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, за отчётный период, ед. измерения: человек.</w:t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договоры о целевом обучении по специальностям педагогической направленности, заключённые в отчётном периоде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 в Сокольском муниципальном округ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держка социально ориентированных некоммерческих организаций в Сокольском муниципальном округе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В. Устинова, управляющий делами, начальник управления делами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.В. Кузнецова, начальник отдела организационной и кадровой работы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П «Развитие системы муниципальной службы, кадрового обеспечения и социального партнерства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543"/>
        <w:gridCol w:w="1417"/>
        <w:gridCol w:w="1134"/>
        <w:gridCol w:w="851"/>
        <w:gridCol w:w="802"/>
        <w:gridCol w:w="757"/>
        <w:gridCol w:w="851"/>
        <w:gridCol w:w="850"/>
        <w:gridCol w:w="783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показателя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˂Оказана поддержка проектам, программам и инициативам социально ориентированных некоммерческих организаций округа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ровольцев, при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59"/>
        <w:gridCol w:w="1134"/>
        <w:gridCol w:w="1843"/>
        <w:gridCol w:w="1826"/>
        <w:gridCol w:w="2797"/>
        <w:gridCol w:w="763"/>
        <w:gridCol w:w="709"/>
        <w:gridCol w:w="709"/>
        <w:gridCol w:w="610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1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˂Оказана поддержка проектам, программам и инициативам социально ориентированных некоммерческих организаций округа˃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тбор социально ориентированных некоммерческих организаций для предоставления субсидий из бюджета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-нымнекоммер-ческиморгани-зация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юридическим лицам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социально ориентированным некоммерческим организациям, не являющимся государственными (муниципальными) учреждениями, на реализацию общественно полезных проектов (программ), связанных с осуществлением уставной деятельнос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208"/>
        <w:gridCol w:w="1049"/>
        <w:gridCol w:w="976"/>
        <w:gridCol w:w="1168"/>
        <w:gridCol w:w="1127"/>
        <w:gridCol w:w="1128"/>
        <w:gridCol w:w="1127"/>
        <w:gridCol w:w="1128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екту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на поддержка проектам, программам и инициативам социально ориентированных некоммерческих организаций округа</w:t>
            </w:r>
          </w:p>
        </w:tc>
      </w:tr>
      <w:tr>
        <w:trPr>
          <w:trHeight w:val="48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тбор социально ориентированных некоммерческих организаций для предоставления субсидий из бюджета окру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>
          <w:trHeight w:val="14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 (тыс. человек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округа, о количестве вовлеченных граждан в реализацию их общественно полезных проектов (программ) за отчетный период.</w:t>
      </w:r>
      <w:bookmarkStart w:id="5" w:name="_Hlk63942850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данных: </w:t>
      </w:r>
      <w:bookmarkEnd w:id="5"/>
      <w:r>
        <w:rPr>
          <w:rFonts w:cs="Times New Roman" w:ascii="Times New Roman" w:hAnsi="Times New Roman"/>
          <w:sz w:val="28"/>
          <w:szCs w:val="28"/>
        </w:rPr>
        <w:t>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добровольцев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бюджета округа (тыс. человек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я учитываются данные всех социально ориентированных некоммерческих организаций Сокольского муниципального округа, которые в отчетном периоде получили субсидию из бюджета округа и были включены в Реестр социально ориентированных некоммерческих организаций – получателей поддержки Администрации Сокольского муниципального округа, о количестве добровольцев, которых планируется привлечь к реализации общественно полезных проектов (программ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отчеты об использовании предоставленной субсидии социально ориентированных некоммерческих организаций Сокольского муниципального округа, являвшихся получателями субсидий из бюджета округа в отчетном периоде</w:t>
      </w:r>
      <w:r>
        <w:rPr/>
        <w:t>.</w:t>
      </w:r>
    </w:p>
    <w:p>
      <w:pPr>
        <w:pStyle w:val="ListParagraph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bCs/>
      <w:sz w:val="36"/>
      <w:szCs w:val="36"/>
      <w:lang w:val="ru-RU" w:bidi="ar-SA"/>
    </w:rPr>
  </w:style>
  <w:style w:type="character" w:styleId="Heading2Char">
    <w:name w:val="Heading 2 Char"/>
    <w:basedOn w:val="Style11"/>
    <w:qFormat/>
    <w:rPr>
      <w:rFonts w:eastAsia="Calibri"/>
      <w:spacing w:val="60"/>
      <w:sz w:val="40"/>
      <w:szCs w:val="40"/>
      <w:lang w:val="ru-RU" w:bidi="ar-SA"/>
    </w:rPr>
  </w:style>
  <w:style w:type="character" w:styleId="Heading3Char">
    <w:name w:val="Heading 3 Char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HeaderChar1">
    <w:name w:val="Header Char1"/>
    <w:basedOn w:val="Style1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FooterChar">
    <w:name w:val="Footer Char"/>
    <w:basedOn w:val="Style11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FootnoteTextChar">
    <w:name w:val="Footnote Text Char"/>
    <w:basedOn w:val="Style11"/>
    <w:qFormat/>
    <w:rPr>
      <w:rFonts w:eastAsia="Calibri"/>
      <w:lang w:val="ru-RU" w:bidi="ar-SA"/>
    </w:rPr>
  </w:style>
  <w:style w:type="character" w:styleId="BalloonTextChar1">
    <w:name w:val="Balloon Text Char1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DocumentMapChar">
    <w:name w:val="Document Map Char"/>
    <w:basedOn w:val="Style11"/>
    <w:qFormat/>
    <w:rPr>
      <w:rFonts w:ascii="Tahoma" w:hAnsi="Tahoma" w:eastAsia="Calibri" w:cs="Tahoma"/>
      <w:lang w:val="ru-RU" w:bidi="ar-SA"/>
    </w:rPr>
  </w:style>
  <w:style w:type="character" w:styleId="EndnoteTextChar">
    <w:name w:val="Endnote Text Char"/>
    <w:basedOn w:val="Style11"/>
    <w:qFormat/>
    <w:rPr>
      <w:rFonts w:eastAsia="Calibri"/>
      <w:lang w:val="ru-RU" w:bidi="ar-SA"/>
    </w:rPr>
  </w:style>
  <w:style w:type="character" w:styleId="CommentTextChar">
    <w:name w:val="Comment Text Char"/>
    <w:basedOn w:val="Style11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yle12">
    <w:name w:val="Абзац списка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5&amp;n=226288&amp;dst=100009&amp;field=134&amp;date=24.12.2023" TargetMode="External"/><Relationship Id="rId3" Type="http://schemas.openxmlformats.org/officeDocument/2006/relationships/header" Target="header1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hyperlink" Target="https://login.consultant.ru/link/?req=doc&amp;base=LAW&amp;n=441135" TargetMode="External"/><Relationship Id="rId23" Type="http://schemas.openxmlformats.org/officeDocument/2006/relationships/image" Target="media/image1.png"/><Relationship Id="rId24" Type="http://schemas.openxmlformats.org/officeDocument/2006/relationships/header" Target="header7.xml"/><Relationship Id="rId25" Type="http://schemas.openxmlformats.org/officeDocument/2006/relationships/footer" Target="footer6.xml"/><Relationship Id="rId26" Type="http://schemas.openxmlformats.org/officeDocument/2006/relationships/hyperlink" Target="https://login.consultant.ru/link/?req=doc&amp;base=LAW&amp;n=441135" TargetMode="Externa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hyperlink" Target="https://login.consultant.ru/link/?req=doc&amp;base=LAW&amp;n=441135" TargetMode="External"/><Relationship Id="rId30" Type="http://schemas.openxmlformats.org/officeDocument/2006/relationships/header" Target="header9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44:00Z</dcterms:created>
  <dc:creator>МатреничеваТА</dc:creator>
  <dc:description/>
  <cp:keywords/>
  <dc:language>en-US</dc:language>
  <cp:lastModifiedBy>МатреничеваТА</cp:lastModifiedBy>
  <cp:lastPrinted>2025-01-23T16:56:00Z</cp:lastPrinted>
  <dcterms:modified xsi:type="dcterms:W3CDTF">2025-01-24T08:08:00Z</dcterms:modified>
  <cp:revision>14</cp:revision>
  <dc:subject/>
  <dc:title>Приложение</dc:title>
</cp:coreProperties>
</file>