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  <w:t>Объявление</w:t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Cs w:val="28"/>
        </w:rPr>
        <w:t xml:space="preserve">МКУ СМО «Управление строительства и ЖКХ» информирует о постановлении Администрации Сокольского муниципального округа «Об определении временной управляющей организации для управления многоквартирными домами, расположенными в г. Соколе Вологодской области» и размещает его на официальном сайте Сокольского муниципального округа для проведения независимой антикоррупционной экспертизы. Контактное лицо – Жохова Виктория Вадимовна, ведущий специалист МКУ СМО «Управление строительства и ЖКХ». Независимая антикоррупционная экспертиза проекта проводится в течение 7 (семи) календарных дней </w:t>
      </w:r>
      <w:r>
        <w:rPr>
          <w:bCs/>
          <w:szCs w:val="28"/>
        </w:rPr>
        <w:t>со дня, следующего за днем размещения проекта на сайте</w:t>
      </w:r>
      <w:r>
        <w:rPr>
          <w:szCs w:val="28"/>
        </w:rPr>
        <w:t xml:space="preserve">. </w:t>
      </w:r>
    </w:p>
    <w:p>
      <w:pPr>
        <w:pStyle w:val="TextBody"/>
        <w:numPr>
          <w:ilvl w:val="0"/>
          <w:numId w:val="0"/>
        </w:numPr>
        <w:spacing w:before="0" w:after="0"/>
        <w:ind w:firstLine="748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454" w:top="1140" w:footer="0" w:bottom="634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975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FFFF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1122"/>
      <w:jc w:val="both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12:19:00Z</dcterms:created>
  <dc:creator>1</dc:creator>
  <dc:description/>
  <cp:keywords/>
  <dc:language>en-US</dc:language>
  <cp:lastModifiedBy>Usver 3</cp:lastModifiedBy>
  <cp:lastPrinted>2024-12-06T11:11:00Z</cp:lastPrinted>
  <dcterms:modified xsi:type="dcterms:W3CDTF">2024-12-18T05:47:00Z</dcterms:modified>
  <cp:revision>4</cp:revision>
  <dc:subject/>
  <dc:title>№</dc:title>
</cp:coreProperties>
</file>