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определении временной управляющей организации для управления многоквартирными домами, расположенными в г. Соколе  Вологодской области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В соответствии с ч. 17 ст.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Сокольского муниципального округа от 11.12.2024 № 1282 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на основании заявления ООО «ГУК №1» 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ConsPlusNormal"/>
        <w:tabs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ООО «ГУК №1» временной управляющей организацией для управления многоквартирными домами с 23.01.2025 сроком на 1 год до моме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- истечения срока, установленного постановлением о назначении организации, осуществляющей временное управление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собственниками помещений в многоквартирном доме решения о выборе способа управления многоквартирным домом и реализации данного способа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договора управления многоквартирным домом с управляющей организацией, определенной по результатам открытого конкурса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расположенными по следующим адресам: 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инина, д. 3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 xml:space="preserve">Вологодская область, г. Сокол, ул. М. Горького, д. 5; 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10;</w:t>
      </w:r>
    </w:p>
    <w:p>
      <w:pPr>
        <w:pStyle w:val="Normal"/>
        <w:ind w:left="930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9.</w:t>
      </w:r>
    </w:p>
    <w:p>
      <w:pPr>
        <w:pStyle w:val="Normal"/>
        <w:ind w:left="9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284"/>
        <w:jc w:val="both"/>
        <w:rPr/>
      </w:pPr>
      <w:r>
        <w:rPr>
          <w:szCs w:val="28"/>
        </w:rPr>
        <w:t xml:space="preserve">2. Определить, что перечень работ и (или) услуг, необходимых для обеспечения надлежащего содержания общего имущества в многоквартирных домах, указанных в п. 1  настоящего  постановления и установить размер платы за содержание жилого помещения вышеуказанных многоквартирных домов, согласно постановлению Администрации Сокольского муниципального округа от 12.02.2024 № 169 «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, которые не приняли решение о выборе способа управления многоквартирным домом». 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Cs w:val="28"/>
        </w:rPr>
      </w:pPr>
      <w:r>
        <w:rPr>
          <w:szCs w:val="28"/>
        </w:rPr>
        <w:t xml:space="preserve">Заместителю главы Сокольского муниципального округа А.В. Лемехову  обеспечить размещение  настоящего постановления на официальном сайте Сокольского муниципального округа,    в информационно-телекоммуникационной сети «Интернет» по адресу </w:t>
      </w:r>
      <w:hyperlink r:id="rId3">
        <w:r>
          <w:rPr>
            <w:rStyle w:val="InternetLink"/>
            <w:szCs w:val="28"/>
          </w:rPr>
          <w:t>https://dom.gosuslugi.ru</w:t>
        </w:r>
      </w:hyperlink>
      <w:r>
        <w:rPr>
          <w:szCs w:val="28"/>
        </w:rPr>
        <w:t>, направить в Главное управление государственного жилищного надзора Вологодской области в течение 1 дня с момента принятия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2" w:leader="none"/>
        </w:tabs>
        <w:ind w:left="993" w:hanging="426"/>
        <w:jc w:val="both"/>
        <w:rPr>
          <w:szCs w:val="28"/>
        </w:rPr>
      </w:pPr>
      <w:r>
        <w:rPr>
          <w:szCs w:val="28"/>
        </w:rPr>
        <w:t>Заместителю начальника территориального органа «Город Сокол» А.А. Смолкину организовать уведомление всех собственников помещений в многоквартирном доме (многоквартирных домах), расположенных в административных границах, подведомственных им территорий Сокольского муниципального округа Вологодской области, 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в течение 5 рабочих дней с момента принятия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Настоящее постановление вступает в силу со дня официального обнародования на сайте </w:t>
      </w:r>
      <w:hyperlink r:id="rId4">
        <w:r>
          <w:rPr>
            <w:rStyle w:val="InternetLink"/>
            <w:szCs w:val="28"/>
          </w:rPr>
          <w:t>https://dom.gosuslugi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851" w:hanging="294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8222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 xml:space="preserve">Глава округа </w:t>
        <w:tab/>
        <w:t xml:space="preserve">                               В.А. Носков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right="21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right="21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253" w:right="21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ind w:right="21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m.gosuslugi.ru/" TargetMode="External"/><Relationship Id="rId4" Type="http://schemas.openxmlformats.org/officeDocument/2006/relationships/hyperlink" Target="https://dom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5:00Z</dcterms:created>
  <dc:creator>1</dc:creator>
  <dc:description/>
  <cp:keywords/>
  <dc:language>en-US</dc:language>
  <cp:lastModifiedBy>Usver 3</cp:lastModifiedBy>
  <cp:lastPrinted>2025-01-21T16:05:00Z</cp:lastPrinted>
  <dcterms:modified xsi:type="dcterms:W3CDTF">2025-01-21T13:35:00Z</dcterms:modified>
  <cp:revision>2</cp:revision>
  <dc:subject/>
  <dc:title>№</dc:title>
</cp:coreProperties>
</file>