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Комиссии по вопросам защиты прав потребителей на территории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 xml:space="preserve">В целях обеспечения осуществления мер по защите прав потребителей, руководствуясь Законом Российской Федерации от 07.02.1992 №2300-1      «О защите прав потребителей», Федеральным законом от 06.10.2003 №131-ФЗ «Об общих принципах организации местного самоуправления в Российской Федерации», статьей 37 Устава Сокольского муниципального округа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оздать Комиссию по вопросам защиты прав потребителей на территории Сокольского муниципального округа Вологод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Утвердить положение о Комиссии по вопросам защиты прав потребителей на территории Сокольского муниципального округа Вологодской области (приложение 1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состав Комиссии по вопросам защиты прав потребителей на территории Сокольского муниципального округа Вологодской области (приложение 2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с момента принятия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Контроль за выполнением постановления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4:00Z</dcterms:created>
  <dc:creator>1</dc:creator>
  <dc:description/>
  <cp:keywords/>
  <dc:language>en-US</dc:language>
  <cp:lastModifiedBy>User</cp:lastModifiedBy>
  <cp:lastPrinted>2025-01-21T14:57:00Z</cp:lastPrinted>
  <dcterms:modified xsi:type="dcterms:W3CDTF">2025-01-21T12:00:00Z</dcterms:modified>
  <cp:revision>9</cp:revision>
  <dc:subject/>
  <dc:title>№</dc:title>
</cp:coreProperties>
</file>