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C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Соко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                    №</w:t>
      </w:r>
    </w:p>
    <w:p>
      <w:pPr>
        <w:pStyle w:val="Normal"/>
        <w:rPr/>
      </w:pPr>
      <w:r>
        <w:rPr>
          <w:color w:val="C0000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 Комиссии по вопросам защиты прав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территории 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иссия по вопросам защиты прав потребителей на территории Сокольского муниципального округа  (далее – Комиссия) является консультативно-совещательным органом и создается в целях обеспечения взаимодействия Администрации Сокольского муниципального округа, с территориальными органами федеральных органов исполнительной власти, общественными объединениями потребителей по вопросам реа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Российской Федерации от 07.02.1992 № 2300-1 «О защите прав потребителей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иссия в своей деятельности руководству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Вологодской области и Сокольского муниципального округа Вологодской области, а также настоящим Положение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сональный состав Комиссии утверждается и изменяется постановлением Администрации Сокольского муниципального округа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дачи Комиссии 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2.1. Координация и обеспечение согласованных действий органов местного самоуправления с территориальными органами федеральных органов исполнительной власти, органами исполнительной власти области при реализации законодательства о защите прав потребителей на территории </w:t>
      </w:r>
      <w:r>
        <w:rPr>
          <w:sz w:val="28"/>
          <w:szCs w:val="28"/>
        </w:rPr>
        <w:t xml:space="preserve">Сокольского муниципального </w:t>
      </w:r>
      <w:r>
        <w:rPr>
          <w:spacing w:val="-4"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ие в осуществлении мер по созданию механизма реализации законодательства Российской Федерации о защите прав потреби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мен опытом работы между всеми участниками системы защиты прав потреби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зработка предложений по повышению эффективности и совершенствованию деятельности организаций, предприятий потребительского рынка Сокольского муниципального округа.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ю возглавляет председатель Комиссии. В отсутствие председателя Комиссии</w:t>
      </w:r>
      <w:r>
        <w:rPr>
          <w:spacing w:val="-6"/>
          <w:sz w:val="28"/>
          <w:szCs w:val="28"/>
        </w:rPr>
        <w:t xml:space="preserve"> его обязанности выполняет заместитель председателя Комисс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.2.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Председатель </w:t>
      </w:r>
      <w:r>
        <w:rPr>
          <w:sz w:val="28"/>
          <w:szCs w:val="28"/>
        </w:rPr>
        <w:t>Комиссии</w:t>
      </w:r>
      <w:r>
        <w:rPr>
          <w:spacing w:val="-2"/>
          <w:sz w:val="28"/>
          <w:szCs w:val="28"/>
        </w:rPr>
        <w:t xml:space="preserve"> (а в случае его отсутствия –</w:t>
      </w:r>
      <w:r>
        <w:rPr>
          <w:sz w:val="28"/>
          <w:szCs w:val="28"/>
        </w:rPr>
        <w:t xml:space="preserve"> заместитель председателя Комиссии) руководит деятельностью Комиссии, председательствует на заседаниях, планирует работу, осуществляет контроль за реализацией, принятых Комиссией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Секретарь Комиссии, назначается из числа сотрудников отдела потребительского рынка товаров услуг и защиты прав потребителей Администрации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едания Комиссии проводятся по мере необходимости, но не реже двух раз в год. Время и место заседаний Комиссии определяет председатель Комиссии. Внеочередное заседание Комиссии созывается по инициативе председателя Комиссии, а также по письменному предложению любого члена Комиссии.  Секретарь Комиссии не позднее, чем за 5 календарных дней до даты заседания оповещает членов комиссии о сроке проведения заседания и перечне рассматриваемых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едание Комиссии считается правомочным, если на нем присутствует не менее половины ее членов. Члены Комиссии лично участвуют в заседании Комиссии. В случае если член Комиссии по каким-либо причинам не может присутствовать на заседании, он обязан известить об этом секретар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Комиссии принимается простым большинством голосов</w:t>
      </w:r>
      <w:r>
        <w:rPr>
          <w:spacing w:val="-4"/>
          <w:sz w:val="28"/>
          <w:szCs w:val="28"/>
        </w:rPr>
        <w:t xml:space="preserve"> присутствующих на заседании членов </w:t>
      </w:r>
      <w:r>
        <w:rPr>
          <w:sz w:val="28"/>
          <w:szCs w:val="28"/>
        </w:rPr>
        <w:t>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7. Решение Комиссии в течение 3 рабочих дней после проведения заседания Комиссии оформляется протоколом, который подписывает председатель и секретарь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прашивать и получать от организаций,</w:t>
      </w:r>
      <w:r>
        <w:rPr>
          <w:spacing w:val="-10"/>
          <w:sz w:val="28"/>
          <w:szCs w:val="28"/>
        </w:rPr>
        <w:t xml:space="preserve"> общественных объединений потребителей, хозяйствующих</w:t>
      </w:r>
      <w:r>
        <w:rPr>
          <w:sz w:val="28"/>
          <w:szCs w:val="28"/>
        </w:rPr>
        <w:t xml:space="preserve"> субъектов, органов местного самоуправления - документы, материалы и информацию, необходимые для выполнения возложен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4.2. Приглашать на свои заседания представителей федеральных органов государственной</w:t>
      </w:r>
      <w:r>
        <w:rPr>
          <w:sz w:val="28"/>
          <w:szCs w:val="28"/>
        </w:rPr>
        <w:t xml:space="preserve"> власти, органов местного самоуправления, общественных объединений потребителей, хозяйствующих су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осить предложения по совершенствованию законодательства и по обеспечению мер в области защиты прав потребите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Соко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                    №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просам защиты прав потребителей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территории Сокольского муниципального округ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09"/>
        <w:gridCol w:w="5749"/>
      </w:tblGrid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Сокольского муниципального округа, </w:t>
            </w:r>
            <w:r>
              <w:rPr>
                <w:spacing w:val="-1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Комиссии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к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  <w:r>
              <w:rPr>
                <w:spacing w:val="-2"/>
                <w:sz w:val="28"/>
                <w:szCs w:val="28"/>
              </w:rPr>
              <w:t>отделом потребительского рынка товаров услуг и защиты прав потребителей Администрации Сокольского муниципального округа</w:t>
            </w:r>
            <w:r>
              <w:rPr>
                <w:sz w:val="28"/>
                <w:szCs w:val="28"/>
              </w:rPr>
              <w:t>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нсультант отдела потребительского рынка товаров услуг и защиты прав потребителей Администрации Сокольского муниципального округа, секретарь </w:t>
            </w:r>
            <w:r>
              <w:rPr>
                <w:sz w:val="28"/>
                <w:szCs w:val="28"/>
              </w:rPr>
              <w:t>Комисси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лены </w:t>
            </w:r>
            <w:r>
              <w:rPr>
                <w:sz w:val="28"/>
                <w:szCs w:val="28"/>
              </w:rPr>
              <w:t>Комиссии</w:t>
            </w:r>
            <w:r>
              <w:rPr>
                <w:spacing w:val="-2"/>
                <w:sz w:val="28"/>
                <w:szCs w:val="2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Альберт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Сокольской районной общественной организации «Совет Промышленников и Предпринимателей»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вянкина                    Елена Вас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Соколь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ск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ный врач филиала БУВ ВО «Сокольская райСББЖ»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евск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ав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мышленности, природопользования и сельского хозяйства Соколь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Сокольского территориального отдела  управления Роспотребнадзора по Вологодской области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вич                           Виктор Серге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МО МВД «Сокольский»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                  Елена Никола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Соколь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9500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33:00Z</dcterms:created>
  <dc:creator>bobokina</dc:creator>
  <dc:description/>
  <cp:keywords/>
  <dc:language>en-US</dc:language>
  <cp:lastModifiedBy>User</cp:lastModifiedBy>
  <cp:lastPrinted>2023-11-08T08:32:00Z</cp:lastPrinted>
  <dcterms:modified xsi:type="dcterms:W3CDTF">2025-01-21T12:48:00Z</dcterms:modified>
  <cp:revision>9</cp:revision>
  <dc:subject/>
  <dc:title>Приложение 1</dc:title>
</cp:coreProperties>
</file>